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ทางการบัญช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หมุนเวียนรวมสูงกว่าสินทรัพย์หมุนเวียนรวมเป็นจำนวน </w:t>
      </w:r>
      <w:r>
        <w:rPr>
          <w:rFonts w:ascii="Angsana New" w:hAnsi="Angsana New"/>
          <w:sz w:val="32"/>
          <w:szCs w:val="32"/>
        </w:rPr>
        <w:t xml:space="preserve">1,85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bookmarkStart w:id="0" w:name="_Hlk166151122"/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0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และกลุ่มบริษัทมีผลขาดทุนสะสมจำนวน </w:t>
      </w:r>
      <w:r>
        <w:rPr>
          <w:rFonts w:ascii="Angsana New" w:hAnsi="Angsana New"/>
          <w:sz w:val="32"/>
          <w:szCs w:val="32"/>
        </w:rPr>
        <w:t xml:space="preserve">3,50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3,00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ตามที่กล่าวไว้ในหมายเหตุประกอบงบการเงินระหว่างกาลข้อ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ัจจุบันกลุ่มบริษัทอยู่ระหว่างดำเนินการให้เป็นไปตามข้อตกลงแก้ไขเพิ่มเติมสัญญาเงินกู้ยืมกับธนาคารซึ่งรวมถึงแผนการเพิ่มทุนและการชำระคืนเงินกู้ และการปรับปรุงการดำเนินงาน ซึ่งรวมถึงการปรับปรุง     กลยุทธ์การดำเนินธุรกิจ และการปรับกระบวนการดำเนินงาน และกลุ่มบริษัทคาดว่าจะสามารถดำเนินการได้อย่างสำเร็จลุล่วงไปด้วยดี ดังนั้น งบการเงินนี้จึงยังคงจัดทำขึ้นตามเกณฑ์การดำเนินงานต่อเนื่อ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 เลือกนำเสนองบการเงินระหว่างกาลแบบย่อ อย่างไรก็ตามบริษัทฯ 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 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ดังนั้นงบการเงินระหว่างกาลจึงเน้นการให้ข้อมูลเกี่ยวกับกิจกรรม เหตุการณ์ และสถานการณ์ใหม่ ๆ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น็ก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ที่สำคัญของกลุ่มบริษัทใน</w:t>
      </w:r>
      <w:r>
        <w:rPr>
          <w:rFonts w:ascii="Angsana New" w:hAnsi="Angsana New"/>
          <w:color w:val="000000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เปลี่ยนแปลงนโยบายการบัญชี </w:t>
      </w:r>
      <w:r>
        <w:rPr>
          <w:rFonts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ับปรุงงบการเงินงวดก่อ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ได้เริ่มผลิตรายการประเภทละครและภาพยนตร์ ซึ่ง 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7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ฝ่ายบริหารของกลุ่มบริษัทได้พิจารณาเปลี่ยนแปลงนโยบายการบัญชีในเรื่องวิธีการตัดจำหน่ายและประมาณอายุการให้ประโยชน์ของลิขสิทธิ์รายการประเภทละครและภาพยนตร์ที่ผลิตเองในงบการเงินประจำปี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จากเดิมที่ตัดจำหน่ายโดยวิธีเส้นตรงเป็นระยะเวลา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ปี เปลี่ยนเป็นตัดจำหน่ายในอัตราร้อยละ </w:t>
      </w:r>
      <w:r>
        <w:rPr>
          <w:rFonts w:ascii="Angsana New" w:hAnsi="Angsana New"/>
          <w:color w:val="000000"/>
          <w:spacing w:val="-6"/>
          <w:sz w:val="32"/>
          <w:szCs w:val="32"/>
        </w:rPr>
        <w:t>50 - 7</w:t>
      </w:r>
      <w:r>
        <w:rPr>
          <w:rFonts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มูลค่าต้นทุนภายใน </w:t>
      </w:r>
      <w:r>
        <w:rPr>
          <w:rFonts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นับจากวันที่ฉายหรือออกอากาศครั้งแรก สำหรับต้นทุนส่วน          ที่เหลือตัดจำหน่ายโดยวิธีเส้นตรงเป็นระยะเวลา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เพื่อให้สอดคล้องกับการใช้ประโยชน์ของสินทรัพย์ ดังนั้น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ลุ่มบริษัทจึงได้ปรับปรุงการตัดจำหน่ายดังกล่าวกับลิขสิทธิ์รายการประเภทละครและภาพยนตร์ที่เริ่มผลิตเ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งในงบการเงินงวดก่อนที่แสดงเป็นข้อมูลเปรียบเทียบ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ำนวนเงินของรายการปรับปรุงที่มีผลกระทบต่อรายการในงบกำไรขาดทุนเบ็ดเสร็จ แสดงได้ดังนี้</w:t>
      </w:r>
    </w:p>
    <w:tbl>
      <w:tblPr>
        <w:tblW w:w="914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79"/>
        <w:gridCol w:w="3060"/>
      </w:tblGrid>
      <w:tr>
        <w:trPr>
          <w:tblHeader w:val="true"/>
          <w:trHeight w:val="369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69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</w:tr>
      <w:tr>
        <w:trPr>
          <w:tblHeader w:val="true"/>
          <w:trHeight w:val="49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49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49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ขายและให้บริการ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0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3</w:t>
            </w:r>
          </w:p>
        </w:tc>
      </w:tr>
      <w:tr>
        <w:trPr>
          <w:trHeight w:val="49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าดทุนสำหรับงวด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0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3</w:t>
            </w:r>
          </w:p>
        </w:tc>
      </w:tr>
      <w:tr>
        <w:trPr>
          <w:trHeight w:val="49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แบ่งปันขาดทุน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0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เป็นของผู้ถือหุ้นของบริษัทฯ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0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3</w:t>
            </w:r>
          </w:p>
        </w:tc>
      </w:tr>
      <w:tr>
        <w:trPr>
          <w:trHeight w:val="49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0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ต่อหุ้นขั้นพื้นฐาน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right="-114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0.00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</w:t>
      </w:r>
      <w:r>
        <w:rPr>
          <w:rFonts w:ascii="Angsana New" w:hAnsi="Angsana New"/>
          <w:sz w:val="32"/>
          <w:sz w:val="32"/>
          <w:szCs w:val="32"/>
        </w:rPr>
        <w:t xml:space="preserve">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ธุรกิจกับกิจการที่เกี่ยวข้องกันสำหรับงวดสามารถ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50"/>
        <w:gridCol w:w="1145"/>
        <w:gridCol w:w="1145"/>
        <w:gridCol w:w="1145"/>
        <w:gridCol w:w="1145"/>
      </w:tblGrid>
      <w:tr>
        <w:trPr>
          <w:tblHeader w:val="true"/>
          <w:trHeight w:val="369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69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5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ค่าธรรมเนียมการจัดการ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อยู่ในรายได้อื่น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ส่วนแบ่งรายได้ค่าบริการจ่าย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0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4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1</w:t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ขายและให้บริการ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3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firstLine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69"/>
        <w:gridCol w:w="1191"/>
        <w:gridCol w:w="1189"/>
        <w:gridCol w:w="1191"/>
        <w:gridCol w:w="1190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</w:tr>
      <w:tr>
        <w:trPr>
          <w:tblHeader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ind w:left="-168" w:right="-156" w:hanging="0"/>
              <w:jc w:val="center"/>
              <w:rPr>
                <w:rFonts w:ascii="Angsana New" w:hAnsi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ind w:left="-168" w:right="-156" w:hanging="0"/>
              <w:jc w:val="center"/>
              <w:rPr>
                <w:rFonts w:ascii="Angsana New" w:hAnsi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รับล่วงหน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ค่าซื้อสินทรัพย์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false"/>
        <w:spacing w:lineRule="exact" w:line="400" w:before="240" w:after="120"/>
        <w:ind w:left="605" w:hanging="0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10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0"/>
        <w:gridCol w:w="1295"/>
        <w:gridCol w:w="1297"/>
        <w:gridCol w:w="1295"/>
        <w:gridCol w:w="1286"/>
        <w:gridCol w:w="11"/>
      </w:tblGrid>
      <w:tr>
        <w:trPr/>
        <w:tc>
          <w:tcPr>
            <w:tcW w:w="909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exact" w:line="400" w:before="240" w:after="120"/>
        <w:ind w:firstLine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ระผูกพันและภาระค้ำประกันแก่กิจการที่เกี่ยวข้องกัน</w:t>
      </w:r>
    </w:p>
    <w:p>
      <w:pPr>
        <w:pStyle w:val="Normal"/>
        <w:spacing w:lineRule="exact" w:line="400" w:before="120" w:after="120"/>
        <w:ind w:left="605" w:hanging="605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ผูกพันและภาระจากการค้ำประกันให้แก่กิจการที่เกี่ยวข้องกันตามที่กล่าวไว้ในหมายเหตุประกอบงบการเงินระหว่างกาลข้อ </w:t>
      </w:r>
      <w:r>
        <w:rPr>
          <w:rFonts w:ascii="Angsana New" w:hAnsi="Angsana New"/>
          <w:sz w:val="32"/>
          <w:szCs w:val="32"/>
        </w:rPr>
        <w:t>9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04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90"/>
        <w:gridCol w:w="1212"/>
        <w:gridCol w:w="1212"/>
        <w:gridCol w:w="1212"/>
        <w:gridCol w:w="1207"/>
        <w:gridCol w:w="7"/>
      </w:tblGrid>
      <w:tr>
        <w:trPr>
          <w:tblHeader w:val="true"/>
        </w:trPr>
        <w:tc>
          <w:tcPr>
            <w:tcW w:w="903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</w:tr>
      <w:tr>
        <w:trPr>
          <w:tblHeader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-156" w:right="-16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-156" w:right="-16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right="-132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5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5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06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99"/>
        <w:gridCol w:w="1584"/>
        <w:gridCol w:w="1585"/>
      </w:tblGrid>
      <w:tr>
        <w:trPr>
          <w:tblHeader w:val="true"/>
        </w:trPr>
        <w:tc>
          <w:tcPr>
            <w:tcW w:w="90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99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3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50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4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89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379"/>
        <w:gridCol w:w="1588"/>
      </w:tblGrid>
      <w:tr>
        <w:trPr/>
        <w:tc>
          <w:tcPr>
            <w:tcW w:w="89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65</w:t>
            </w:r>
          </w:p>
        </w:tc>
      </w:tr>
      <w:tr>
        <w:trPr>
          <w:trHeight w:val="243" w:hRule="atLeast"/>
        </w:trPr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4)</w:t>
            </w:r>
          </w:p>
        </w:tc>
      </w:tr>
      <w:tr>
        <w:trPr>
          <w:trHeight w:val="243" w:hRule="atLeast"/>
        </w:trPr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1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ของบริษัทย่อยค้ำประกันโดยการจดจำนองที่ดินพร้อมสิ่งปลูกสร้างมูลค่าสุทธิตามบัญชี          จำนวน </w:t>
      </w:r>
      <w:r>
        <w:rPr>
          <w:rFonts w:ascii="Angsana New" w:hAnsi="Angsana New"/>
          <w:sz w:val="32"/>
          <w:szCs w:val="32"/>
        </w:rPr>
        <w:t xml:space="preserve">443 </w:t>
      </w:r>
      <w:r>
        <w:rPr>
          <w:rFonts w:ascii="Angsana New" w:hAnsi="Angsana New"/>
          <w:sz w:val="32"/>
          <w:sz w:val="32"/>
          <w:szCs w:val="32"/>
        </w:rPr>
        <w:t>ล้านบาท และการโอนสิทธิการรับเงินรายได้ค่าบริการพื้นที่ รายได้การให้เช่าเวลาออกอากาศ และรายได้จากการให้อนุญาตให้ใช้สิทธิเผยแพร่ช่องรายการโทรทัศน์ตามที่ระบุในสัญญา และค้ำประกันโดย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ซึ่งรวมถึงข้อตกลงแก้ไขเพิ่มเติมได้ระบุข้อปฏิบัติและข้อกำหนดบางประการ เช่น                       การรักษาอัตราส่วนหนี้สินต่อส่วนของผู้ถือหุ้นและอัตราส่วนความสามารถในการชำระดอกเบี้ยให้เป็นไปตามอัตราที่กำหนดในสัญญา การรักษาสัดส่วนการถือหุ้นของผู้ถือหุ้นปัจจุบัน และการเพิ่มทุนในบริษัทฯและบริษัทย่อยภายในระยะเวลาที่กำหนด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เข้าทำข้อตกลงแก้ไขเพิ่มเติมสัญญาเงินกู้ยืมกับธนาคารสองแห่ง เพื่อแก้ไขเงื่อนไขการชำระคืนเงินต้นและดอกเบี้ย โดยธนาคารแห่งหนึ่งได้ขยายระยะเวลาออกไปเป็น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และทยอยชำระคืนเงินต้นเป็นรายงวดทุก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จนกว่าจะครบกำหนด ซึ่งครบกำหนดชำระใน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71 </w:t>
      </w:r>
      <w:r>
        <w:rPr>
          <w:rFonts w:ascii="Angsana New" w:hAnsi="Angsana New"/>
          <w:sz w:val="32"/>
          <w:sz w:val="32"/>
          <w:szCs w:val="32"/>
        </w:rPr>
        <w:t xml:space="preserve">และธนาคารอีกแห่งหนึ่งได้ปรับจำนวนเงินที่ต้องชำระแต่ละงวด โดยเงินกู้จะครบกำหนดชำระใน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>ซึ่งข้อตกลงแก้ไขเพิ่มเติมกับธนาคารดังกล่าวอยู่ระหว่างการลงนามจากธนาคาร</w:t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ึ่ง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สามารถดำรงอัตราส่วนทาง การเงิน ตามที่ระบุไว้ในสัญญากู้ยืมเงินและข้อตกลงแก้ไขเพิ่มเติมได้ อย่างไรก็ตาม กลุ่มบริษัทได้ทำหนังสือขอผ่อนปรนเงื่อนไขการดำรงอัตราส่วนทางการเงินตามข้อตกลงที่ระบุไว้ในสัญญาเงินกู้และข้อตกลงแก้ไขเพิ่มเติม ซึ่งอยู่ระหว่างการพิจารณาจากธนาคาร เพื่อให้เป็นไปตามมาตรฐานรายงานทางการเงิน กลุ่มบริษัทจึงจัดประเภทเงินกู้ยืมระยะยาวจำนวน </w:t>
      </w:r>
      <w:r>
        <w:rPr>
          <w:rFonts w:ascii="Angsana New" w:hAnsi="Angsana New"/>
          <w:sz w:val="32"/>
          <w:szCs w:val="32"/>
        </w:rPr>
        <w:t xml:space="preserve">3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่วนที่เป็นหนี้สินไม่หมุนเวียนตามการชำระคืนตามสัญญา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หนี้สินหมุนเวียน โดยแสดงอยู่ในส่วนของเงินกู้ยืมระยะยาวที่ถึงกำหนดชำระภายในหนึ่งปี อย่างไรก็ตาม ปัจจุบันกลุ่มบริษัทอยู่ระหว่างดำเนินการให้เป็นไปตามข้อตกลงแก้ไขเพิ่มเติมสัญญาเงินกู้ยืมกับธนาคารซึ่งรวมถึงแผนการเพิ่มทุนและการชำระคืนเงินกู้ และการปรับปรุงการดำเนินงาน ซึ่งรวมถึงการปรับปรุงกลยุทธ์การดำเนินธุรกิจ และการปรับกระบวนการดำเนินงาน 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tbl>
      <w:tblPr>
        <w:tblW w:w="932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19"/>
        <w:gridCol w:w="1801"/>
        <w:gridCol w:w="1800"/>
      </w:tblGrid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6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               เฉพาะกิจการ</w:t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ascii="Angsana New" w:hAnsi="Angsana New"/>
                <w:b/>
                <w:bCs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color w:val="000000"/>
                <w:sz w:val="30"/>
                <w:szCs w:val="30"/>
              </w:rPr>
              <w:t>256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55,8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7,869</w:t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: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,1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304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28</w:t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color w:val="000000"/>
                <w:sz w:val="30"/>
                <w:szCs w:val="30"/>
              </w:rPr>
              <w:t>256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57,37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8,30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   ทั้งปีที่ประมาณไว้ ภาษีเงินได้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30"/>
        <w:gridCol w:w="1210"/>
        <w:gridCol w:w="1210"/>
        <w:gridCol w:w="1210"/>
        <w:gridCol w:w="1210"/>
      </w:tblGrid>
      <w:tr>
        <w:trPr>
          <w:trHeight w:val="74" w:hRule="atLeast"/>
        </w:trPr>
        <w:tc>
          <w:tcPr>
            <w:tcW w:w="90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18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,48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222" w:right="-90" w:hanging="22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0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4,49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554</w:t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222" w:right="-43" w:hanging="222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17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0,98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55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338"/>
        <w:gridCol w:w="979"/>
        <w:gridCol w:w="980"/>
        <w:gridCol w:w="979"/>
        <w:gridCol w:w="979"/>
        <w:gridCol w:w="978"/>
        <w:gridCol w:w="981"/>
        <w:gridCol w:w="977"/>
        <w:gridCol w:w="978"/>
      </w:tblGrid>
      <w:tr>
        <w:trPr>
          <w:cantSplit w:val="true"/>
        </w:trPr>
        <w:tc>
          <w:tcPr>
            <w:tcW w:w="10169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หน่วย</w:t>
            </w:r>
            <w:r>
              <w:rPr>
                <w:rFonts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/>
                <w:color w:val="000000"/>
              </w:rPr>
              <w:t>ล้านบาท</w:t>
            </w:r>
            <w:r>
              <w:rPr>
                <w:rFonts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ธุรกิจสื่อ</w:t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vertAlign w:val="superscript"/>
              </w:rPr>
            </w:pPr>
            <w:r>
              <w:rPr>
                <w:rFonts w:ascii="Angsana New" w:hAnsi="Angsana New"/>
                <w:color w:val="000000"/>
              </w:rPr>
              <w:t>ธุรกิจ</w:t>
            </w:r>
            <w:r>
              <w:rPr>
                <w:rFonts w:ascii="Angsana New" w:hAnsi="Angsana New"/>
                <w:color w:val="000000"/>
              </w:rPr>
              <w:br/>
            </w:r>
            <w:r>
              <w:rPr>
                <w:rFonts w:ascii="Angsana New" w:hAnsi="Angsana New"/>
                <w:color w:val="000000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</w:rPr>
              <w:br/>
            </w:r>
            <w:r>
              <w:rPr>
                <w:rFonts w:ascii="Angsana New" w:hAnsi="Angsana New"/>
                <w:color w:val="000000"/>
              </w:rPr>
              <w:t>และความบันเทิง</w:t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การปรับปรุงและตัดรายการระหว่างกัน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2567</w:t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ind w:left="-150" w:right="-110" w:hanging="0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</w:rPr>
              <w:t>ปรับปรุงใหม่</w:t>
            </w:r>
            <w:r>
              <w:rPr>
                <w:rFonts w:ascii="Angsana New" w:hAnsi="Angsana New"/>
                <w:color w:val="000000"/>
                <w:spacing w:val="-6"/>
              </w:rPr>
              <w:t>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  <w:u w:val="singl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ind w:left="-150" w:right="-110" w:hanging="0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</w:rPr>
              <w:t>ปรับปรุงใหม่</w:t>
            </w:r>
            <w:r>
              <w:rPr>
                <w:rFonts w:ascii="Angsana New" w:hAnsi="Angsana New"/>
                <w:color w:val="000000"/>
                <w:spacing w:val="-6"/>
              </w:rPr>
              <w:t>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  <w:u w:val="singl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ind w:left="-150" w:right="-110" w:hanging="0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</w:rPr>
              <w:t>ปรับปรุงใหม่</w:t>
            </w:r>
            <w:r>
              <w:rPr>
                <w:rFonts w:ascii="Angsana New" w:hAnsi="Angsana New"/>
                <w:color w:val="000000"/>
                <w:spacing w:val="-6"/>
              </w:rPr>
              <w:t>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  <w:u w:val="single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ind w:left="-150" w:right="-110" w:hanging="0"/>
              <w:jc w:val="center"/>
              <w:rPr>
                <w:rFonts w:ascii="Angsana New" w:hAnsi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/>
                <w:color w:val="000000"/>
                <w:spacing w:val="-6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</w:rPr>
              <w:t>ปรับปรุงใหม่</w:t>
            </w:r>
            <w:r>
              <w:rPr>
                <w:rFonts w:ascii="Angsana New" w:hAnsi="Angsana New"/>
                <w:color w:val="000000"/>
                <w:spacing w:val="-6"/>
              </w:rPr>
              <w:t>)</w:t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จากสัญญาที่ทำกับลูกค้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จากลูกค้าภายนอก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การโฆษณ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5</w:t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ind w:left="519" w:right="-200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การสมัครสมาชิกรับ          ข้อมูลข่าวสารและบันเทิง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7</w:t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การข้อมูล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4</w:t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รายได้จากลูกค้าภายนอก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9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6</w:t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ระหว่างส่วนงาน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7)</w:t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5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ทั้งสิ้น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9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7)</w:t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5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6</w:t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กำไร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ขาดทุน</w:t>
            </w:r>
            <w:r>
              <w:rPr>
                <w:rFonts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>จากการดำเนินงานตามส่วนงาน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5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7</w:t>
            </w:r>
          </w:p>
        </w:tc>
      </w:tr>
      <w:tr>
        <w:trPr>
          <w:trHeight w:val="68" w:hRule="atLeast"/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5"/>
              </w:rPr>
            </w:pPr>
            <w:r>
              <w:rPr>
                <w:rFonts w:ascii="Angsana New" w:hAnsi="Angsana New"/>
                <w:color w:val="000000"/>
                <w:spacing w:val="-5"/>
              </w:rPr>
              <w:t xml:space="preserve">รายได้และค่าใช้จ่ายที่ไม่ได้        ปันส่วน </w:t>
            </w:r>
            <w:r>
              <w:rPr>
                <w:rFonts w:ascii="Angsana New" w:hAnsi="Angsana New"/>
                <w:color w:val="000000"/>
                <w:spacing w:val="-5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5"/>
              </w:rPr>
              <w:t>สุทธิ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99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45)</w:t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กำไร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ขาดทุน</w:t>
            </w:r>
            <w:r>
              <w:rPr>
                <w:rFonts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>ก่อนภาษีเงินได้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3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8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เป็นจำนวนเงิน </w:t>
      </w:r>
      <w:r>
        <w:rPr>
          <w:rFonts w:ascii="Angsana New" w:hAnsi="Angsana New"/>
          <w:sz w:val="32"/>
          <w:szCs w:val="32"/>
        </w:rPr>
        <w:t xml:space="preserve">237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3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รายการกับกิจการที่เกี่ยวข้องกันจำนวนรวม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ล้านบาท                ที่เกี่ยวข้องกับการซื้อและผลิตลิขสิทธิ์ภาพยนตร์และละค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เป็นจำนวนรวม </w:t>
      </w:r>
      <w:r>
        <w:rPr>
          <w:rFonts w:ascii="Angsana New" w:hAnsi="Angsana New"/>
          <w:sz w:val="32"/>
          <w:szCs w:val="32"/>
        </w:rPr>
        <w:t xml:space="preserve">1,89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,8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ังสือค้ำประกันซึ่งออกโดยธนาคารในนามบริษัทย่อ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ปฏิบัติตามสัญญา 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0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กลุ่มบริษัทและเงินฝากธนาคารของบริษัทย่อย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5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5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รายการกับกิจการที่เกี่ยวข้องกันจำนวนรวม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2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 มีมติอนุมัติให้ บริษัท โมโน สตรีมมิ่ง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มโน สตรีมมิ่ง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ย่อยของกลุ่มบริษั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ข้าทำสัญญาจัดตั้งกิจการร่วมค้ากับบริษัทแห่งหนึ่งในประเทศ เพื่อร่วมกันประกอบกิจการผลิตและจำหน่ายภาพยนตร์ภายใต้สัญญาร่วมค้า มูลค่าการลงทุน </w:t>
      </w:r>
      <w:r>
        <w:rPr>
          <w:rFonts w:ascii="Angsana New" w:hAnsi="Angsana New"/>
          <w:sz w:val="32"/>
          <w:szCs w:val="32"/>
        </w:rPr>
        <w:t xml:space="preserve">9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มโน สตรีมมิ่งมีส่วนได้เสียในการดำเนินงานร่วมกันในกิจการร่วมค้าดังกล่าวร้อยละ </w:t>
      </w:r>
      <w:r>
        <w:rPr>
          <w:rFonts w:ascii="Angsana New" w:hAnsi="Angsana New"/>
          <w:sz w:val="32"/>
          <w:szCs w:val="32"/>
        </w:rPr>
        <w:t>70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7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a31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a31b1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a31b1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da31b1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da31b1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a31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da31b1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da31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da31b1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da31b1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da31b1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link w:val="Heading3"/>
    <w:qFormat/>
    <w:rsid w:val="00da31b1"/>
    <w:rPr>
      <w:rFonts w:ascii="Times New Roman" w:hAnsi="Times New Roman" w:eastAsia="Times New Roman" w:cs="Angsana New"/>
      <w:b/>
      <w:bCs/>
      <w:sz w:val="24"/>
    </w:rPr>
  </w:style>
  <w:style w:type="character" w:styleId="Heading5Char" w:customStyle="1">
    <w:name w:val="Heading 5 Char"/>
    <w:link w:val="Heading5"/>
    <w:qFormat/>
    <w:rsid w:val="00da31b1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da31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link w:val="Heading7"/>
    <w:qFormat/>
    <w:rsid w:val="00da31b1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link w:val="Heading8"/>
    <w:qFormat/>
    <w:rsid w:val="00da31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da31b1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a31b1"/>
    <w:rPr/>
  </w:style>
  <w:style w:type="character" w:styleId="FooterChar" w:customStyle="1">
    <w:name w:val="Footer Char"/>
    <w:link w:val="Footer"/>
    <w:uiPriority w:val="99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qFormat/>
    <w:rsid w:val="00da31b1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da31b1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da31b1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link w:val="BodyTextIndent2"/>
    <w:qFormat/>
    <w:rsid w:val="00da31b1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link w:val="DocumentMap"/>
    <w:semiHidden/>
    <w:qFormat/>
    <w:rsid w:val="00da31b1"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sid w:val="006f1116"/>
    <w:rPr>
      <w:color w:val="0000FF"/>
      <w:u w:val="single"/>
    </w:rPr>
  </w:style>
  <w:style w:type="character" w:styleId="Annotationreference">
    <w:name w:val="annotation reference"/>
    <w:uiPriority w:val="99"/>
    <w:semiHidden/>
    <w:unhideWhenUsed/>
    <w:qFormat/>
    <w:rsid w:val="00e738bf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e738bf"/>
    <w:rPr>
      <w:rFonts w:ascii="Times New Roman" w:hAnsi="Times New Roman"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e738bf"/>
    <w:rPr>
      <w:rFonts w:ascii="Times New Roman" w:hAnsi="Times New Roman"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a31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da31b1"/>
    <w:pPr>
      <w:spacing w:lineRule="auto" w:line="480" w:before="0" w:after="120"/>
    </w:pPr>
    <w:rPr/>
  </w:style>
  <w:style w:type="paragraph" w:styleId="Style6" w:customStyle="1">
    <w:name w:val="อักขระ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da31b1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a31b1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da31b1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" w:customStyle="1">
    <w:name w:val="Char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da31b1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da31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da31b1"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link w:val="DocumentMapChar"/>
    <w:semiHidden/>
    <w:qFormat/>
    <w:rsid w:val="00da31b1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0c5217"/>
    <w:pPr>
      <w:spacing w:before="0" w:after="0"/>
      <w:ind w:left="720" w:hanging="0"/>
      <w:contextualSpacing/>
    </w:pPr>
    <w:rPr>
      <w:sz w:val="32"/>
      <w:szCs w:val="4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12913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012913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Style7" w:customStyle="1">
    <w:name w:val="อักขระ อักขระ อักขระ"/>
    <w:basedOn w:val="Normal"/>
    <w:qFormat/>
    <w:rsid w:val="006f111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111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6f1116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738bf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38bf"/>
    <w:pPr/>
    <w:rPr>
      <w:b/>
      <w:bCs/>
    </w:rPr>
  </w:style>
  <w:style w:type="paragraph" w:styleId="Default" w:customStyle="1">
    <w:name w:val="Default"/>
    <w:basedOn w:val="Normal"/>
    <w:qFormat/>
    <w:rsid w:val="00130d8a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uiPriority w:val="99"/>
    <w:semiHidden/>
    <w:qFormat/>
    <w:rsid w:val="00f167d0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c245b5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a31b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73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5AAC870691A81F46A7BDDC5996A3141F" ma:contentTypeVersion="9" ma:contentTypeDescription="สร้างเอกสารใหม่" ma:contentTypeScope="" ma:versionID="ccf688694e3ee32acb9b95d5c8818f24">
  <xsd:schema xmlns:xsd="http://www.w3.org/2001/XMLSchema" xmlns:xs="http://www.w3.org/2001/XMLSchema" xmlns:p="http://schemas.microsoft.com/office/2006/metadata/properties" xmlns:ns2="a69fc875-c664-4961-a80c-6047cd7684a7" xmlns:ns3="bc72e093-b9eb-40dd-a1a8-a14fe699fbe4" targetNamespace="http://schemas.microsoft.com/office/2006/metadata/properties" ma:root="true" ma:fieldsID="a06b434bf4bba71dd96af33775bb45dd" ns2:_="" ns3:_="">
    <xsd:import namespace="a69fc875-c664-4961-a80c-6047cd7684a7"/>
    <xsd:import namespace="bc72e093-b9eb-40dd-a1a8-a14fe699fbe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69fc875-c664-4961-a80c-6047cd7684a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1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bjectDetectorVersions" ma:index="16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c72e093-b9eb-40dd-a1a8-a14fe699fbe4" elementFormDefault="qualified">
    <xsd:import namespace="http://schemas.microsoft.com/office/2006/documentManagement/types"/>
    <xsd:import namespace="http://schemas.microsoft.com/office/infopath/2007/PartnerControls"/>
    <xsd:element name="TaxCatchAll" ma:index="12" nillable="true" ma:displayName="Taxonomy Catch All Column" ma:hidden="true" ma:list="{f88a2eac-69e4-4fa2-8da4-543f4f96a92f}" ma:internalName="TaxCatchAll" ma:showField="CatchAllData" ma:web="bc72e093-b9eb-40dd-a1a8-a14fe699fbe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a69fc875-c664-4961-a80c-6047cd7684a7">
      <Terms xmlns="http://schemas.microsoft.com/office/infopath/2007/PartnerControls"/>
    </lcf76f155ced4ddcb4097134ff3c332f>
    <TaxCatchAll xmlns="bc72e093-b9eb-40dd-a1a8-a14fe699fbe4" xsi:nil="true"/>
  </documentManagement>
</p:properties>
</file>

<file path=customXml/itemProps1.xml><?xml version="1.0" encoding="utf-8"?>
<ds:datastoreItem xmlns:ds="http://schemas.openxmlformats.org/officeDocument/2006/customXml" ds:itemID="{D6FCDA7E-FADF-4E59-B234-679E74517163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C066FA28-0E63-45FB-B09C-071A1B274206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78EBA95-0CCC-4B45-8E08-CD98808437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69fc875-c664-4961-a80c-6047cd7684a7"/>
    <ds:schemaRef ds:uri="bc72e093-b9eb-40dd-a1a8-a14fe699fbe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3A8AA7AE-ED65-487D-B883-C11B4346B6FE}">
  <ds:schemaRefs>
    <ds:schemaRef ds:uri="http://schemas.microsoft.com/office/2006/metadata/properties"/>
    <ds:schemaRef ds:uri="http://schemas.microsoft.com/office/infopath/2007/PartnerControls"/>
    <ds:schemaRef ds:uri="a69fc875-c664-4961-a80c-6047cd7684a7"/>
    <ds:schemaRef ds:uri="bc72e093-b9eb-40dd-a1a8-a14fe699fbe4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0</Pages>
  <Words>1945</Words>
  <Characters>11093</Characters>
  <CharactersWithSpaces>13012</CharactersWithSpaces>
  <Paragraphs>2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1:40:00Z</dcterms:created>
  <dc:creator>EY</dc:creator>
  <dc:description/>
  <dc:language>en-US</dc:language>
  <cp:lastModifiedBy>Keatsuda Twonthai</cp:lastModifiedBy>
  <cp:lastPrinted>2025-05-08T08:19:00Z</cp:lastPrinted>
  <dcterms:modified xsi:type="dcterms:W3CDTF">2025-05-08T08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AAC870691A81F46A7BDDC5996A3141F</vt:lpwstr>
  </property>
  <property fmtid="{D5CDD505-2E9C-101B-9397-08002B2CF9AE}" pid="3" name="MediaServiceImageTags">
    <vt:lpwstr/>
  </property>
</Properties>
</file>