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สำหรับงวดสามเดือนและเก้าเดือนสิ้นสุดวันเดียวกัน และงบการเปลี่ยนแปลงส่วนของผู้ถือหุ้นรวม และ                   งบกระแสเงินสดรวม สำหรับงวดเก้าเดือนสิ้นสุดวันเดียวกัน และหมายเหตุประกอบงบการเงินระหว่างกาล   แบบย่อ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7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9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ตามที่กล่าวไว้ในหมายเหตุประกอบ                                                   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เรียกชำระหนี้คืน                                           ทั้งจำนวน และกลุ่มบริษัทจำเป็นต้องเพิ่มทุนภายในระยะเวลาที่กำหนด อย่างไรก็ตาม บริษัทย่อยได้ทำหนังสือ                               ขอผ่อนปรนเงื่อนไขการดำรงอัตราส่วนทางการเงิน ซึ่งอยู่ระหว่างการพิจารณาจากธนาคาร ปัจจุบันกลุ่มบริษัท                                     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                                              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                                      กับธนาคารและผลสำเร็จของแผนการเพิ่มทุนและการปรับปรุงการดำเนินงานในอนาคต</w:t>
      </w:r>
    </w:p>
    <w:p>
      <w:pPr>
        <w:pStyle w:val="Normal"/>
        <w:spacing w:before="24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32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4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ศจิกายน </w:t>
      </w:r>
      <w:r>
        <w:rPr>
          <w:rFonts w:eastAsia="Calibri" w:ascii="Angsana New" w:hAnsi="Angsana New" w:eastAsiaTheme="minorHAnsi"/>
          <w:sz w:val="32"/>
          <w:szCs w:val="32"/>
        </w:rPr>
        <w:t>2567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241951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645</Words>
  <Characters>2769</Characters>
  <CharactersWithSpaces>3408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25:00Z</dcterms:created>
  <dc:creator>YourNameHere</dc:creator>
  <dc:description/>
  <dc:language>en-US</dc:language>
  <cp:lastModifiedBy>Sasivimol Tiposot</cp:lastModifiedBy>
  <cp:lastPrinted>2024-11-12T10:26:00Z</cp:lastPrinted>
  <dcterms:modified xsi:type="dcterms:W3CDTF">2024-11-13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