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ทางการ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หมุนเวียนรวมสูงกว่าสินทรัพย์หมุนเวียนรวมเป็นจำนวน </w:t>
      </w:r>
      <w:r>
        <w:rPr>
          <w:rFonts w:ascii="Angsana New" w:hAnsi="Angsana New"/>
          <w:sz w:val="32"/>
          <w:szCs w:val="32"/>
        </w:rPr>
        <w:t xml:space="preserve">1,7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ลุ่มบริษัทมีผลขาดทุนสะสมจำนวน </w:t>
      </w:r>
      <w:r>
        <w:rPr>
          <w:rFonts w:ascii="Angsana New" w:hAnsi="Angsana New"/>
          <w:sz w:val="32"/>
          <w:szCs w:val="32"/>
        </w:rPr>
        <w:t xml:space="preserve">2,79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,97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ีกทั้งตามที่กล่าวไว้ในหมายเหตุประกอบงบการเงินรวมระหว่างกาล                                      ข้อ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บริษัทย่อยไม่สามารถดำรงอัตราส่วนทางการเงินตามเงื่อนไขที่ระบุไว้ในสัญญากู้ยืมเงินได้ ซึ่งส่งผลให้ธนาคารอาจใช้สิทธิบางประการตามที่ระบุในสัญญา ซึ่งรวมถึงการเรียกชำระหนี้คืนทั้งจำนวน และ                           กลุ่มบริษัทจำเป็นต้องเพิ่มทุนภายในระยะเวลาที่กำหนด อย่างไรก็ตาม บริษัทย่อยได้ทำหนังสือขอ                        ผ่อนปรนเงื่อนไขการดำรงอัตราส่วนทางการเงิน ซึ่งอยู่ระหว่างการพิจารณาจากธนาคาร ฝ่ายบริหารของ                          กลุ่มบริษัทคาดว่าการเจรจากับธนาคารจะสำเร็จลุล่วงไปด้วยดี ปัจจุบันกลุ่มบริษัทอยู่ระหว่างดำเนินการให้สำเร็จตามแผนการเพิ่มทุนและการปรับปรุงการดำเนินงาน ซึ่งรวมถึงการปรับปรุงกลยุทธ์การดำเนินธุรกิจ และการปรับกระบวนการดำเนินงานและโครงสร้างบุคลาก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ถูกจัดทำขึ้นโดยใช้เกณฑ์การบัญชีสำหรับกิจการที่ดำเนินงานต่อเนื่อง และไม่ได้มีการปรับปรุงเกี่ยวกับมูลค่าที่คาดว่าจะได้รับคืนและการจัดประเภทของสินทรัพย์ หรือจำนวนเงินและการจัดประเภทหนี้สิน ซึ่งอาจจำเป็นหากกลุ่มบริษัทไม่สามารถดำเนินงานต่อเนื่องต่อไป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                              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ั้งนี้ในระหว่างงวด          มีการเปลี่ยนแปลงโครงสร้างที่สำคัญของกลุ่มบริษัท ตามที่กล่าวไว้ในหมายเหตุประกอบงบการเงินรวม     ระหว่างกาลข้อ </w:t>
      </w:r>
      <w:r>
        <w:rPr>
          <w:rFonts w:ascii="Angsana New" w:hAnsi="Angsana New"/>
          <w:sz w:val="32"/>
          <w:szCs w:val="32"/>
        </w:rPr>
        <w:t xml:space="preserve">4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                            กลุ่มบริษัท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ยกเว้นนโยบายการบัญชี ดังต่อไป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ยได้ส่วนแบ่งจากโรงภาพยนตร์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ส่วนแบ่งจากโรงภาพยนตร์เป็นรายได้ค่าผ่านประตูซึ่งแบ่งระหว่างเจ้าของโรงภาพยนตร์กับ       บริษัทย่อย ซึ่งจะถือเป็นรายได้ตามวันที่ฉาย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     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          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5"/>
        <w:gridCol w:w="1297"/>
        <w:gridCol w:w="1295"/>
        <w:gridCol w:w="1297"/>
        <w:gridCol w:w="1296"/>
      </w:tblGrid>
      <w:tr>
        <w:trPr>
          <w:tblHeader w:val="true"/>
          <w:trHeight w:val="369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ดอกเบี้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ค่าธรรมเนียมการจัดการ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อยู่ในรายได้อื่น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ส่วนแบ่งรายได้ค่า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3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5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ขายและให้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decimal" w:pos="948" w:leader="none"/>
        </w:tabs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5"/>
        <w:gridCol w:w="1297"/>
        <w:gridCol w:w="1295"/>
        <w:gridCol w:w="1297"/>
        <w:gridCol w:w="1296"/>
      </w:tblGrid>
      <w:tr>
        <w:trPr>
          <w:tblHeader w:val="true"/>
          <w:trHeight w:val="369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40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ดอกเบี้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ค่าธรรมเนียมการจัดการ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อยู่ในรายได้อื่น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9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ส่วนแบ่งรายได้ค่า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18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2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5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2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ขายและให้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6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pacing w:lineRule="exact" w:line="40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 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80"/>
        <w:gridCol w:w="1211"/>
        <w:gridCol w:w="1214"/>
        <w:gridCol w:w="1211"/>
        <w:gridCol w:w="1214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-168" w:right="-156" w:hanging="0"/>
              <w:jc w:val="center"/>
              <w:rPr>
                <w:rFonts w:ascii="Angsana New" w:hAnsi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-168" w:right="-156" w:hanging="0"/>
              <w:jc w:val="center"/>
              <w:rPr>
                <w:rFonts w:ascii="Angsana New" w:hAnsi="Angsana New"/>
                <w:spacing w:val="-6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0"/>
        <w:ind w:left="605" w:hanging="0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10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2"/>
        <w:gridCol w:w="1300"/>
        <w:gridCol w:w="1300"/>
        <w:gridCol w:w="1301"/>
        <w:gridCol w:w="1301"/>
      </w:tblGrid>
      <w:tr>
        <w:trPr/>
        <w:tc>
          <w:tcPr>
            <w:tcW w:w="910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2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3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3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910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10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20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3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3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3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9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3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3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</w:tr>
    </w:tbl>
    <w:p>
      <w:pPr>
        <w:pStyle w:val="Normal"/>
        <w:spacing w:before="240" w:after="120"/>
        <w:ind w:firstLine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firstLine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จากการค้ำประกันให้แก่กิจการที่เกี่ยวข้องกันตามที่กล่าวไว้ในหมายเหตุประกอ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ข้อ </w:t>
      </w:r>
      <w:r>
        <w:rPr>
          <w:rFonts w:ascii="Angsana New" w:hAnsi="Angsana New"/>
          <w:sz w:val="32"/>
          <w:szCs w:val="32"/>
        </w:rPr>
        <w:t>11.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4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90"/>
        <w:gridCol w:w="1212"/>
        <w:gridCol w:w="1212"/>
        <w:gridCol w:w="1212"/>
        <w:gridCol w:w="1207"/>
        <w:gridCol w:w="7"/>
      </w:tblGrid>
      <w:tr>
        <w:trPr>
          <w:tblHeader w:val="true"/>
        </w:trPr>
        <w:tc>
          <w:tcPr>
            <w:tcW w:w="903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ind w:left="-156" w:right="-16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56" w:right="-16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right="-132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21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</w:t>
            </w:r>
          </w:p>
        </w:tc>
      </w:tr>
    </w:tbl>
    <w:p>
      <w:pPr>
        <w:pStyle w:val="Normal"/>
        <w:spacing w:before="240" w:after="120"/>
        <w:ind w:left="63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ร่วมการงานประเภทการดำเนินงานร่วม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ส่วนได้เสียในการดำเนินงานร่วมกัน ซึ่งเป็นการร่วมการงานที่กลุ่มบริษัทมีสิทธิในสินทรัพย์และมีภาระผูกพันในหนี้สินที่เกี่ยวข้องกับการร่วมการงานนั้น กลุ่มบริษัทรับรู้สินทรัพย์ หนี้สิน รายได้และค่าใช้จ่ายตามส่วนได้เสียในการดำเนินงานร่วมกัน ในงบการเงินรวมนับตั้งแต่วันที่มีการควบคุมร่วมจนถึงวันที่การควบคุมร่วมสิ้นสุดล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ิจการร่วมค้าภาพยนตร์วัยเป้ง </w:t>
      </w:r>
      <w:r>
        <w:rPr>
          <w:rFonts w:ascii="Angsana New" w:hAnsi="Angsana New"/>
          <w:sz w:val="32"/>
          <w:szCs w:val="32"/>
          <w:u w:val="single"/>
        </w:rPr>
        <w:t xml:space="preserve">2 </w:t>
      </w:r>
      <w:r>
        <w:rPr>
          <w:rFonts w:ascii="Angsana New" w:hAnsi="Angsana New"/>
          <w:sz w:val="32"/>
          <w:sz w:val="32"/>
          <w:szCs w:val="32"/>
          <w:u w:val="single"/>
        </w:rPr>
        <w:t>และหมู่บ้านโคกะโหลก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สตรีมมิ่ง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สตรีมมิ่ง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ย่อยของกลุ่มบริษั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่วมในการดำเนินงานร่วมกันกับบริษัท เมเจอร์ จอยน์ ฟิล์ม จำกัด ซึ่งเป็นการร่วมทุนในรูปแบบของกิจการร่วมค้าภาพยนตร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พยนตร์วัยเป้ง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หมู่บ้านโคกะโหลก ในอัตราส่ว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ผลิต และจัดจำหน่ายภาพยนตร์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มูลค่าการลงทุน </w:t>
      </w:r>
      <w:r>
        <w:rPr>
          <w:rFonts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ปัจจุบัน บริษัทฯ จ่ายชำระเงินลงทุนดังกล่าวแล้วจำนวน </w:t>
      </w:r>
      <w:r>
        <w:rPr>
          <w:rFonts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4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90"/>
        <w:gridCol w:w="2024"/>
        <w:gridCol w:w="2026"/>
      </w:tblGrid>
      <w:tr>
        <w:trPr>
          <w:tblHeader w:val="true"/>
        </w:trPr>
        <w:tc>
          <w:tcPr>
            <w:tcW w:w="9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99" w:hRule="atLeast"/>
        </w:trPr>
        <w:tc>
          <w:tcPr>
            <w:tcW w:w="5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7" w:right="-6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7" w:right="-6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ind w:left="-17" w:right="-6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2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32" w:leader="none"/>
              </w:tabs>
              <w:ind w:left="-17" w:right="-6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0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ind w:left="-17" w:right="-6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2</w:t>
            </w:r>
          </w:p>
        </w:tc>
        <w:tc>
          <w:tcPr>
            <w:tcW w:w="20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32" w:leader="none"/>
              </w:tabs>
              <w:ind w:left="-17" w:right="-6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0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ind w:left="-17" w:right="-6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20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32" w:leader="none"/>
              </w:tabs>
              <w:ind w:left="-17" w:right="-6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20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left="-17" w:right="-6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27)</w:t>
            </w:r>
          </w:p>
        </w:tc>
        <w:tc>
          <w:tcPr>
            <w:tcW w:w="20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32" w:leader="none"/>
              </w:tabs>
              <w:ind w:left="-17" w:right="-6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)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0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ind w:left="-17" w:right="-6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16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32" w:leader="none"/>
              </w:tabs>
              <w:ind w:left="-17" w:right="-6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spacing w:before="24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20"/>
        <w:gridCol w:w="2069"/>
      </w:tblGrid>
      <w:tr>
        <w:trPr/>
        <w:tc>
          <w:tcPr>
            <w:tcW w:w="90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32" w:leader="none"/>
              </w:tabs>
              <w:ind w:left="-17" w:right="-6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61</w:t>
            </w:r>
          </w:p>
        </w:tc>
      </w:tr>
      <w:tr>
        <w:trPr>
          <w:trHeight w:val="24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32" w:leader="none"/>
              </w:tabs>
              <w:ind w:left="-17" w:right="-6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77)</w:t>
            </w:r>
          </w:p>
        </w:tc>
      </w:tr>
      <w:tr>
        <w:trPr>
          <w:trHeight w:val="24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32" w:leader="none"/>
              </w:tabs>
              <w:ind w:left="-17" w:right="-6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84</w:t>
            </w:r>
          </w:p>
        </w:tc>
      </w:tr>
      <w:tr>
        <w:trPr>
          <w:trHeight w:val="18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32" w:leader="none"/>
              </w:tabs>
              <w:ind w:left="-17" w:right="-6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284)</w:t>
            </w:r>
          </w:p>
        </w:tc>
      </w:tr>
      <w:tr>
        <w:trPr>
          <w:trHeight w:val="24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32" w:leader="none"/>
              </w:tabs>
              <w:ind w:left="-17" w:right="-6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ของบริษัทย่อยค้ำประกันโดยการจดจำนองที่ดินพร้อมสิ่งปลูกสร้างของบริษัทย่อย     มูลค่าสุทธิตามบัญชีจำนวน </w:t>
      </w:r>
      <w:r>
        <w:rPr>
          <w:rFonts w:ascii="Angsana New" w:hAnsi="Angsana New"/>
          <w:sz w:val="32"/>
          <w:szCs w:val="32"/>
        </w:rPr>
        <w:t xml:space="preserve">457 </w:t>
      </w:r>
      <w:r>
        <w:rPr>
          <w:rFonts w:ascii="Angsana New" w:hAnsi="Angsana New"/>
          <w:sz w:val="32"/>
          <w:sz w:val="32"/>
          <w:szCs w:val="32"/>
        </w:rPr>
        <w:t>ล้านบาท และการโอนสิทธิการรับเงินรายได้ค่าบริการพื้นที่ รายได้การให้เช่าเวลาออกอากาศ และรายได้จากการให้อนุญาตให้ใช้สิทธิเผยแพร่ช่องรายการโทรทัศน์ตามที่ระบุในสัญญา และค้ำประกันโดยบริษัทฯ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งินกู้ดังกล่าวซึ่งรวมถึงข้อตกลงแก้ไขเพิ่มเติมได้ระบุข้อปฏิบัติและข้อกำหนดบางประการ เช่น การรักษาอัตราส่วนหนี้สินต่อส่วนของผู้ถือหุ้นและอัตราส่วนความสามารถในการชำระดอกเบี้ยให้เป็นไปตามอัตราที่กำหนดในสัญญา การรักษาสัดส่วนการถือหุ้นของผู้ถือหุ้นปัจจุบัน และการเพิ่มทุนในบริษัทฯและบริษัทย่อยภายในระยะเวลาที่กำหนด เป็นต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ม่สามารถดำรงอัตราส่วนทางการเงินตามเงื่อนไขที่ระบุไว้ในสัญญากู้ยืมเงินได้ ซึ่งส่งผลให้ธนาคารอาจใช้สิทธิบางประการตามที่ระบุในสัญญา ซึ่งรวมถึงการเรียกชำระหนี้คืนทั้งจำนวน และกลุ่มบริษัทจำเป็นต้องเพิ่มทุนภายในระยะเวลาที่กำหนด อย่างไรก็ตาม บริษัทย่อยได้ทำหนังสือขอผ่อนปรนเงื่อนไขการดำรงอัตราส่วนทางการเงิน ซึ่งอยู่ระหว่างการพิจารณาจากธนาคาร เพื่อให้เป็นไปตามมาตรฐานรายงานทางการเงิน บริษัทย่อยจึงจัดประเภทเงินกู้ยืมระยะยาวจำนวน </w:t>
      </w:r>
      <w:r>
        <w:rPr>
          <w:rFonts w:ascii="Angsana New" w:hAnsi="Angsana New"/>
          <w:sz w:val="32"/>
          <w:szCs w:val="32"/>
        </w:rPr>
        <w:t xml:space="preserve">755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ป็นหนี้สินหมุนเวียน โดยแสดงอยู่ในส่วนของเงินกู้ยืมระยะยาวที่ถึงกำหนดชำระภายในหนึ่งปี อย่างไรก็ตาม ปัจจุบันกลุ่มบริษัทอยู่ระหว่างดำเนินการให้เสร็จตามแผนการเพิ่มทุนและฝ่ายบริหารของกลุ่มบริษัทคาดว่าการเจรจากับธนาคารจะสำเร็จลุล่วงไปด้วยดี 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tbl>
      <w:tblPr>
        <w:tblW w:w="932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19"/>
        <w:gridCol w:w="1801"/>
        <w:gridCol w:w="1800"/>
      </w:tblGrid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6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               เฉพาะกิจการ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ascii="Angsana New" w:hAnsi="Angsana New"/>
                <w:b/>
                <w:bCs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color w:val="000000"/>
                <w:sz w:val="30"/>
                <w:szCs w:val="30"/>
              </w:rPr>
              <w:t>256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90,9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9,368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: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,39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884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,09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347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ใช้จ่ายที่เกิดขึ้นจากการจ่ายชำระผลประโยชน์จากการเลิกจ้าง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86,0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1,635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: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ขาดทุ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ากการประมาณการตามหลัก</w:t>
            </w:r>
          </w:p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ณิตศาสตร์ประกันภัย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622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188)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,2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435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,0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207)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ผลประโยชน์ที่จ่ายจากการเลิกจ้าง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129,9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34,815)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ascii="Angsana New" w:hAnsi="Angsana New"/>
                <w:b/>
                <w:b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color w:val="000000"/>
                <w:sz w:val="30"/>
                <w:szCs w:val="30"/>
              </w:rPr>
              <w:t xml:space="preserve">2567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54,3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7,459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 มีมติอนุมัติการ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ที่ได้สำรองไว้เพื่อรองรับ 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จดทะเบียนลดทุนดังกล่าวกับกระทรวงพาณิชย์                        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  ทั้งปีที่ประมาณไว้ ภาษีเงินได้สำหรับงวด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30"/>
        <w:gridCol w:w="1210"/>
        <w:gridCol w:w="1210"/>
        <w:gridCol w:w="1210"/>
        <w:gridCol w:w="1210"/>
      </w:tblGrid>
      <w:tr>
        <w:trPr>
          <w:trHeight w:val="74" w:hRule="atLeast"/>
        </w:trPr>
        <w:tc>
          <w:tcPr>
            <w:tcW w:w="90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ind w:left="1440" w:right="58" w:hanging="1440"/>
              <w:jc w:val="right"/>
              <w:textAlignment w:val="auto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spacing w:val="-3"/>
                <w:sz w:val="29"/>
                <w:szCs w:val="29"/>
              </w:rPr>
            </w:pPr>
            <w:r>
              <w:rPr>
                <w:rFonts w:ascii="Angsana New" w:hAnsi="Angsana New"/>
                <w:spacing w:val="-3"/>
                <w:sz w:val="29"/>
                <w:sz w:val="29"/>
                <w:szCs w:val="29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3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pacing w:val="-3"/>
                <w:sz w:val="29"/>
                <w:sz w:val="29"/>
                <w:szCs w:val="29"/>
              </w:rPr>
              <w:t>กันยายน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spacing w:val="-3"/>
                <w:sz w:val="29"/>
                <w:szCs w:val="29"/>
              </w:rPr>
            </w:pPr>
            <w:r>
              <w:rPr>
                <w:rFonts w:ascii="Angsana New" w:hAnsi="Angsana New"/>
                <w:spacing w:val="-3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spacing w:val="-3"/>
                <w:sz w:val="29"/>
                <w:szCs w:val="29"/>
              </w:rPr>
            </w:pPr>
            <w:r>
              <w:rPr>
                <w:rFonts w:ascii="Angsana New" w:hAnsi="Angsana New"/>
                <w:spacing w:val="-3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/>
                <w:spacing w:val="-3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  <w:t>25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/>
                <w:spacing w:val="-3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  <w:t>25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/>
                <w:spacing w:val="-3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  <w:t>25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/>
                <w:spacing w:val="-3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/>
              <w:ind w:left="163" w:right="-43" w:hanging="180"/>
              <w:jc w:val="both"/>
              <w:textAlignment w:val="auto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9"/>
                <w:szCs w:val="29"/>
              </w:rPr>
              <w:t>: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/>
              <w:ind w:left="163" w:right="-43" w:hanging="180"/>
              <w:jc w:val="both"/>
              <w:textAlignment w:val="auto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ภาษีเงินได้ระหว่างกาล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5,88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/>
              <w:ind w:left="163" w:right="-43" w:hanging="180"/>
              <w:jc w:val="both"/>
              <w:textAlignment w:val="auto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ภาษีเงินได้ถูกหัก ณ ที่จ่าย ตัดจ่าย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13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1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/>
              <w:ind w:left="163" w:right="-43" w:hanging="180"/>
              <w:jc w:val="both"/>
              <w:textAlignment w:val="auto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9"/>
                <w:szCs w:val="29"/>
              </w:rPr>
              <w:t xml:space="preserve">: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/>
              <w:ind w:left="163" w:right="-90" w:hanging="180"/>
              <w:jc w:val="both"/>
              <w:textAlignment w:val="auto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87,21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(2,130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4,52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469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/>
              <w:ind w:left="163" w:right="-43" w:hanging="180"/>
              <w:textAlignment w:val="auto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ผลประโยชน์</w:t>
            </w:r>
            <w:r>
              <w:rPr>
                <w:rFonts w:ascii="Angsana New" w:hAnsi="Angsana New"/>
                <w:b/>
                <w:bCs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ภาษีเงินได้ที่แสดงอยู่ในกำไรหรือขาดทุน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93,23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(2,124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4,52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470</w:t>
            </w:r>
          </w:p>
        </w:tc>
      </w:tr>
      <w:tr>
        <w:trPr>
          <w:trHeight w:val="74" w:hRule="atLeast"/>
        </w:trPr>
        <w:tc>
          <w:tcPr>
            <w:tcW w:w="90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ind w:left="1440" w:right="58" w:hanging="1440"/>
              <w:jc w:val="right"/>
              <w:textAlignment w:val="auto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74" w:hRule="atLeast"/>
        </w:trPr>
        <w:tc>
          <w:tcPr>
            <w:tcW w:w="90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ind w:left="1440" w:right="58" w:hanging="1440"/>
              <w:jc w:val="right"/>
              <w:textAlignment w:val="auto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spacing w:val="-3"/>
                <w:sz w:val="29"/>
                <w:szCs w:val="29"/>
              </w:rPr>
            </w:pPr>
            <w:r>
              <w:rPr>
                <w:rFonts w:ascii="Angsana New" w:hAnsi="Angsana New"/>
                <w:spacing w:val="-3"/>
                <w:sz w:val="29"/>
                <w:sz w:val="29"/>
                <w:szCs w:val="29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pacing w:val="-3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pacing w:val="-3"/>
                <w:sz w:val="29"/>
                <w:sz w:val="29"/>
                <w:szCs w:val="29"/>
              </w:rPr>
              <w:t>กันยายน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spacing w:val="-3"/>
                <w:sz w:val="29"/>
                <w:szCs w:val="29"/>
              </w:rPr>
            </w:pPr>
            <w:r>
              <w:rPr>
                <w:rFonts w:ascii="Angsana New" w:hAnsi="Angsana New"/>
                <w:spacing w:val="-3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textAlignment w:val="auto"/>
              <w:rPr>
                <w:rFonts w:ascii="Angsana New" w:hAnsi="Angsana New"/>
                <w:spacing w:val="-3"/>
                <w:sz w:val="29"/>
                <w:szCs w:val="29"/>
              </w:rPr>
            </w:pPr>
            <w:r>
              <w:rPr>
                <w:rFonts w:ascii="Angsana New" w:hAnsi="Angsana New"/>
                <w:spacing w:val="-3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/>
                <w:spacing w:val="-3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  <w:t>25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/>
                <w:spacing w:val="-3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  <w:t>25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/>
                <w:spacing w:val="-3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  <w:t>25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textAlignment w:val="auto"/>
              <w:rPr>
                <w:rFonts w:ascii="Angsana New" w:hAnsi="Angsana New"/>
                <w:spacing w:val="-3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  <w:u w:val="single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/>
              <w:ind w:left="163" w:right="-43" w:hanging="163"/>
              <w:jc w:val="both"/>
              <w:textAlignment w:val="auto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9"/>
                <w:szCs w:val="29"/>
              </w:rPr>
              <w:t>: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/>
              <w:ind w:left="163" w:right="-43" w:hanging="163"/>
              <w:jc w:val="both"/>
              <w:textAlignment w:val="auto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ภาษีเงินได้ระหว่างกาล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19,6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/>
              <w:ind w:left="163" w:right="-43" w:hanging="163"/>
              <w:jc w:val="both"/>
              <w:textAlignment w:val="auto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ภาษีเงินได้ถูกหัก ณ ที่จ่าย ตัดจ่าย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15,04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8,30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1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/>
              <w:ind w:left="163" w:right="-43" w:hanging="163"/>
              <w:jc w:val="both"/>
              <w:textAlignment w:val="auto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9"/>
                <w:szCs w:val="29"/>
              </w:rPr>
              <w:t xml:space="preserve">: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/>
              <w:ind w:left="163" w:right="-90" w:hanging="163"/>
              <w:jc w:val="both"/>
              <w:textAlignment w:val="auto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132,27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3,91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6,99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1,745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/>
              <w:ind w:left="163" w:right="-43" w:hanging="163"/>
              <w:textAlignment w:val="auto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166,98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3,92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15,30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spacing w:lineRule="exact" w:line="360"/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1,74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tbl>
      <w:tblPr>
        <w:tblW w:w="1018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265"/>
        <w:gridCol w:w="864"/>
        <w:gridCol w:w="880"/>
        <w:gridCol w:w="865"/>
        <w:gridCol w:w="864"/>
        <w:gridCol w:w="866"/>
        <w:gridCol w:w="864"/>
        <w:gridCol w:w="865"/>
        <w:gridCol w:w="841"/>
        <w:gridCol w:w="6"/>
      </w:tblGrid>
      <w:tr>
        <w:trPr>
          <w:cantSplit w:val="true"/>
        </w:trPr>
        <w:tc>
          <w:tcPr>
            <w:tcW w:w="1017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1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9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540" w:hanging="367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สมัครสมาชิกรับข้อมูล           ข่าวสารและบันเทิง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9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9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3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3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9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              ตาม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8</w:t>
            </w:r>
          </w:p>
        </w:tc>
      </w:tr>
      <w:tr>
        <w:trPr>
          <w:trHeight w:val="68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1)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6)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)</w:t>
            </w:r>
          </w:p>
        </w:tc>
      </w:tr>
    </w:tbl>
    <w:p>
      <w:pPr>
        <w:pStyle w:val="Normal"/>
        <w:spacing w:lineRule="exact" w:line="340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tbl>
      <w:tblPr>
        <w:tblW w:w="1018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265"/>
        <w:gridCol w:w="864"/>
        <w:gridCol w:w="880"/>
        <w:gridCol w:w="865"/>
        <w:gridCol w:w="864"/>
        <w:gridCol w:w="866"/>
        <w:gridCol w:w="864"/>
        <w:gridCol w:w="865"/>
        <w:gridCol w:w="841"/>
        <w:gridCol w:w="6"/>
      </w:tblGrid>
      <w:tr>
        <w:trPr>
          <w:cantSplit w:val="true"/>
        </w:trPr>
        <w:tc>
          <w:tcPr>
            <w:tcW w:w="1017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1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8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3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540" w:hanging="367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สมัครสมาชิกรับข้อมูล                                    ข่าวสารและบันเทิง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6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</w:t>
            </w:r>
          </w:p>
        </w:tc>
      </w:tr>
      <w:tr>
        <w:trPr>
          <w:trHeight w:val="261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8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3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3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7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7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8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3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7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7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3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               ตาม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7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6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57)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3)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เป็นจำนวนเงิน </w:t>
      </w:r>
      <w:r>
        <w:rPr>
          <w:rFonts w:ascii="Angsana New" w:hAnsi="Angsana New"/>
          <w:sz w:val="32"/>
          <w:szCs w:val="32"/>
        </w:rPr>
        <w:t xml:space="preserve">168 </w:t>
      </w:r>
      <w:r>
        <w:rPr>
          <w:rFonts w:ascii="Angsana New" w:hAnsi="Angsana New"/>
          <w:sz w:val="32"/>
          <w:sz w:val="32"/>
          <w:szCs w:val="32"/>
        </w:rPr>
        <w:t>ล้านบาท                                     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เป็นจำนวนรวม </w:t>
      </w:r>
      <w:r>
        <w:rPr>
          <w:rFonts w:ascii="Angsana New" w:hAnsi="Angsana New"/>
          <w:sz w:val="32"/>
          <w:szCs w:val="32"/>
        </w:rPr>
        <w:t xml:space="preserve">2,1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ังสือค้ำประกันซึ่งออกโดยธนาคารในนามบริษัทย่อย                   เพื่อค้ำประกันการปฏิบัติตามสัญญา 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    หนังสือค้ำประกันดังกล่าวค้ำประกันโดยกลุ่มบริษัทและเงินฝากธนาคาร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สัญญาบริการที่จะต้องจ่ายชำระในอนาคตจำนวน </w:t>
      </w:r>
      <w:r>
        <w:rPr>
          <w:rFonts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3907" w:leader="none"/>
        </w:tabs>
        <w:spacing w:before="120" w:after="120"/>
        <w:rPr>
          <w:rFonts w:ascii="Angsana New" w:hAnsi="Angsana New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1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 xml:space="preserve"> </w:t>
    </w: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7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d3aba704-482a-4cb3-a0e6-bfcae6ad776f">
      <Terms xmlns="http://schemas.microsoft.com/office/infopath/2007/PartnerControls"/>
    </lcf76f155ced4ddcb4097134ff3c332f>
    <TaxCatchAll xmlns="d73229a2-c9fd-4414-9b30-536c6da7438e" xsi:nil="true"/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1544552B44DC64D89D4E5E07440895A" ma:contentTypeVersion="11" ma:contentTypeDescription="Create a new document." ma:contentTypeScope="" ma:versionID="ac23ceef6b5995dbeec630757c4783a9">
  <xsd:schema xmlns:xsd="http://www.w3.org/2001/XMLSchema" xmlns:xs="http://www.w3.org/2001/XMLSchema" xmlns:p="http://schemas.microsoft.com/office/2006/metadata/properties" xmlns:ns2="d3aba704-482a-4cb3-a0e6-bfcae6ad776f" xmlns:ns3="d73229a2-c9fd-4414-9b30-536c6da7438e" targetNamespace="http://schemas.microsoft.com/office/2006/metadata/properties" ma:root="true" ma:fieldsID="2354812db8ba42a6c209d8793809613c" ns2:_="" ns3:_="">
    <xsd:import namespace="d3aba704-482a-4cb3-a0e6-bfcae6ad776f"/>
    <xsd:import namespace="d73229a2-c9fd-4414-9b30-536c6da7438e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3aba704-482a-4cb3-a0e6-bfcae6ad776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73229a2-c9fd-4414-9b30-536c6da7438e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02cdace7-ffa9-4262-9db3-953d22264ce0}" ma:internalName="TaxCatchAll" ma:showField="CatchAllData" ma:web="d73229a2-c9fd-4414-9b30-536c6da7438e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8AA7AE-ED65-487D-B883-C11B4346B6FE}">
  <ds:schemaRefs>
    <ds:schemaRef ds:uri="http://schemas.microsoft.com/office/2006/metadata/properties"/>
    <ds:schemaRef ds:uri="http://schemas.microsoft.com/office/infopath/2007/PartnerControls"/>
    <ds:schemaRef ds:uri="d3aba704-482a-4cb3-a0e6-bfcae6ad776f"/>
    <ds:schemaRef ds:uri="d73229a2-c9fd-4414-9b30-536c6da7438e"/>
  </ds:schemaRefs>
</ds:datastoreItem>
</file>

<file path=customXml/itemProps2.xml><?xml version="1.0" encoding="utf-8"?>
<ds:datastoreItem xmlns:ds="http://schemas.openxmlformats.org/officeDocument/2006/customXml" ds:itemID="{AB1EB23D-9393-440D-A2C1-2D4A72A5FDA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3aba704-482a-4cb3-a0e6-bfcae6ad776f"/>
    <ds:schemaRef ds:uri="d73229a2-c9fd-4414-9b30-536c6da7438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C066FA28-0E63-45FB-B09C-071A1B274206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D6FCDA7E-FADF-4E59-B234-679E745171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  <Pages>11</Pages>
  <Words>2464</Words>
  <Characters>14045</Characters>
  <CharactersWithSpaces>16477</CharactersWithSpaces>
  <Paragraphs>3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28:00Z</dcterms:created>
  <dc:creator>EY</dc:creator>
  <dc:description/>
  <dc:language>en-US</dc:language>
  <cp:lastModifiedBy>Pornpan Klaysukpong</cp:lastModifiedBy>
  <cp:lastPrinted>2024-11-14T06:25:00Z</cp:lastPrinted>
  <dcterms:modified xsi:type="dcterms:W3CDTF">2024-11-14T06:26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544552B44DC64D89D4E5E07440895A</vt:lpwstr>
  </property>
  <property fmtid="{D5CDD505-2E9C-101B-9397-08002B2CF9AE}" pid="3" name="MediaServiceImageTags">
    <vt:lpwstr/>
  </property>
</Properties>
</file>