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1,95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Start w:id="0" w:name="_Hlk166151122"/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และกลุ่มบริษัทมีผลขาดทุนสะสมจำนวน </w:t>
      </w:r>
      <w:r>
        <w:rPr>
          <w:rFonts w:ascii="Angsana New" w:hAnsi="Angsana New"/>
          <w:sz w:val="32"/>
          <w:szCs w:val="32"/>
        </w:rPr>
        <w:t xml:space="preserve">2,82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,9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บริษัทย่อยไม่สามารถจ่ายชำระหนี้สินเงินกู้จากสถาบันการเงินจำนวน </w:t>
      </w:r>
      <w:r>
        <w:rPr>
          <w:rFonts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ระยะเวลาที่กำหนด  และไม่สามารถดำรงอัตราส่วนทางการเงินตามเงื่อนไขที่ระบุไว้ในสัญญากู้ยืมเงินได้ 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ซึ่งถือเป็นเหตุผิดนัดสัญญาเงินกู้ยืมธนาคาร ส่งผลให้ธนาคารมีสิทธิเรียกชำระคืนเงินกู้ยืมทั้งจำนวนตามเงื่อนไข            ที่ระบุไว้ในสัญญา อย่างไรก็ตาม บริษัทย่อยได้ทำหนังสือขอขยายระยะเวลาชำระหนี้และขอผ่อนปรนเงื่อนไขการดำรงอัตราส่วนทางการเงิน  รวมถึงการปรับโครงสร้างทางการเงิน  ซึ่งอยู่ระหว่างนำเสนอแผนต่อธนาคารผู้ให้กู้ ฝ่ายบริหารของกลุ่มบริษัทคาดว่าการเจรจากับธนาคารผู้ให้กู้จะสำเร็จลุล่วงไปด้วยดี นอกจากนี้กลุ่มบริษัทอยู่ระหว่างดำเนินการให้สำเร็จตามแผน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ลาก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>งบการเงินนี้ถูกจัดทำขึ้นโดยใช้เกณฑ์การบัญชีสำหรับกิจการที่ดำเนินงานต่อเนื่อง และไม่ได้มีการปรับปรุงเกี่ยวกับมูลค่าที่คาดว่าจะได้รับคืนและการจัดประเภทของสินทรัพย์ หรือจำนวนเงินและการจัดประเภทหนี้สิน ซึ่งอาจจำเป็นหากกลุ่มบริษัทไม่สามารถดำเนินงานต่อเนื่องต่อไป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ฐานะการเงิน งบกำไรขาดทุนเบ็ดเสร็จ งบ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ที่สำคัญของกลุ่มบริษัทใ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ในระหว่างงวดปัจจุบัน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ำหรับงวด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50"/>
        <w:gridCol w:w="1145"/>
        <w:gridCol w:w="1145"/>
        <w:gridCol w:w="1145"/>
        <w:gridCol w:w="1145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อยู่ในรายได้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4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69"/>
        <w:gridCol w:w="1191"/>
        <w:gridCol w:w="1189"/>
        <w:gridCol w:w="1191"/>
        <w:gridCol w:w="119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0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0"/>
        <w:gridCol w:w="1295"/>
        <w:gridCol w:w="1297"/>
        <w:gridCol w:w="1295"/>
        <w:gridCol w:w="1286"/>
        <w:gridCol w:w="11"/>
      </w:tblGrid>
      <w:tr>
        <w:trPr/>
        <w:tc>
          <w:tcPr>
            <w:tcW w:w="90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firstLine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9.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90"/>
        <w:gridCol w:w="1212"/>
        <w:gridCol w:w="1212"/>
        <w:gridCol w:w="1212"/>
        <w:gridCol w:w="1207"/>
        <w:gridCol w:w="7"/>
      </w:tblGrid>
      <w:tr>
        <w:trPr>
          <w:tblHeader w:val="true"/>
        </w:trPr>
        <w:tc>
          <w:tcPr>
            <w:tcW w:w="90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6" w:right="-16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56" w:right="-16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right="-132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6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84"/>
        <w:gridCol w:w="1585"/>
      </w:tblGrid>
      <w:tr>
        <w:trPr>
          <w:tblHeader w:val="true"/>
        </w:trPr>
        <w:tc>
          <w:tcPr>
            <w:tcW w:w="90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99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2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5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4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89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79"/>
        <w:gridCol w:w="1588"/>
      </w:tblGrid>
      <w:tr>
        <w:trPr/>
        <w:tc>
          <w:tcPr>
            <w:tcW w:w="89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8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0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71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71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มูลค่าสุทธิตามบัญชี          จำนวน </w:t>
      </w:r>
      <w:r>
        <w:rPr>
          <w:rFonts w:ascii="Angsana New" w:hAnsi="Angsana New"/>
          <w:sz w:val="32"/>
          <w:szCs w:val="32"/>
        </w:rPr>
        <w:t xml:space="preserve">472 </w:t>
      </w:r>
      <w:r>
        <w:rPr>
          <w:rFonts w:ascii="Angsana New" w:hAnsi="Angsana New"/>
          <w:sz w:val="32"/>
          <w:sz w:val="32"/>
          <w:szCs w:val="32"/>
        </w:rPr>
        <w:t>ล้านบาท 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และการรักษาสัดส่วนการถือหุ้นของผู้ถือหุ้นปัจจุบัน เป็นต้น</w:t>
      </w:r>
    </w:p>
    <w:p>
      <w:pPr>
        <w:pStyle w:val="Normal"/>
        <w:overflowPunct w:val="false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ตามเงื่อนไขที่ระบุในสัญญา กู้ยืมเงินได้ ซึ่งบริษัทได้ทำหนังสือขอผ่อนปรนการดำรงอัตราส่วนทางการเงินจากผู้ให้กู้ ปัจจุบัน                บริษัทย่อยยังไม่ได้รับหนังสือผ่อนปรนดังกล่าว ต่อมา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จ่ายชำระหนี้สินเงินกู้จากธนาคารตามเงื่อนไขในสัญญาจำนวน </w:t>
      </w:r>
      <w:r>
        <w:rPr>
          <w:rFonts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ถือเป็นเหตุให้เกิดการผิดนัดในมูลหนี้อื่น ทำให้ผู้ให้กู้อาจใช้สิทธิบางประการตามที่ระบุในสัญญา ซึ่งรวมถึงการเรียกชำระหนี้คืนทั้งจำนวน เพื่อให้เป็นไปตามมาตรฐานรายงานทางการเงิน บริษัทย่อยจึงจัดประเภทเงินกู้ยืมระยะยาวจำนวน </w:t>
      </w:r>
      <w:r>
        <w:rPr>
          <w:rFonts w:ascii="Angsana New" w:hAnsi="Angsana New"/>
          <w:sz w:val="32"/>
          <w:szCs w:val="32"/>
        </w:rPr>
        <w:t xml:space="preserve">675 </w:t>
      </w:r>
      <w:r>
        <w:rPr>
          <w:rFonts w:ascii="Angsana New" w:hAnsi="Angsana New"/>
          <w:sz w:val="32"/>
          <w:sz w:val="32"/>
          <w:szCs w:val="32"/>
        </w:rPr>
        <w:t>ล้านบาทเป็นหนี้สินหมุนเวียน โดยแสดงอยู่ในส่วนของเงินกู้ยืมระยะยาวที่ถึงกำหนดชำระภายในหนึ่งปี อย่างไรก็ตาม จากประสบการณ์ในอดีต ฝ่ายบริหารของกลุ่มบริษัทคาดว่าธนาคารผู้ให้กู้จะไม่เรียกชำระคืนเงินกู้ยืมดังกล่าวภายในหนึ่งปี ถึงแม้ว่าบริษัทย่อยจะไม่สามารถปฏิบัติตามเงื่อนไขทางการเงิน และผิดนัดชำระหนี้ดังกล่าว ปัจจุบันบริษัทย่อยอยู่ระหว่างขอขยายระยะเวลาการชำระหนี้จากธนาคารผู้ให้กู้ ทั้งนี้ฝ่ายบริหารของกลุ่มบริษัทเชื่อว่าผลของเหตุการณ์ดังกล่าวจะไม่มีผลกระทบอย่างเป็นสาระสำคัญต่องบการเงินของกลุ่มบริษัทและไม่มีผลกระทบอย่างเป็นสาระสำคัญต่อการดำเนินงานต่อเนื่องของกลุ่มบริษัท</w:t>
      </w:r>
    </w:p>
    <w:p>
      <w:pPr>
        <w:pStyle w:val="Normal"/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6.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tbl>
      <w:tblPr>
        <w:tblW w:w="93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19"/>
        <w:gridCol w:w="1801"/>
        <w:gridCol w:w="1800"/>
      </w:tblGrid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>256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0,9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,368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: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1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4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16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ขาดทุนที่เกิดขึ้นจากการจ่ายชำระผลประโยชน์จากการเลิกจ้าง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6,0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1,635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: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จากการประมาณการตามหลัก</w:t>
            </w:r>
          </w:p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ณิตศาสตร์ประกันภั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92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62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188)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35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0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207)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ผลประโยชน์ที่จ่า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129,9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34,815)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 xml:space="preserve">2567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,63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 ภาษีเงินได้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10"/>
        <w:gridCol w:w="1210"/>
        <w:gridCol w:w="1210"/>
        <w:gridCol w:w="1210"/>
      </w:tblGrid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48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,4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202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55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89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43" w:hanging="222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0,98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202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55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89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9617" w:type="dxa"/>
        <w:jc w:val="left"/>
        <w:tblInd w:w="5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698"/>
        <w:gridCol w:w="864"/>
        <w:gridCol w:w="862"/>
        <w:gridCol w:w="867"/>
        <w:gridCol w:w="865"/>
        <w:gridCol w:w="867"/>
        <w:gridCol w:w="865"/>
        <w:gridCol w:w="867"/>
        <w:gridCol w:w="861"/>
      </w:tblGrid>
      <w:tr>
        <w:trPr>
          <w:cantSplit w:val="true"/>
        </w:trPr>
        <w:tc>
          <w:tcPr>
            <w:tcW w:w="961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519" w:right="-120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8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8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</w:t>
            </w:r>
          </w:p>
        </w:tc>
      </w:tr>
      <w:tr>
        <w:trPr>
          <w:trHeight w:val="68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        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5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7)</w:t>
            </w:r>
          </w:p>
        </w:tc>
      </w:tr>
      <w:tr>
        <w:trPr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ารค้ำประกันวงเงินหนังสือค้ำประกันตามที่กล่าวในหมายเหตุประกอบ                     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นทรัพย์ตราสารอนุพันธ์ที่ไม่ได้กำหนดให้เป็นเครื่องมือที่ใช้ป้องกันความเสี่ย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เป็นจำนวนเง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ราสารอนุพันธ์ดังกล่าว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>2</w:t>
      </w:r>
      <w:bookmarkEnd w:id="1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>(General Mandate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3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5AAC870691A81F46A7BDDC5996A3141F" ma:contentTypeVersion="9" ma:contentTypeDescription="สร้างเอกสารใหม่" ma:contentTypeScope="" ma:versionID="ccf688694e3ee32acb9b95d5c8818f24">
  <xsd:schema xmlns:xsd="http://www.w3.org/2001/XMLSchema" xmlns:xs="http://www.w3.org/2001/XMLSchema" xmlns:p="http://schemas.microsoft.com/office/2006/metadata/properties" xmlns:ns2="a69fc875-c664-4961-a80c-6047cd7684a7" xmlns:ns3="bc72e093-b9eb-40dd-a1a8-a14fe699fbe4" targetNamespace="http://schemas.microsoft.com/office/2006/metadata/properties" ma:root="true" ma:fieldsID="a06b434bf4bba71dd96af33775bb45dd" ns2:_="" ns3:_="">
    <xsd:import namespace="a69fc875-c664-4961-a80c-6047cd7684a7"/>
    <xsd:import namespace="bc72e093-b9eb-40dd-a1a8-a14fe699fbe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9fc875-c664-4961-a80c-6047cd7684a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c72e093-b9eb-40dd-a1a8-a14fe699fbe4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88a2eac-69e4-4fa2-8da4-543f4f96a92f}" ma:internalName="TaxCatchAll" ma:showField="CatchAllData" ma:web="bc72e093-b9eb-40dd-a1a8-a14fe699fbe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69fc875-c664-4961-a80c-6047cd7684a7">
      <Terms xmlns="http://schemas.microsoft.com/office/infopath/2007/PartnerControls"/>
    </lcf76f155ced4ddcb4097134ff3c332f>
    <TaxCatchAll xmlns="bc72e093-b9eb-40dd-a1a8-a14fe699fbe4" xsi:nil="true"/>
  </documentManagement>
</p:properties>
</file>

<file path=customXml/itemProps1.xml><?xml version="1.0" encoding="utf-8"?>
<ds:datastoreItem xmlns:ds="http://schemas.openxmlformats.org/officeDocument/2006/customXml" ds:itemID="{578EBA95-0CCC-4B45-8E08-CD98808437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69fc875-c664-4961-a80c-6047cd7684a7"/>
    <ds:schemaRef ds:uri="bc72e093-b9eb-40dd-a1a8-a14fe699fbe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066FA28-0E63-45FB-B09C-071A1B27420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A8AA7AE-ED65-487D-B883-C11B4346B6FE}">
  <ds:schemaRefs>
    <ds:schemaRef ds:uri="http://schemas.microsoft.com/office/2006/metadata/properties"/>
    <ds:schemaRef ds:uri="http://schemas.microsoft.com/office/infopath/2007/PartnerControls"/>
    <ds:schemaRef ds:uri="a69fc875-c664-4961-a80c-6047cd7684a7"/>
    <ds:schemaRef ds:uri="bc72e093-b9eb-40dd-a1a8-a14fe699fbe4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  <Pages>8</Pages>
  <Words>1922</Words>
  <Characters>10959</Characters>
  <CharactersWithSpaces>12856</CharactersWithSpaces>
  <Paragraphs>2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51:00Z</dcterms:created>
  <dc:creator>EY</dc:creator>
  <dc:description/>
  <dc:language>en-US</dc:language>
  <cp:lastModifiedBy>Onchuma Laongthum</cp:lastModifiedBy>
  <cp:lastPrinted>2024-05-09T13:02:00Z</cp:lastPrinted>
  <dcterms:modified xsi:type="dcterms:W3CDTF">2024-05-09T13:02:00Z</dcterms:modified>
  <cp:revision>2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C870691A81F46A7BDDC5996A3141F</vt:lpwstr>
  </property>
  <property fmtid="{D5CDD505-2E9C-101B-9397-08002B2CF9AE}" pid="3" name="MediaServiceImageTags">
    <vt:lpwstr/>
  </property>
</Properties>
</file>