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งบการเปลี่ยนแปลงส่วนของผู้ถือหุ้นรวม และงบกระแสเงินสดรวม สำหรับงวดสามเดือนสิ้นสุดวันเดียวกัน            และหมายเหตุประกอบงบการเงินรวมระหว่างกาล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95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9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ีกทั้งบริษัทย่อยไม่สามารถจ่ายชำระหนี้สินเงินกู้จากสถาบันการเงิ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3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ภายในระยะเวลาที่กำหนด  และไม่สามารถดำรงอัตราส่วนทางการเงินตามเงื่อนไขที่ระบุไว้ในสัญญากู้ยืมเงินได้ ตามที่กล่าวไว้ใน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ถือเป็นเหตุผิดนัดสัญญาเงินกู้ยืมธนาคาร ส่งผลให้ธนาคารมีสิทธิเรียกชำระคืนเงินกู้ยืมทั้งจำนวนตามเงื่อนไข ที่ระบุไว้ในสัญญา  อย่างไรก็ตาม บริษัทย่อยได้ทำหนังสือขอขยายระยะเวลาชำระหนี้และขอผ่อนปรนเงื่อนไขการดำรงอัตราส่วนทางการเงิน รวมถึงการปรับโครงสร้างทางการเงิน ซึ่งอยู่ระหว่างนำเสนอแผนต่อธนาคาร                        ผู้ให้กู้ ฝ่ายบริหารของกลุ่มบริษัทคาดว่าการเจรจากับธนาคารผู้ให้กู้จะสำเร็จลุล่วงไปด้วยดี นอกจากนี้กลุ่มบริษัทอยู่ระหว่างดำเนินการให้สำเร็จตามแผน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ลากร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การเจรจา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และผลสำเร็จของแผนการปรับปรุงการดำเนินงานในอนาคต                                                                                                                 </w:t>
      </w:r>
    </w:p>
    <w:p>
      <w:pPr>
        <w:pStyle w:val="Normal"/>
        <w:spacing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320" w:after="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9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ษภาคม </w:t>
      </w:r>
      <w:r>
        <w:rPr>
          <w:rFonts w:eastAsia="Calibri" w:ascii="Angsana New" w:hAnsi="Angsana New" w:eastAsiaTheme="minorHAnsi"/>
          <w:sz w:val="32"/>
          <w:szCs w:val="32"/>
        </w:rPr>
        <w:t>2567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88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825557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73609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3</Pages>
  <Words>659</Words>
  <Characters>2696</Characters>
  <CharactersWithSpaces>3349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43:00Z</dcterms:created>
  <dc:creator>YourNameHere</dc:creator>
  <dc:description/>
  <dc:language>en-US</dc:language>
  <cp:lastModifiedBy>Onchuma Laongthum</cp:lastModifiedBy>
  <cp:lastPrinted>2024-05-09T13:01:00Z</cp:lastPrinted>
  <dcterms:modified xsi:type="dcterms:W3CDTF">2024-05-09T13:01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