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39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390"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lineRule="exact" w:line="39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สำหรับงวดสามเดือนและเก้าเดือนสิ้นสุดวันเดียวกัน งบแสดงการเปลี่ยนแปลงส่วนของผู้ถือหุ้นรวม และ         งบกระแสเงินสดรวม สำหรับงวดเก้าเดือนสิ้นสุดวันเดียวกัน และหมายเหตุประกอบงบการเงินรวมระหว่างกาล แบบย่อ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390" w:before="24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390" w:before="24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6660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8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พฤศจิกายน </w:t>
      </w:r>
      <w:r>
        <w:rPr>
          <w:rFonts w:eastAsia="Calibri" w:ascii="Angsana New" w:hAnsi="Angsana New" w:eastAsiaTheme="minorHAnsi"/>
          <w:sz w:val="32"/>
          <w:szCs w:val="32"/>
        </w:rPr>
        <w:t>2566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88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<Relationship Id="rId18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1" ma:contentTypeDescription="Create a new document." ma:contentTypeScope="" ma:versionID="853085f840f080bfd309b79fc3d94ead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0d6557dfdbec9028d087c63e534bcdaf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DC4A58F9-AAF2-4ED8-81E6-5FD9AFD93B12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A911430B-B274-495B-946A-EA543B5B9A07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09B60280-BA18-47A9-906D-56BE421FDF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  <Pages>2</Pages>
  <Words>383</Words>
  <Characters>1481</Characters>
  <CharactersWithSpaces>1861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31:00Z</dcterms:created>
  <dc:creator>YourNameHere</dc:creator>
  <dc:description/>
  <dc:language>en-US</dc:language>
  <cp:lastModifiedBy>Sasivimol Tiposot</cp:lastModifiedBy>
  <cp:lastPrinted>2022-11-06T13:28:00Z</cp:lastPrinted>
  <dcterms:modified xsi:type="dcterms:W3CDTF">2023-10-30T22:28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