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ที่สำคัญของกลุ่มบริษัทในระหว่างงวด ยกเว้นการเพิ่มทุนจดทะเบียนของบริษัทย่อย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ในระหว่างงวดปัจจุบัน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ำหรับงวดสามารถสรุปได้ดังนี้</w:t>
      </w:r>
    </w:p>
    <w:tbl>
      <w:tblPr>
        <w:tblW w:w="901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30"/>
        <w:gridCol w:w="1296"/>
        <w:gridCol w:w="1295"/>
        <w:gridCol w:w="1296"/>
        <w:gridCol w:w="1297"/>
      </w:tblGrid>
      <w:tr>
        <w:trPr>
          <w:tblHeader w:val="true"/>
          <w:trHeight w:val="369" w:hRule="atLeast"/>
        </w:trPr>
        <w:tc>
          <w:tcPr>
            <w:tcW w:w="901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ธรรมเนียมการจัด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5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highlight w:val="green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  <w:highlight w:val="green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ธรรมเนียมการจัด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0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2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green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เป็นเงินให้กู้ยืมแก่บริษัท โมโน โปรดักชั่น จำกัด และไม่มีการเคลื่อนไหวในระหว่างงว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883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296"/>
        <w:gridCol w:w="1296"/>
        <w:gridCol w:w="1296"/>
        <w:gridCol w:w="1289"/>
        <w:gridCol w:w="7"/>
      </w:tblGrid>
      <w:tr>
        <w:trPr/>
        <w:tc>
          <w:tcPr>
            <w:tcW w:w="882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tbl>
      <w:tblPr>
        <w:tblW w:w="883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296"/>
        <w:gridCol w:w="1296"/>
        <w:gridCol w:w="1296"/>
        <w:gridCol w:w="1289"/>
        <w:gridCol w:w="7"/>
      </w:tblGrid>
      <w:tr>
        <w:trPr/>
        <w:tc>
          <w:tcPr>
            <w:tcW w:w="8827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 โมโน บรอดคาซ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        ที่ถือหุ้นโดยบริษัทย่อยอีก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ให้เพิ่มทุนจดทะเบีย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เดิม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2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                       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ให้แก่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มโน โปรดักชั่น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ผู้ถือหุ้นเดิม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พิ่มทุนดังกล่าว         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5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0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1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4"/>
        <w:gridCol w:w="1585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0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2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20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35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8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บริษัทย่อยได้เข้าทำสัญญากู้ยืมเงินกับธนาคารพาณิชย์ในประเทศแห่งหนึ่ง วงเงิน </w:t>
      </w:r>
      <w:r>
        <w:rPr>
          <w:rFonts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ช้ชำระคืนหนี้วงเงินสินเชื่อ </w:t>
      </w:r>
      <w:r>
        <w:rPr>
          <w:rFonts w:ascii="Angsana New" w:hAnsi="Angsana New"/>
          <w:sz w:val="32"/>
          <w:szCs w:val="32"/>
        </w:rPr>
        <w:t xml:space="preserve">(Refinance) </w:t>
      </w:r>
      <w:r>
        <w:rPr>
          <w:rFonts w:ascii="Angsana New" w:hAnsi="Angsana New"/>
          <w:sz w:val="32"/>
          <w:sz w:val="32"/>
          <w:szCs w:val="32"/>
        </w:rPr>
        <w:t xml:space="preserve">และเพื่อใช้เป็นเงินทุนหมุนเวียนใน                  การประกอบธุรกิจ เงินกู้ยืมดังกล่าวคิดดอกเบี้ยอ้างอิงกับอัตราดอกเบี้ยเงินกู้ยืมขั้นต่ำ </w:t>
      </w:r>
      <w:r>
        <w:rPr>
          <w:rFonts w:ascii="Angsana New" w:hAnsi="Angsana New"/>
          <w:sz w:val="32"/>
          <w:szCs w:val="32"/>
        </w:rPr>
        <w:t xml:space="preserve">(MLR) 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ชำระคืนเงินต้นตามเงื่อนไขที่ได้ระบุในสัญญา โดยเริ่มชำระงวดแรก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ต้องจ่ายชำระคืนเงินต้นทั้งหมดภายในเดือนเมษายน </w:t>
      </w:r>
      <w:r>
        <w:rPr>
          <w:rFonts w:ascii="Angsana New" w:hAnsi="Angsana New"/>
          <w:sz w:val="32"/>
          <w:szCs w:val="32"/>
        </w:rPr>
        <w:t xml:space="preserve">2568 </w:t>
      </w:r>
    </w:p>
    <w:p>
      <w:pPr>
        <w:pStyle w:val="Normal"/>
        <w:numPr>
          <w:ilvl w:val="0"/>
          <w:numId w:val="0"/>
        </w:numPr>
        <w:spacing w:before="120" w:after="120"/>
        <w:ind w:left="605" w:hanging="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4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0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และการรักษาสัดส่วนการถือหุ้นของผู้ถือหุ้นปัจจุบัน</w:t>
      </w:r>
      <w:bookmarkEnd w:id="0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และการเพิ่ม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โดยผู้ลงทุนจะต้องไม่เป็นบุคคลหรือกิจการ                      ที่เกี่ยวข้องกัน บริษัทฯ ได้จดทะเบียนลดทุนและเพิ่มทุนดังกล่าว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360" w:hanging="45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65"/>
        <w:gridCol w:w="866"/>
        <w:gridCol w:w="864"/>
        <w:gridCol w:w="865"/>
        <w:gridCol w:w="866"/>
        <w:gridCol w:w="864"/>
        <w:gridCol w:w="855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0)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2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65"/>
        <w:gridCol w:w="866"/>
        <w:gridCol w:w="864"/>
        <w:gridCol w:w="865"/>
        <w:gridCol w:w="866"/>
        <w:gridCol w:w="864"/>
        <w:gridCol w:w="855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8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              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8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8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7)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1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20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นทรัพย์ตราสารอนุพันธ์ที่ไม่ได้กำหนดให้เป็นเครื่องมือที่ใช้ป้องกันความเสี่ย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เป็นจำนวนเงิ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ราสารอนุพันธ์ดังกล่าว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>2</w:t>
      </w:r>
      <w:bookmarkEnd w:id="1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6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5AAC870691A81F46A7BDDC5996A3141F" ma:contentTypeVersion="9" ma:contentTypeDescription="สร้างเอกสารใหม่" ma:contentTypeScope="" ma:versionID="ccf688694e3ee32acb9b95d5c8818f24">
  <xsd:schema xmlns:xsd="http://www.w3.org/2001/XMLSchema" xmlns:xs="http://www.w3.org/2001/XMLSchema" xmlns:p="http://schemas.microsoft.com/office/2006/metadata/properties" xmlns:ns2="a69fc875-c664-4961-a80c-6047cd7684a7" xmlns:ns3="bc72e093-b9eb-40dd-a1a8-a14fe699fbe4" targetNamespace="http://schemas.microsoft.com/office/2006/metadata/properties" ma:root="true" ma:fieldsID="a06b434bf4bba71dd96af33775bb45dd" ns2:_="" ns3:_="">
    <xsd:import namespace="a69fc875-c664-4961-a80c-6047cd7684a7"/>
    <xsd:import namespace="bc72e093-b9eb-40dd-a1a8-a14fe699fbe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9fc875-c664-4961-a80c-6047cd7684a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c72e093-b9eb-40dd-a1a8-a14fe699fbe4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88a2eac-69e4-4fa2-8da4-543f4f96a92f}" ma:internalName="TaxCatchAll" ma:showField="CatchAllData" ma:web="bc72e093-b9eb-40dd-a1a8-a14fe699fbe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69fc875-c664-4961-a80c-6047cd7684a7">
      <Terms xmlns="http://schemas.microsoft.com/office/infopath/2007/PartnerControls"/>
    </lcf76f155ced4ddcb4097134ff3c332f>
    <TaxCatchAll xmlns="bc72e093-b9eb-40dd-a1a8-a14fe699fbe4" xsi:nil="true"/>
  </documentManagement>
</p:properties>
</file>

<file path=customXml/itemProps1.xml><?xml version="1.0" encoding="utf-8"?>
<ds:datastoreItem xmlns:ds="http://schemas.openxmlformats.org/officeDocument/2006/customXml" ds:itemID="{C066FA28-0E63-45FB-B09C-071A1B274206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578EBA95-0CCC-4B45-8E08-CD98808437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69fc875-c664-4961-a80c-6047cd7684a7"/>
    <ds:schemaRef ds:uri="bc72e093-b9eb-40dd-a1a8-a14fe699fbe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A8AA7AE-ED65-487D-B883-C11B4346B6FE}">
  <ds:schemaRefs>
    <ds:schemaRef ds:uri="http://schemas.microsoft.com/office/2006/metadata/properties"/>
    <ds:schemaRef ds:uri="http://schemas.microsoft.com/office/infopath/2007/PartnerControls"/>
    <ds:schemaRef ds:uri="a69fc875-c664-4961-a80c-6047cd7684a7"/>
    <ds:schemaRef ds:uri="bc72e093-b9eb-40dd-a1a8-a14fe699fbe4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  <Pages>9</Pages>
  <Words>1870</Words>
  <Characters>10663</Characters>
  <CharactersWithSpaces>12508</CharactersWithSpaces>
  <Paragraphs>2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7:19:00Z</dcterms:created>
  <dc:creator>EY</dc:creator>
  <dc:description/>
  <dc:language>en-US</dc:language>
  <cp:lastModifiedBy>Onchuma Laongthum</cp:lastModifiedBy>
  <cp:lastPrinted>2023-08-07T12:27:00Z</cp:lastPrinted>
  <dcterms:modified xsi:type="dcterms:W3CDTF">2023-08-07T12:27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C870691A81F46A7BDDC5996A3141F</vt:lpwstr>
  </property>
  <property fmtid="{D5CDD505-2E9C-101B-9397-08002B2CF9AE}" pid="3" name="MediaServiceImageTags">
    <vt:lpwstr/>
  </property>
</Properties>
</file>