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9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9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9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 และหมายเหตุประกอบงบการเงินรวมระหว่างกาล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9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9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9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6660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9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Pages>2</Pages>
  <Words>370</Words>
  <Characters>1416</Characters>
  <CharactersWithSpaces>178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2-11-06T13:28:00Z</cp:lastPrinted>
  <dcterms:modified xsi:type="dcterms:W3CDTF">2023-05-04T09:1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