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</w:t>
      </w:r>
      <w:r>
        <w:rPr>
          <w:rFonts w:ascii="Angsana New" w:hAnsi="Angsana New"/>
          <w:sz w:val="32"/>
          <w:sz w:val="32"/>
          <w:szCs w:val="32"/>
        </w:rPr>
        <w:t>เน็กซ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”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bookmarkStart w:id="0" w:name="_Hlk64648518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หลักของกลุ่มบริษัทมี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ออนไลน์ และวีดีโอสตรีมมิ่งแบบบอกรับสมาชิก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บันเทิง การพาณิชย์ และการจัดสรร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 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ฯ 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Cs w:val="32"/>
          <w:lang w:val="th-TH"/>
        </w:rPr>
        <w:t>“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”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โดยมีรายละเอียดของบริษัทย่อยดังต่อไป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6"/>
        <w:gridCol w:w="3829"/>
        <w:gridCol w:w="1081"/>
        <w:gridCol w:w="861"/>
        <w:gridCol w:w="867"/>
      </w:tblGrid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bookmarkStart w:id="1" w:name="_Hlk64648790"/>
            <w:r>
              <w:rPr>
                <w:rFonts w:ascii="Angsana New" w:hAnsi="Angsana New"/>
                <w:sz w:val="28"/>
                <w:sz w:val="28"/>
                <w:szCs w:val="28"/>
              </w:rPr>
              <w:t>ผลิต จำหน่าย และบริการข้อมูล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หนังสือทั่วไป รวมทั้งให้บริการออกแบบและจัดทำธุรกิจออนไลน์</w:t>
            </w:r>
            <w:bookmarkEnd w:id="1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highlight w:val="green"/>
                <w:lang w:val="th-TH"/>
              </w:rPr>
            </w:pPr>
            <w:bookmarkStart w:id="2" w:name="_Hlk64648947"/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ป็นตัวแทนจำหน่ายสินค้าแบบครบวงจร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รูปแบบออนไลน์และทีวี รวมถึงผลิต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และให้บริการข้อมูล</w:t>
            </w:r>
            <w:bookmarkEnd w:id="2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bookmarkStart w:id="3" w:name="_Hlk123918475"/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  <w:bookmarkEnd w:id="3"/>
            <w:r>
              <w:rPr>
                <w:rFonts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รับจ้างผลิต และให้บริการซอฟต์แวร์ประเภท </w:t>
            </w:r>
            <w:r>
              <w:rPr>
                <w:rFonts w:ascii="Angsana New" w:hAnsi="Angsana New"/>
                <w:sz w:val="28"/>
                <w:szCs w:val="28"/>
              </w:rPr>
              <w:t xml:space="preserve">Enterprise Software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>Digital Conte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มิวสิค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จำหน่ายและบริการข้อมูลสาระบันเทิง รวมถึงการจัดกิจกรรม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กับความบันเทิง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รดิโอ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กิจการสถานีวิทยุกระจายเสีย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ให้บริการจัดกิจกรร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ให้บริการนักแสดง ศิลปิน และข้อมูลสาระบันเท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ที โมเมนต์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วมถึ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no Technology Hong Kong Limited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ช่องทางต่าง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ไซเบ้อร์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ตรีมมิ่ง จำกัด</w:t>
            </w:r>
          </w:p>
        </w:tc>
        <w:tc>
          <w:tcPr>
            <w:tcW w:w="38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spacing w:before="120" w:after="0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สร็จการชำระบัญชีแล้วในระหว่างปีปัจจุบัน</w:t>
      </w:r>
    </w:p>
    <w:p>
      <w:pPr>
        <w:pStyle w:val="Normal"/>
        <w:overflowPunct w:val="false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*</w:t>
        <w:tab/>
      </w:r>
      <w:r>
        <w:rPr>
          <w:rFonts w:ascii="Angsana New" w:hAnsi="Angsana New"/>
          <w:sz w:val="28"/>
          <w:sz w:val="28"/>
          <w:szCs w:val="28"/>
        </w:rPr>
        <w:t>เลิกกิจการและเสร็จการชำระบัญชีแล้วในระหว่างปีปัจจุบัน</w:t>
      </w:r>
    </w:p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โมโน อินโฟ ซิสเต็มส์ จำกัด ได้อนุมัติให้เลิกกิจการของบริษัทย่อย โดยบริษัทย่อยได้จดทะเบียนเลิกกิจการและเสร็จการชำระบัญชีกับกระทรวงพาณิชย์แล้วใน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4" w:name="_Hlk127472429"/>
      <w:r>
        <w:rPr>
          <w:rFonts w:ascii="Angsana New" w:hAnsi="Angsana New"/>
          <w:sz w:val="32"/>
          <w:sz w:val="32"/>
          <w:szCs w:val="32"/>
        </w:rPr>
        <w:t xml:space="preserve">บริษัทฯ ได้รับเงินคืนทุนรวม </w:t>
      </w:r>
      <w:r>
        <w:rPr>
          <w:rFonts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ย่อยที่เสร็จการชำระบัญชีแล้วในระหว่างปีปัจจุบัน</w:t>
      </w:r>
      <w:bookmarkEnd w:id="4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ลิกกิจการและชำระบัญชีของบริษัทย่อยไม่มีผลกระทบอย่างเป็นสาระสำคัญต่อการดำเนินงานของกลุ่มบริษัทแต่อย่างใด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แลกเปลี่ยน ณ วันสิ้นรอบระยะเวลารายงาน ส่วนรายได้และค่าใช้จ่ายแปลง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เงินบาทโดยใช้อัตราแลกเปลี่ยนถัวเฉลี่ยรายเดือน ผลต่างซึ่งเกิดขึ้นจากการแปลงค่า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แสดงไว้เป็นรายการ “ผลต่างจากการแปลงค่างบการเงินที่เป็นเงินตราต่างประเทศ”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bookmarkStart w:id="5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บริษัทในกลุ่ม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6" w:name="_Hlk38638003"/>
      <w:bookmarkEnd w:id="6"/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3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ได้นำ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ฉบับปรับปรุงจำนวนหลายฉบับ 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bookmarkStart w:id="7" w:name="_Hlk124181878"/>
      <w:r>
        <w:rPr>
          <w:rFonts w:ascii="Angsana New" w:hAnsi="Angsana New"/>
          <w:sz w:val="32"/>
          <w:sz w:val="32"/>
          <w:szCs w:val="32"/>
        </w:rPr>
        <w:t>การให้แนวปฏิบัติทางการบัญชีกับผู้ใช้มาตรฐาน</w:t>
      </w:r>
      <w:bookmarkEnd w:id="7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8" w:name="_Hlk38638003"/>
      <w:bookmarkStart w:id="9" w:name="_Hlk54204386"/>
      <w:bookmarkEnd w:id="8"/>
      <w:bookmarkEnd w:id="9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0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การให้แนวปฏิบัติทางการบัญชีกับผู้ใช้มาตรฐาน</w:t>
      </w:r>
      <w:bookmarkEnd w:id="1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1" w:name="_Hlk54204386"/>
      <w:bookmarkStart w:id="12" w:name="_Hlk30531814"/>
      <w:bookmarkEnd w:id="11"/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โฆษณาและค่าบริการรับรู้เป็นรายได้ตลอดช่วงเวลาที่ให้บริการตามขั้นความสำเร็จขอ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การให้บริการที่เกิดขึ้นแล้วจนถึงวันสิ้นงวดกับงานบริการทั้งหม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ใช้สิทธิที่คิดค่าธรรมเนียมเป็นจำนวนคงที่ ซึ่งผู้ใช้สิทธิไม่สามารถเรียกคืนได้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ค้างรับ” ในงบแสดงฐานะการเงิน ซึ่งจะจัดประเภทเป็นลูกหนี้การค้าเมื่อกิจการมีสิทธิที่จะได้รับ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ปราศจากเงื่อนไข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แก่ลูกค้าแสดงไว้เป็น “หนี้สิน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ทางการเงินคือรายได้ดอกเบี้ยจากตราสารหนี้ที่วัดมูลค่าด้วยราคาทุนตัดจำหน่าย ซึ่งถือเป็นรายได้ตามเกณฑ์คงค้างด้วยวิธี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 และรับรู้ตามเกณฑ์คงค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มีสภาพคล่องสูง ซึ่งถึงกำหนดจ่ายคืนภายในระยะเวลาไม่เกินสามเดือนนับจากวันที่ได้ม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ฉพาะเจาะ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โดยสินค้าที่คาดว่าจะได้รับคืนแสดงมูลค่าตามราคาทุนเดิ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ถัวเฉลี่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ักด้วยต้นทุน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เกิดขึ้นในการรับคืนสินค้า 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อื่น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ถูกบันทึก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เป็นค่าใช้จ่ายในส่วนของกำไรหรือขาดทุน โดย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3" w:name="_Hlk3053422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13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โดยต้นทุนการได้รับใบอนุญาตให้ใช้คลื่นความถี่วัดมูลค่าเทียบเท่าเงินสดด้วยมูลค่าปัจจุบันของจำนวนเงินที่ต้องจ่ายชำระ ผลต่างระหว่างจำนวนเงินที่ต้องจ่าย</w:t>
      </w:r>
      <w:r>
        <w:rPr>
          <w:rFonts w:ascii="Angsana New" w:hAnsi="Angsana New" w:eastAsia="SimSun"/>
          <w:sz w:val="32"/>
          <w:sz w:val="32"/>
          <w:szCs w:val="32"/>
        </w:rPr>
        <w:t>ชำระ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ับมูลค่าเทียบเท่าเงินสดบันทึกเป็นค่าใช้จ่ายทางการเงินตามระยะเวลาการชำระค่าธรรมเนียมการได้รับใบอนุญาตให้ใช้คลื่นความถี่ ต้นทุนการได้รับใบอนุญาตให้ใช้คลื่นความถี่นั้นเริ่มตัดจำหน่ายเป็นค่าตัดจำหน่ายในส่วนของกำไร</w:t>
      </w:r>
      <w:r>
        <w:rPr>
          <w:rFonts w:eastAsia="SimSun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มีอายุการให้ประโยชน์จำกัดโดยวิธีเส้นตรงหรือวิธีผลรวมจำนวนปีตามอายุการให้ประโยชน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ชิงเศรษฐกิจของสินทรัพย์นั้น และจะประเมินการด้อยค่าของสินทรัพย์ดังกล่าวเมื่อมีข้อบ่งชี้ว่า สินทรัพย์นั้น</w:t>
      </w:r>
      <w:r>
        <w:rPr>
          <w:rFonts w:ascii="Angsana New" w:hAnsi="Angsana New"/>
          <w:sz w:val="32"/>
          <w:sz w:val="32"/>
          <w:szCs w:val="32"/>
        </w:rPr>
        <w:t>เกิดการด้อยค่า กลุ่มบริษัทจะทบทวนระยะเวลาการตัดจำหน่ายและวิธีการตัดจำหน่าย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เว็บไซต์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อื่น ๆ</w:t>
      </w:r>
      <w:r>
        <w:rPr>
          <w:rFonts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 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สินทรัพย์สิทธิการใช้และหนี้สินตามสัญญาเช่าสำหรับสัญญาเช่าทุกสัญญา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/>
          <w:sz w:val="32"/>
          <w:sz w:val="32"/>
          <w:szCs w:val="32"/>
        </w:rPr>
        <w:t>สินทรัพย์ที่มีมูลค่าต่ำ 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 และปรับปรุงด้วยการวัดมูลค่าของหนี้สินตามสัญญาเช่า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่ายชำระในวันที่สัญญาเช่าเริ่มมีผลหรือก่อนวันที่สัญญาเช่าเริ่มมีผล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ายุการให้ประโยชน์โดยประมาณของสินทรัพย์หากมีการโอนความเป็นเจ้าของในสินทรัพย์ที่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แก่กลุ่มบริษัทเมื่อสิ้นสุดอายุสัญญาเช่า ดังนี้</w:t>
      </w:r>
    </w:p>
    <w:p>
      <w:pPr>
        <w:pStyle w:val="Normal"/>
        <w:tabs>
          <w:tab w:val="clear" w:pos="720"/>
          <w:tab w:val="right" w:pos="720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ในอาคาร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เช่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ดำเนินงานของบริษัทฯ รายการต่าง ๆ ของแต่ละกิจการที่รวมอยู่ในงบการเงินรวม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ขอ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ข้อบ่งชี้ว่า สินทรัพย์ดังกล่าวอาจด้อยค่า กลุ่มบริษัทรับรู้ขาดทุนจากการด้อยค่าเมื่อมูลค่า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bookmarkEnd w:id="12"/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บวกต้นทุนการทำรายการ ยกเว้นลูกหนี้การค้าที่กลุ่มบริษัทรับรู้ด้วยราคาของรายการตามที่กล่าวไว้ในนโยบายการบัญชีเรื่องการรับรู้รายได้ และจัดประเภทเป็นสินทรัพย์ทางการเงินที่วัดมูลค่าในภายหลังด้วยราคาทุนตัดจำหน่าย โดยใช้วิธีดอกเบี้ยที่แท้จริง และต้องมีการประเมินการด้อยค่า ผลกำไรและขาดทุนที่เกิดขึ้นจากการตัด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 หรือการด้อยค่าของสินทรัพย์ทางการเงินรับรู้ในส่วนของกำไรหรือขาดทุน กลุ่มบริษัทจะตัดรายการสินทรัพย์ทางการเงินออกจากบัญชีเมื่อสิทธิที่จะได้รับกระแสเงินสดของ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ได้สิ้นสุดลง หรือเมื่อกลุ่มบริษัทโอนสิทธิที่จะได้รับกระแสเงินสด ความเสี่ยงและผลตอบแทนเกือบทั้งหมด</w:t>
      </w:r>
      <w:r>
        <w:rPr>
          <w:rFonts w:ascii="Angsana New" w:hAnsi="Angsana New"/>
          <w:sz w:val="32"/>
          <w:sz w:val="32"/>
          <w:szCs w:val="32"/>
        </w:rPr>
        <w:t xml:space="preserve"> หรือการควบคุมในสินทรัพย์นั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วิธีราคาทุนตัดจำหน่ายโดยใช้วิธีดอกเบี้ยที่แท้จริง ซึ่งคำนึงถึงค่าธรรมเนียมหรือต้นทุนที่ถือเป็นส่วนหนึ่งของอัตราดอกเบี้ยที่แท้จริงนั้นด้ว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หนี้สินทางการเงินและการตัดจำหน่ายตาม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รับรู้ในส่วนของกำไรหรือขาดทุน โดยค่าตัดจำหน่ายตามวิธีดอกเบี้ยที่แท้จริงแสดงเป็นส่วนหนึ่งของต้นทุนทางการเงิน ทั้งนี้กลุ่มบริษัทจะตัดรายการหนี้สินทางการเงินเมื่อมีการปฏิบัติตาม การยกเลิก หรือการสิ้นสุดลงของภาระผูกพันของหนี้สินนั้น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จะนำมาหักกลบกันและแสดงด้วยยอดสุทธิในงบแสดงฐานะ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กิจการมีสิทธิบังคับใช้ได้ตามกฎหมายในการหักกลบจำนวนเงินที่รับรู้ และมีความตั้งใจที่จะ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ยอดสุทธิ หรือจะรับสินทรัพย์พร้อมชำระ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4" w:name="_Hlk30536684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ความเสี่ยงด้านเครดิตและการผิดสัญญาจากการค้างชำระการจ่ายเงินตาม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ข้อมูลภายในหรือข้อมูลภายนอกอื่น แล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โดยคำนวณจากผลต่างของกระแสเงินสดที่จะครบกำหนดชำระตาม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อย่างไรก็ตามกลุ่มบริษัทใช้วิธีการอย่างง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ป้องกันความเสี่ยงจากความผันผวนของ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ยังไม่ถึงกำหนดชำระ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สินทรัพย์หมุนเวียนหรือหนี้สินหมุนเวีย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างอ้อม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แบบเกิดขึ้นประจำ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แก่ลูกค้า ฝ่ายบริหารจำเป็น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แยกจากสินค้าหรือบริการอื่นในสัญญา และลูกค้าได้รับประโยชน์จากสินค้าหรือบริการนั้น ซึ่งกิจการจะปันส่วนรายได้จากสัญญาให้กับสินค้าหรือบริการแต่ละรายการโดยอ้างอิงกับราคาขายแบบเอกเทศ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5" w:name="_Hlk3330342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กำหนดจังหวะเวลาของการรับรู้รายได้ ฝ่ายบริหารจำเป็นต้องใช้ดุลยพินิจในการพิจารณา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ระที่ต้องปฏิบัติเสร็จสิ้นตลอดช่วงเวลาหนึ่งหรือเสร็จสิ้น ณ เวลาใดเวลาหนึ่ง ทั้งนี้การประเมิน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ที่ต้องปฏิบัตินั้นเสร็จสิ้นตลอดช่วงเวลาจะพิจารณาจากการได้รับและใช้ประโยชน์ของลูกค้า ลักษณะของสินทรัพย์ที่เกิดขึ้นจากการปฏิบัติงานรวมถึงสิทธิของกิจการในการรับชำระสำหรับการปฏิบัติ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สร็จสิ้นถึงปัจจุบัน นอกจากนั้นในการคำนวณรายได้ที่รับรู้ตลอดช่วงเวลาหนึ่ง ฝ่ายบริหาร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วัดระดับขั้นความสำเร็จของงานเพื่อให้สะท้อนถึงผลการปฏิบัติงานของ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ภาระที่ต้องปฏิบัติให้เสร็จสิ้น และในกรณีที่กิจการจะรับรู้รายได้ ณ เวลาใดเวลาหนึ่ง ฝ่ายบริห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้องใช้ดุลยพินิจในการประเมินว่าภาระที่ต้องปฏิบัตินั้นได้เสร็จสิ้นลงเมื่อใด</w:t>
      </w:r>
      <w:bookmarkEnd w:id="15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ลูกหนี้แต่ละราย โดยคำนึงถึงประสบการณ์การเก็บเงินในอดีต อายุของหนี้ที่คงค้าง และสภาวะเศรษฐกิจ</w:t>
      </w:r>
      <w:r>
        <w:rPr>
          <w:rFonts w:ascii="Angsana New" w:hAnsi="Angsana New"/>
          <w:sz w:val="32"/>
          <w:sz w:val="32"/>
          <w:szCs w:val="32"/>
        </w:rPr>
        <w:t>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และค่าตัดจำหน่ายของที่ดิน อาคาร และอุปกรณ์ และสินทรัพย์ไม่มีตัวต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ทำการประมาณ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ที่คาดว่าจะได้รับคืนของสินทรัพย์ดังกล่าว ซึ่งส่วนใหญ่เกี่ยวข้องกับที่ดิน อาค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อุปกรณ์ ต้นทุนการได้รับใบอนุญาตให้ใช้คลื่นความถี่ และสินทรัพย์ไม่มีตัวตนอื่น ซึ่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บันทึกไว้ในงบ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หักต้นทุนในการขาย กลุ่มบริษัทใช้แบบจำลองการประเมินมูลค่าที่ดีที่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หมาะสมกับสินทรัพย์ ซึ่งสะท้อนถึงจำนวนเงินที่กิจการสามารถจะได้มาจากการจำหน่าย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กด้วยต้นทุนในการจำหน่าย โดยอ้างอิงจากข้อมูลที่มีอยู่เกี่ยวกับธุรกรรมการขายที่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ี่คล้ายคลึงกัน ซึ่งผู้ซื้อกับผู้ขายมีความรอบรู้และเต็มใจในการแลกเปลี่ยน และสามารถต่อรองราคากันได้อย่างเป็นอิสระ โดยได้เข้าทำรายการในลักษณะของผู้ที่ไม่มีความเกี่ยวข้องกั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อ้างอิงจากราคาตลาดที่สามารถสังเกตได้หักด้วยต้นทุนส่วนเพิ่มในการจำหน่ายสินทรัพย์นั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จากการใช้สินทรัพย์ กลุ่มบริษัทใช้แบบจำลองการคิดลดกระแสเงินส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ประมาณการกระแสเงินสดในอนาคตที่กิจการคาดว่าจะได้รับจากสินทรัพย์ ซึ่งใช้ข้อมูลงบประมาณในช่ว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ข้างหน้า และไม่รวมถึงการปรับโครงสร้างใด ๆ ที่กิจการยังไม่ได้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การลงทุนในอนาคตที่สำคัญซึ่งจะทำให้สินทรัพย์นั้นดีขึ้น และคำนวณคิดลดเป็น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คิดลดก่อนภาษีที่สะท้อนถึงการประเมินความเสี่ยงในสภาพตลาดปัจจุบันของ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ระยะเวลาและความเสี่ยงซึ่งเป็นลักษณะเฉพาะของสินทรัพย์ที่กำลังพิจารณาอยู่ ทั้งนี้อัตราคิดลดที่ใช้</w:t>
      </w:r>
      <w:r>
        <w:rPr>
          <w:rFonts w:ascii="Angsana New" w:hAnsi="Angsana New"/>
          <w:spacing w:val="-2"/>
          <w:sz w:val="32"/>
          <w:sz w:val="32"/>
          <w:szCs w:val="32"/>
        </w:rPr>
        <w:t>ในแบบจำลองดังกล่าว กระแสเงินสดรับในอนาคตที่คาดการณ์ไว้ และอัตราการเติบโตที่ใช้ในการคำนวณนี้</w:t>
      </w:r>
      <w:r>
        <w:rPr>
          <w:rFonts w:ascii="Angsana New" w:hAnsi="Angsana New"/>
          <w:sz w:val="32"/>
          <w:sz w:val="32"/>
          <w:szCs w:val="32"/>
        </w:rPr>
        <w:t xml:space="preserve"> มีผลกระทบต่อมูลค่าที่คาดว่าจะได้รับคืน สมมติฐานสำคัญที่ใช้ในการประเมินมูลค่าที่คาดว่าจะได้รับคืนได้เปิดเผย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8</w:t>
      </w:r>
      <w:bookmarkEnd w:id="14"/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ะใช้ประโยชน์จากผลแตกต่างชั่วคราวและขาดทุนนั้น ในการนี้ฝ่ายบริหารจำเป็นต้องประมาณการว่า กลุ่มบริษัทควรรับรู้จำนวนสินทรัพย์ภาษีเงินได้รอการตัดบัญชีเป็นจำนวนเท่าใด 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green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9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198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ค้างรับ – 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ก่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มีเงินให้กู้ยืมแก่บริษัทย่อยในรูปตั๋วสัญญาใช้เงิน ซึ่งไม่มีหลักประกัน มีกำหนดชำระ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ายไตรมาส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(2564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และมีกำหนดชำระคืนเงินต้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ั้งแต่เดือนมิถุนายน </w:t>
      </w:r>
      <w:r>
        <w:rPr>
          <w:rFonts w:ascii="Angsana New" w:hAnsi="Angsana New"/>
          <w:color w:val="000000"/>
          <w:sz w:val="32"/>
          <w:szCs w:val="32"/>
        </w:rPr>
        <w:t>2568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เงินให้กู้ยืมและ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ค้างรับจากบริษัทย่อยมีรายละเอียดดังนี้</w:t>
      </w:r>
    </w:p>
    <w:tbl>
      <w:tblPr>
        <w:tblW w:w="913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)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ได้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6" w:name="_Hlk61538001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7" w:name="_Hlk61538001"/>
            <w:r>
              <w:rPr>
                <w:rFonts w:ascii="Angsana New" w:hAnsi="Angsana New"/>
                <w:sz w:val="32"/>
                <w:szCs w:val="32"/>
              </w:rPr>
              <w:t>37</w:t>
            </w:r>
            <w:bookmarkEnd w:id="17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้อ </w:t>
      </w:r>
      <w:r>
        <w:rPr>
          <w:rFonts w:ascii="Angsana New" w:hAnsi="Angsana New"/>
          <w:sz w:val="32"/>
          <w:szCs w:val="32"/>
        </w:rPr>
        <w:t xml:space="preserve">27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0"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8" w:name="_Hlk62062990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้างชำระ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-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-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-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0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รับคื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4</w:t>
            </w:r>
          </w:p>
        </w:tc>
      </w:tr>
    </w:tbl>
    <w:p>
      <w:pPr>
        <w:pStyle w:val="Normal"/>
        <w:overflowPunct w:val="false"/>
        <w:spacing w:lineRule="exact" w:line="400"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  <w:bookmarkEnd w:id="18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  <w:trHeight w:val="238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4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ียกชำระแล้ว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ไซเบ้อร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ช้อปปิ้ง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อินโฟ ซิสเต็มส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มิวสิค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ร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ทาเลนท์ สตู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 โมเมนต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ono Technology Hong Kong Limit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29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4)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35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9" w:name="_Hlk32605517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2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(2564: 30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 ได้ประเมินมูลค่าที่คาด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จะได้รับคืนของเงินลงทุนในบริษัทย่อยจากมูลค่ายุติธรรมหักต้นทุนในการขายหรือมูลค่าจากการใช้สินทรัพย์ด้วยวิธีประมาณการกระแสเงินสดในอนาคตที่กิจการคาดว่าจะได้รับ ซึ่งอ้างอิงจากประมาณการทางการเงินที่ได้รับอนุมัติจากฝ่ายบริหาร โดยมีข้อสมมติที่สำคัญเกี่ยวกับอัตราการเติบโตของรายได้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อัตราคิดลด แล้วแต่ราคาใดจะสูงกว่า ฝ่ายบริหารของบริษัทฯ พิจารณาแล้วเชื่อว่า เงินลงทุนใ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มูลค่าที่คาดว่าจะได้รับคืนไม่ต่ำกว่ามูลค่าตามบัญชี</w:t>
      </w:r>
      <w:bookmarkEnd w:id="19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ประกอบด้วยอัตราคิดลดและอัตร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ติบโตของรายได้ โดยฝ่ายบริหารกำหนดอยู่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2.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13.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24 (2564: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7.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8.9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39)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ลำดับ ฝ่ายบริหารของบริษัทฯ เชื่อว่า การเปลี่ยนแปลงที่อาจเกิดขึ้นของข้อสมมติฐานที่สำคัญในการกำหนดมูลค่าที่คาดว่าจะได้รับคืนจะไม่ส่งผลให้มูลค่าตามบัญชีของสินทรัพย์สูงกว่ามูลค่าที่คาดว่าจะได้รับคื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16.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เปลี่ยนแปลงของบัญชีที่ดิน อาคาร และอุปกรณ์สำหรับปีสรุปได้ดัง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24"/>
        <w:gridCol w:w="1085"/>
        <w:gridCol w:w="1137"/>
        <w:gridCol w:w="1138"/>
        <w:gridCol w:w="1139"/>
        <w:gridCol w:w="1138"/>
        <w:gridCol w:w="1137"/>
        <w:gridCol w:w="1137"/>
      </w:tblGrid>
      <w:tr>
        <w:trPr>
          <w:tblHeader w:val="true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91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คาร 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ินทรัพย์เช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3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6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7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0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7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6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3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7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92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6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5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5</w:t>
            </w:r>
          </w:p>
        </w:tc>
      </w:tr>
      <w:tr>
        <w:trPr>
          <w:trHeight w:val="990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6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7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4"/>
        <w:gridCol w:w="1440"/>
        <w:gridCol w:w="1439"/>
        <w:gridCol w:w="1441"/>
        <w:gridCol w:w="1440"/>
      </w:tblGrid>
      <w:tr>
        <w:trPr>
          <w:tblHeader w:val="true"/>
        </w:trPr>
        <w:tc>
          <w:tcPr>
            <w:tcW w:w="9734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ุปกรณ์ 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เครื่องใช้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9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8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2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color w:val="000000"/>
          <w:sz w:val="32"/>
          <w:szCs w:val="32"/>
        </w:rPr>
        <w:t xml:space="preserve">2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4: </w:t>
        <w:br/>
        <w:t xml:space="preserve">24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color w:val="000000"/>
          <w:sz w:val="32"/>
          <w:szCs w:val="32"/>
        </w:rPr>
        <w:t xml:space="preserve">: 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4: 6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49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4: 52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7"/>
        <w:gridCol w:w="1291"/>
        <w:gridCol w:w="1293"/>
        <w:gridCol w:w="1293"/>
        <w:gridCol w:w="1291"/>
        <w:gridCol w:w="1293"/>
        <w:gridCol w:w="1295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ขสิทธิ์ภาพยนตร์ เพล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1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97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01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6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5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8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3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49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3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5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3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4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8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57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60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5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32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48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9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5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,2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6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 w:before="120" w:after="120"/>
        <w:ind w:left="605" w:hanging="605"/>
        <w:jc w:val="left"/>
        <w:outlineLvl w:val="0"/>
        <w:rPr/>
      </w:pPr>
      <w:r>
        <w:rPr/>
      </w:r>
    </w:p>
    <w:tbl>
      <w:tblPr>
        <w:tblW w:w="913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6250"/>
        <w:gridCol w:w="1443"/>
        <w:gridCol w:w="1436"/>
        <w:gridCol w:w="10"/>
      </w:tblGrid>
      <w:tr>
        <w:trPr>
          <w:tblHeader w:val="true"/>
        </w:trPr>
        <w:tc>
          <w:tcPr>
            <w:tcW w:w="9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>
          <w:tblHeader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่วนที่จำหน่าย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57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ต้นทุนการได้รับใบอนุญาตและบัญชีต้นทุนการได้รับใบอนุญาตและดอกเบี้ยค้างจ่าย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ต้นทุนการได้รับ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ต้นทุนการได้รับใบอนุญาตและดอกเบี้ยค้างจ่าย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8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สำหรับป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เงินค่าธรรมเนียมใบอนุญาตพร้อมดอกเบี้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4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ต้นทุนการได้รับใบอนุญาต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13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ธนาคารของกลุ่มบริษัทมีอัตราดอกเบี้ยอ้างอิงอัตรา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งินเบิกเกินบัญชีขั้นต่ำและอัตราดอกเบี้ยเงินกู้ยืมขั้นต่ำ ตามลำดับ และค้ำประกันโดย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6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2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6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0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ที่ไม่เกี่ยวข้อง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คือเงินกู้ยืมจากบุคคลที่ไม่เกี่ยวข้องกันของบริษัทย่อยในรูปตั๋วสัญญาใช้เงิน ซึ่งไม่มีหลักประกัน และคิดดอกเบี้ยในอัตราคงที่ตามที่ระบุในสัญญา โดยมีกำหนดชำระคืน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271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2876"/>
        <w:gridCol w:w="3227"/>
        <w:gridCol w:w="1009"/>
        <w:gridCol w:w="143"/>
        <w:gridCol w:w="1158"/>
        <w:gridCol w:w="140"/>
      </w:tblGrid>
      <w:tr>
        <w:trPr/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6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6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70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86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3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20" w:name="_Hlk55570253"/>
      <w:bookmarkEnd w:id="2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1" w:name="_Hlk55570253"/>
      <w:bookmarkStart w:id="22" w:name="_Hlk30623906"/>
      <w:bookmarkEnd w:id="21"/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0"/>
        <w:gridCol w:w="1295"/>
        <w:gridCol w:w="1297"/>
        <w:gridCol w:w="1295"/>
        <w:gridCol w:w="1297"/>
        <w:gridCol w:w="1295"/>
      </w:tblGrid>
      <w:tr>
        <w:trPr>
          <w:tblHeader w:val="true"/>
        </w:trPr>
        <w:tc>
          <w:tcPr>
            <w:tcW w:w="91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ื้นที่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อาคารและส่วนปรับปรุงอาค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และอุปกรณ์</w:t>
            </w:r>
          </w:p>
        </w:tc>
      </w:tr>
      <w:tr>
        <w:trPr>
          <w:tblHeader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240" w:after="120"/>
        <w:ind w:left="605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23" w:name="_Hlk61622283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bookmarkStart w:id="24" w:name="_Hlk30623906"/>
            <w:bookmarkStart w:id="25" w:name="_Hlk61622283"/>
            <w:r>
              <w:rPr>
                <w:rFonts w:ascii="Angsana New" w:hAnsi="Angsana New"/>
                <w:sz w:val="32"/>
                <w:szCs w:val="32"/>
              </w:rPr>
              <w:t>-</w:t>
            </w:r>
            <w:bookmarkEnd w:id="24"/>
            <w:bookmarkEnd w:id="25"/>
          </w:p>
        </w:tc>
      </w:tr>
    </w:tbl>
    <w:p>
      <w:pPr>
        <w:pStyle w:val="Normal"/>
        <w:overflowPunct w:val="false"/>
        <w:spacing w:lineRule="exact" w:line="420"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420" w:before="24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อัตราดอกเบี้ยการกู้ยืมส่วนเพิ่มถัวเฉลี่ยถ่วงน้ำหนักของกลุ่มบริษัทประมาณ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 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6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 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))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numPr>
          <w:ilvl w:val="0"/>
          <w:numId w:val="0"/>
        </w:numPr>
        <w:overflowPunct w:val="false"/>
        <w:spacing w:lineRule="exact" w:line="420"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numPr>
          <w:ilvl w:val="0"/>
          <w:numId w:val="0"/>
        </w:numPr>
        <w:overflowPunct w:val="false"/>
        <w:spacing w:lineRule="exact" w:line="420" w:before="12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ะยะสั้นและสัญญาเช่าซึ่งสินทรัพย์อ้างอิงมีมูลค่าต่ำ</w:t>
      </w:r>
    </w:p>
    <w:p>
      <w:pPr>
        <w:pStyle w:val="TextBodyIndent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7.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26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ย้ายพนักงานระหว่างบริษัทในกลุ่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4: 1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0"/>
        <w:gridCol w:w="1799"/>
        <w:gridCol w:w="1801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.60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90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7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7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7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3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27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  <w:bookmarkEnd w:id="27"/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>บริษัทฯ ได้จดทะเบียนลด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มีมติอนุมัติการเพิ่มทุนจดทะเบีย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 บริษัทฯ ได้จดทะเบียนเพิ่มทุนดังกล่าวกับกระทรวงพาณิชย์แล้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bookmarkStart w:id="28" w:name="_Hlk30626766"/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ใน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  <w:bookmarkEnd w:id="28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29" w:name="_Hlk62073192"/>
            <w:bookmarkEnd w:id="2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ของสินค้าหรือบริการ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โฆษณ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8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ข้อมูล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8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6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30" w:name="_Hlk62073192"/>
      <w:bookmarkEnd w:id="30"/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จากสัญญาเช่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ต้นทุนการได้รับใบอนุญาตให้ใช้คลื่นความถี่ค้างจ่าย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ให้บริการเสริมบนโทรศัพท์เคลื่อนที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31" w:name="_Hlk30681255"/>
            <w:bookmarkEnd w:id="31"/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ขาดทุนทางภาษีที่รับรู้ในอดี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ด้รับการยกเว้น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32" w:name="_Hlk30681255"/>
      <w:bookmarkStart w:id="33" w:name="_Hlk30681255"/>
      <w:bookmarkEnd w:id="33"/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blHeader w:val="true"/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>ริษัทมีรายการผลแตกต่างชั่วคราวที่ใช้หักภาษีและขาดทุนทางภาษี</w:t>
      </w:r>
      <w:r>
        <w:rPr>
          <w:rFonts w:eastAsia="MS Mincho" w:ascii="Angsana New" w:hAnsi="Angsana New"/>
          <w:sz w:val="32"/>
          <w:szCs w:val="32"/>
        </w:rPr>
        <w:br/>
      </w:r>
      <w:r>
        <w:rPr>
          <w:rFonts w:ascii="Angsana New" w:hAnsi="Angsana New" w:eastAsia="MS Mincho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329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4: 191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237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4: </w:t>
        <w:br/>
        <w:t xml:space="preserve">56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30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1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เขตภูมิศาสตร์เดียว คือ ประเทศไทย ดังนั้นรายได้ กำไร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3"/>
        <w:gridCol w:w="865"/>
        <w:gridCol w:w="864"/>
        <w:gridCol w:w="864"/>
        <w:gridCol w:w="865"/>
        <w:gridCol w:w="866"/>
        <w:gridCol w:w="864"/>
        <w:gridCol w:w="865"/>
        <w:gridCol w:w="870"/>
        <w:gridCol w:w="11"/>
      </w:tblGrid>
      <w:tr>
        <w:trPr>
          <w:cantSplit w:val="true"/>
        </w:trPr>
        <w:tc>
          <w:tcPr>
            <w:tcW w:w="97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9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3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9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3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0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6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8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z w:val="32"/>
          <w:szCs w:val="32"/>
        </w:rPr>
        <w:t xml:space="preserve">(2564: 3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าจากธุรกิจสื่อและธุรกิจให้บริการข้อมูลและความบันเทิง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2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27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25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2,1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2"/>
          <w:sz w:val="32"/>
          <w:szCs w:val="32"/>
        </w:rPr>
        <w:t xml:space="preserve">(2564: 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หนังสือค้ำประกันดังกล่าวค้ำประกันโดยกลุ่มบริษัท</w:t>
      </w:r>
      <w:r>
        <w:rPr>
          <w:rFonts w:ascii="Angsana New" w:hAnsi="Angsana New"/>
          <w:sz w:val="32"/>
          <w:sz w:val="32"/>
          <w:szCs w:val="32"/>
        </w:rPr>
        <w:t>และเงินฝากออมทรัพย์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ี้สิน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เงินฝากธนาคาร ลูกหนี้การค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ลูกหนี้อื่น รายได้ค้างรับ เงินให้กู้ยืม เจ้าหนี้การค้าและเจ้าหนี้อื่น และเงินกู้ยืม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รายได้ค้างรับ และเครื่องมือทางการเงินอื่น ๆ</w:t>
      </w:r>
      <w:r>
        <w:rPr>
          <w:rFonts w:ascii="Angsana New" w:hAnsi="Angsana New"/>
          <w:sz w:val="32"/>
          <w:sz w:val="32"/>
          <w:szCs w:val="32"/>
        </w:rPr>
        <w:t xml:space="preserve"> โดยจำนวนเงินสูงสุดที่กลุ่มบริษัทอาจต้องสูญเสียจากการให้สินเชื่อคือมูลค่าตามบัญชีที่แสดงอยู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กลุ่มบริษัทมีการติดตามยอดคงค้า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 รายได้ค้างรับ และเครื่องมือทางการเงินอื่น ๆ อย่างสม่ำเสมอ อย่างไรก็ตา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นื่องจากกลุ่มบริษัทมีลูกค้ารายใหญ่จำนวนน้อยราย และอยู่ในกลุ่มอุตสาหกรรมเดียวกัน ทำให้กลุ่มบริษัทมีความเสี่ยงจากการกระจุกตัว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</w:rPr>
        <w:tab/>
      </w:r>
      <w:bookmarkStart w:id="34" w:name="_Hlk64365724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พิจารณาผลขาดทุนด้านเครดิตที่คาดว่าจะเกิดขึ้น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ล้ายคลึงกัน หรือจากประมาณการกระแสเงินสดที่กลุ่มบริษัทคาดว่าจะได้รับชำระ และคิดลดด้วยอัตราดอกเบี้ยที่แท้จริง</w:t>
      </w:r>
      <w:bookmarkEnd w:id="3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และเงินกู้ยืม 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ดอกเบี้ยของเงินกู้ยืมที่มีอัตราดอกเบี้ยที่ปรับขึ้นลงตามอัตราตลาด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โดยใช้สมมติฐานว่า จำนวนเงินต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และตัวแปรอื่นทั้งหมดคงที่ตลอดหนึ่งปี มีผลทำให้กำไรก่อนภาษีสำหรับปีของกลุ่มบริษัทลดลงหรือเพิ่มขึ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ทั้งนี้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หรือขายสินค้าและบริการ </w:t>
      </w:r>
      <w:r>
        <w:rPr>
          <w:rFonts w:ascii="Angsana New" w:hAnsi="Angsana New"/>
          <w:spacing w:val="-5"/>
          <w:sz w:val="32"/>
          <w:sz w:val="32"/>
          <w:szCs w:val="32"/>
        </w:rPr>
        <w:t>เป็นเงินตราต่างประเทศ กลุ่มบริษัทจะทำสัญญาซื้อขายเงินตราต่างประเทศล่วงหน้าเป็นครั้งคราว ซึ่งส่วนใหญ่</w:t>
      </w:r>
      <w:r>
        <w:rPr>
          <w:rFonts w:ascii="Angsana New" w:hAnsi="Angsana New"/>
          <w:sz w:val="32"/>
          <w:sz w:val="32"/>
          <w:szCs w:val="32"/>
        </w:rPr>
        <w:t>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ยอดคงเหลือของหนี้สินทางการเงินที่เป็นสกุลเงินตราต่างประเทศดังนี้</w:t>
      </w:r>
    </w:p>
    <w:tbl>
      <w:tblPr>
        <w:tblW w:w="7920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297"/>
        <w:gridCol w:w="1296"/>
        <w:gridCol w:w="1584"/>
        <w:gridCol w:w="1584"/>
      </w:tblGrid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562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.419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แลกเปลี่ยนสกุลเงินเหรียญสหรัฐฯ 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ให้ตัวแปรอื่นทั้งหมดคงที่ มีผลต่อมูลค่าของหนี้สินที่เป็นตัว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ำให้กำไรก่อนภาษ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ย่อยลดลงหรือเพิ่มขึ้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4: 3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 ทั้งนี้ กลุ่มบริษัทไม่มีความเสี่ยง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จากการเปลี่ยนแปลงของสกุลเงินตราต่างประเทศสกุลเงินอื่น และข้อมูลนี้ไม่ใช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35" w:name="_Hlk62152709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เบิกเกินบัญชี เงินกู้ยืม 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ของกลุ่มบริษัท ซึ่งพิจารณาจากกระแส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ที่ยังไม่คิดลดเป็นมูลค่าปัจจุบัน สามารถ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bookmarkStart w:id="36" w:name="_Hlk6370336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14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0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2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666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33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37" w:name="_Hlk63703369"/>
            <w:r>
              <w:rPr>
                <w:rFonts w:ascii="Angsana New" w:hAnsi="Angsana New"/>
                <w:color w:val="000000"/>
                <w:sz w:val="32"/>
                <w:szCs w:val="32"/>
              </w:rPr>
              <w:t>2,959</w:t>
            </w:r>
            <w:bookmarkEnd w:id="37"/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04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4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4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830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38" w:name="_Hlk62152709"/>
            <w:r>
              <w:rPr>
                <w:rFonts w:ascii="Angsana New" w:hAnsi="Angsana New"/>
                <w:color w:val="000000"/>
                <w:sz w:val="32"/>
                <w:szCs w:val="32"/>
              </w:rPr>
              <w:t>2,880</w:t>
            </w:r>
            <w:bookmarkEnd w:id="38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ของกลุ่มบริษัทจำนวน 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9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ำหนดชำระคืนเมื่อทวงถาม และหนี้สินทางการเงินของบริษัทฯ จำนวน </w:t>
      </w:r>
      <w:r>
        <w:rPr>
          <w:rFonts w:ascii="Angsana New" w:hAnsi="Angsana New"/>
          <w:spacing w:val="-4"/>
          <w:sz w:val="32"/>
          <w:szCs w:val="32"/>
        </w:rPr>
        <w:t xml:space="preserve">3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4: 25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ำหนดชำระคืนภายในหนึ่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</w:t>
      </w:r>
      <w:r>
        <w:rPr>
          <w:rFonts w:ascii="Angsana New" w:hAnsi="Angsana New"/>
          <w:spacing w:val="-4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08:1 (2564: 2.19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0.09:1 (2564: 0.07: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39" w:name="_Hlk30693805"/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เพื่อเสนอต่อที่ประชุมผู้ถือหุ้นพิจารณา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การเพิ่มทุนจดทะเบียนจำนวน </w:t>
      </w:r>
      <w:r>
        <w:rPr>
          <w:rFonts w:ascii="Angsana New" w:hAnsi="Angsana New"/>
          <w:spacing w:val="-2"/>
          <w:sz w:val="32"/>
          <w:szCs w:val="32"/>
        </w:rPr>
        <w:t xml:space="preserve">34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าก </w:t>
      </w:r>
      <w:r>
        <w:rPr>
          <w:rFonts w:ascii="Angsana New" w:hAnsi="Angsana New"/>
          <w:spacing w:val="-2"/>
          <w:sz w:val="32"/>
          <w:szCs w:val="32"/>
        </w:rPr>
        <w:t xml:space="preserve">347,105,40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3,471,054,03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1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2"/>
          <w:sz w:val="32"/>
          <w:szCs w:val="32"/>
        </w:rPr>
        <w:t xml:space="preserve">381,805,404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bookmarkEnd w:id="39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910469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e146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overflowPunct w:val="false"/>
      <w:spacing w:lineRule="auto" w:line="290" w:before="0" w:after="140"/>
      <w:jc w:val="both"/>
      <w:textAlignment w:val="auto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664C84AAAD9E7478741B5F3A6FD5EE3" ma:contentTypeVersion="13" ma:contentTypeDescription="Create a new document." ma:contentTypeScope="" ma:versionID="08a67164daf49da50b905ea7b07f1bd8">
  <xsd:schema xmlns:xsd="http://www.w3.org/2001/XMLSchema" xmlns:xs="http://www.w3.org/2001/XMLSchema" xmlns:p="http://schemas.microsoft.com/office/2006/metadata/properties" xmlns:ns3="21479969-c426-46e1-86bd-4c2b49ddec62" xmlns:ns4="e42960f1-6e65-4322-8037-f5efade87e8d" targetNamespace="http://schemas.microsoft.com/office/2006/metadata/properties" ma:root="true" ma:fieldsID="c23e6cac39e24d4237a78ec82bd47db1" ns3:_="" ns4:_="">
    <xsd:import namespace="21479969-c426-46e1-86bd-4c2b49ddec62"/>
    <xsd:import namespace="e42960f1-6e65-4322-8037-f5efade87e8d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479969-c426-46e1-86bd-4c2b49ddec62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42960f1-6e65-4322-8037-f5efade87e8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AB05FD0F-A5B7-4E00-A74B-E4C5B497B4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432542C-7AC0-4AA9-B6EF-88A37E668DF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1479969-c426-46e1-86bd-4c2b49ddec62"/>
    <ds:schemaRef ds:uri="e42960f1-6e65-4322-8037-f5efade87e8d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A08A153-5BFD-4706-828A-5EB9B9750DD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56023E97-EADB-4D6E-8665-B4FF86D8321E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9</TotalTime>
  <Application>LibreOffice/7.4.7.2$Linux_X86_64 LibreOffice_project/40$Build-2</Application>
  <AppVersion>15.0000</AppVersion>
  <Pages>40</Pages>
  <Words>12897</Words>
  <Characters>47510</Characters>
  <CharactersWithSpaces>60287</CharactersWithSpaces>
  <Paragraphs>12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7:01:00Z</dcterms:created>
  <dc:creator>YourNameHere</dc:creator>
  <dc:description/>
  <dc:language>en-US</dc:language>
  <cp:lastModifiedBy>Napop Thanawitchayakarn</cp:lastModifiedBy>
  <cp:lastPrinted>2023-02-22T12:17:00Z</cp:lastPrinted>
  <dcterms:modified xsi:type="dcterms:W3CDTF">2023-02-22T12:22:00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64C84AAAD9E7478741B5F3A6FD5EE3</vt:lpwstr>
  </property>
</Properties>
</file>