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ที่สำคัญของกลุ่มบริษัทในระหว่างงวด ทั้งนี้ 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Mono Technology </w:t>
        <w:br/>
        <w:t xml:space="preserve">Hong Kong Limited </w:t>
      </w:r>
      <w:r>
        <w:rPr>
          <w:rFonts w:ascii="Angsana New" w:hAnsi="Angsana New"/>
          <w:sz w:val="32"/>
          <w:sz w:val="32"/>
          <w:szCs w:val="32"/>
        </w:rPr>
        <w:t>ได้จดทะเบียนเสร็จการชำระบัญชีเรียบร้อย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ในระหว่างงวดปัจจุบัน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ไม่มีรายการเคลื่อนไหวของเงินให้กู้ยืมแก่บริษัทย่อ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4"/>
        <w:gridCol w:w="1727"/>
        <w:gridCol w:w="1729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4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ริษัท โมโน อินโฟ ซิสเต็มส์ จำกัด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overflowPunct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883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296"/>
        <w:gridCol w:w="1296"/>
        <w:gridCol w:w="1296"/>
        <w:gridCol w:w="1289"/>
        <w:gridCol w:w="7"/>
      </w:tblGrid>
      <w:tr>
        <w:trPr/>
        <w:tc>
          <w:tcPr>
            <w:tcW w:w="882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883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296"/>
        <w:gridCol w:w="1296"/>
        <w:gridCol w:w="1296"/>
        <w:gridCol w:w="1289"/>
        <w:gridCol w:w="7"/>
      </w:tblGrid>
      <w:tr>
        <w:trPr/>
        <w:tc>
          <w:tcPr>
            <w:tcW w:w="882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มูลค่าตามบัญชี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1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บริษัทฯ ไม่ได้บันทึกค่าเผื่อการด้อยค่าของเงินลงทุนเพิ่ม เนื่องจากฝ่ายบริหารของบริษัทฯ พิจารณาว่า 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)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1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38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5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4"/>
        <w:gridCol w:w="1585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62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61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0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  <w:bookmarkEnd w:id="0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ของบริษัทฯ มีมติอนุมัติการ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>บริษัทฯ ได้จดทะเบียนลด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2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5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 โดย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widowControl w:val="false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งวดมีดังต่อไป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2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1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5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4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4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5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1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0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18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2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2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นทรัพย์ตราสารอนุพันธ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ที่วัดมูลค่าด้วยมูลค่ายุติธรรม และมีลำดับชั้นของมูลค่ายุติธรรมเป็นระดับ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br/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  <w:bookmarkEnd w:id="1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นำเสนอต่อที่ประชุมวิสามัญผู้ถือหุ้นเพื่อพิจารณาอนุมัติการเพิ่ม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4</TotalTime>
  <Application>LibreOffice/7.4.7.2$Linux_X86_64 LibreOffice_project/40$Build-2</Application>
  <AppVersion>15.0000</AppVersion>
  <Pages>13</Pages>
  <Words>2082</Words>
  <Characters>11872</Characters>
  <CharactersWithSpaces>13927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4:00Z</dcterms:created>
  <dc:creator>EY</dc:creator>
  <dc:description/>
  <dc:language>en-US</dc:language>
  <cp:lastModifiedBy>Napop Thanawitchayakarn</cp:lastModifiedBy>
  <cp:lastPrinted>2022-08-02T15:37:00Z</cp:lastPrinted>
  <dcterms:modified xsi:type="dcterms:W3CDTF">2022-08-05T15:09:00Z</dcterms:modified>
  <cp:revision>4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