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ำให้เศรษฐกิจชะลอตัว และมีผลกระทบต่อกิจกรรมทางธุรกิจของกลุ่มบริษัท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ที่อาจเกิดขึ้นอย่างต่อเนื่อง โดยใช้ประมาณการและดุลยพินิจในกรณีต่าง ๆ เมื่อสถานการณ์มีการเปลี่ยนแปล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งบแสดงฐานะการเงิน งบกำไรขาดทุนเบ็ดเสร็จ งบแสดงการเปลี่ยนแปลงส่วนของผู้ถือ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ังนั้นงบการเงินระหว่างกาลจึงเน้นการให้ข้อมูลเกี่ยวกับกิจกรรม เหตุการณ์ และสถานการณ์ใหม่ ๆ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0" w:name="_Hlk38638003"/>
      <w:bookmarkStart w:id="1" w:name="_Hlk38638003"/>
      <w:bookmarkEnd w:id="1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</w:rPr>
        <w:t>1.4.1</w:t>
      </w: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เริ่มมีผลบังคับใช้ในงวด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ได้นำมาตรฐานการรายงานทางการเงินและการตีความ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ฉบับปรับปรุงจำนวนหลายฉบับ ซึ่งมีผลบังคับใช้สำหรับงบการเงินที่มีรอบระยะเวลาบัญช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" w:name="_Hlk38638003"/>
      <w:bookmarkStart w:id="3" w:name="_Hlk54204386"/>
      <w:bookmarkEnd w:id="2"/>
      <w:r>
        <w:rPr>
          <w:rFonts w:ascii="Angsana New" w:hAnsi="Angsana New"/>
          <w:b/>
          <w:bCs/>
          <w:sz w:val="32"/>
          <w:szCs w:val="32"/>
        </w:rPr>
        <w:t>1.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สำหรับงบการเงินที่มีรอบระยะเวลาบัญชีที่เริ่มใน</w:t>
      </w:r>
      <w:r>
        <w:rPr>
          <w:rFonts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4" w:name="_Hlk68987736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มาตรฐานการรายงานทางการเงินบางฉบับมีการให้ข้อผ่อนปรนในทางปฏิบัติหรือข้อยกเว้นชั่วคร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ผู้ใช้มาตรฐาน</w:t>
      </w:r>
      <w:bookmarkEnd w:id="3"/>
      <w:bookmarkEnd w:id="4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5"/>
        <w:gridCol w:w="937"/>
        <w:gridCol w:w="935"/>
        <w:gridCol w:w="937"/>
        <w:gridCol w:w="935"/>
        <w:gridCol w:w="3024"/>
      </w:tblGrid>
      <w:tr>
        <w:trPr>
          <w:tblHeader w:val="true"/>
          <w:trHeight w:val="369" w:hRule="atLeast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ธรรมเนียมการจัด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4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5"/>
        <w:gridCol w:w="937"/>
        <w:gridCol w:w="935"/>
        <w:gridCol w:w="937"/>
        <w:gridCol w:w="935"/>
        <w:gridCol w:w="3024"/>
      </w:tblGrid>
      <w:tr>
        <w:trPr>
          <w:tblHeader w:val="true"/>
          <w:trHeight w:val="369" w:hRule="atLeast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8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ธรรมเนียมการจัด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4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พื้นที่ในอาค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5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  <w:highlight w:val="red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  <w:highlight w:val="cyan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highlight w:val="cyan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4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cyan"/>
              </w:rPr>
            </w:pPr>
            <w:r>
              <w:rPr>
                <w:rFonts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cyan"/>
              </w:rPr>
            </w:pPr>
            <w:r>
              <w:rPr>
                <w:rFonts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cyan"/>
              </w:rPr>
            </w:pPr>
            <w:r>
              <w:rPr>
                <w:rFonts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cyan"/>
              </w:rPr>
            </w:pPr>
            <w:r>
              <w:rPr>
                <w:rFonts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cyan"/>
              </w:rPr>
            </w:pPr>
            <w:r>
              <w:rPr>
                <w:rFonts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cyan"/>
              </w:rPr>
            </w:pPr>
            <w:r>
              <w:rPr>
                <w:rFonts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cyan"/>
              </w:rPr>
            </w:pPr>
            <w:r>
              <w:rPr>
                <w:rFonts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cyan"/>
              </w:rPr>
            </w:pPr>
            <w:r>
              <w:rPr>
                <w:rFonts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cyan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cyan"/>
              </w:rPr>
            </w:pPr>
            <w:r>
              <w:rPr>
                <w:rFonts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cyan"/>
              </w:rPr>
            </w:pPr>
            <w:r>
              <w:rPr>
                <w:rFonts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7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ละดอกเบี้ยค้างรับจาก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ค้างและการเคลื่อนไหวของเงินให้กู้ยืมและดอกเบี้ยค้างรับจากบริษัทย่อย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69"/>
        <w:gridCol w:w="1440"/>
        <w:gridCol w:w="1441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อินโฟ ซิสเต็ม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7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48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2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49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38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overflowPunct w:val="false"/>
              <w:ind w:left="518" w:hanging="518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ผื่อผลขาดทุนด้านเครดิต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4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4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ให้กู้ยืมและดอกเบี้ยค้างรับ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ากบริษัทย่อย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0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4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45"/>
        <w:gridCol w:w="1297"/>
        <w:gridCol w:w="1295"/>
        <w:gridCol w:w="1297"/>
        <w:gridCol w:w="1296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overflowPunct w:val="false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45"/>
        <w:gridCol w:w="1297"/>
        <w:gridCol w:w="1295"/>
        <w:gridCol w:w="1297"/>
        <w:gridCol w:w="1296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เมื่อถูกเลิกจ้างงา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 – 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)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4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โปรดักชั่น จำกัด และบริษั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มโน บรอดคาซท์ จำกัด มีการอนุมติมติที่สำคัญตามมติ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คณะกรรมการบริษัทฯ 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เพิ่มทุนจดทะเบียนของบริษัท โมโน โปรดักชั่น จำกัด จำนวน </w:t>
      </w:r>
      <w:r>
        <w:rPr>
          <w:rFonts w:ascii="Angsana New" w:hAnsi="Angsana New"/>
          <w:sz w:val="32"/>
          <w:szCs w:val="32"/>
        </w:rPr>
        <w:t xml:space="preserve">4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เดิม </w:t>
      </w:r>
      <w:r>
        <w:rPr>
          <w:rFonts w:ascii="Angsana New" w:hAnsi="Angsana New"/>
          <w:sz w:val="32"/>
          <w:szCs w:val="32"/>
        </w:rPr>
        <w:t xml:space="preserve">2,330 </w:t>
        <w:br/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3.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,8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8.2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4.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เพิ่มทุนจดทะเบียนของบริษัท โมโน บรอดคาซท์ จำกัด จำนวน </w:t>
      </w:r>
      <w:r>
        <w:rPr>
          <w:rFonts w:ascii="Angsana New" w:hAnsi="Angsana New"/>
          <w:sz w:val="32"/>
          <w:szCs w:val="32"/>
        </w:rPr>
        <w:t xml:space="preserve">4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เดิม </w:t>
      </w:r>
      <w:r>
        <w:rPr>
          <w:rFonts w:ascii="Angsana New" w:hAnsi="Angsana New"/>
          <w:sz w:val="32"/>
          <w:szCs w:val="32"/>
        </w:rPr>
        <w:t xml:space="preserve">1,700 </w:t>
        <w:br/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,1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1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ทั้งสองแห่งได้จดทะเบียนเพิ่มทุนกับกระทรวงพาณิชย์แล้ว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>การเพิ่มทุน</w:t>
      </w:r>
      <w:r>
        <w:rPr>
          <w:rFonts w:ascii="Angsana New" w:hAnsi="Angsana New"/>
          <w:sz w:val="32"/>
          <w:sz w:val="32"/>
          <w:szCs w:val="32"/>
        </w:rPr>
        <w:t>ดังกล่าวไม่ทำให้สัดส่วนการถือหุ้นของกลุ่มบริษัทเปลี่ยนแปลง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4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สินทรัพย์สุทธิของบริษัทย่อยมีมูลค่าต่ำกว่ามูลค่าตามบัญชีของเงินลงทุ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งบการเงินเฉพาะกิจการ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30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3: 33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ไม่ได้บันทึกค่าเผื่อการด้อยค่าของเงินลงทุนเพิ่ม เนื่องจากฝ่ายบริหารของบริษัทฯ พิจารณาว่า การลดลงดังกล่าวไม่ได้เป็นการลดลงอย่างถาวร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  <w:trHeight w:val="80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0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5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3: </w:t>
        <w:br/>
        <w:t xml:space="preserve">54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ปค้ำประกันเงินกู้ยืมระยะยาวจากธนาคาร โดยมีวงเงินค้ำประกั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51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4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4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50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70"/>
        <w:gridCol w:w="1295"/>
        <w:gridCol w:w="145"/>
        <w:gridCol w:w="1439"/>
        <w:gridCol w:w="145"/>
        <w:gridCol w:w="1152"/>
        <w:gridCol w:w="144"/>
        <w:gridCol w:w="1440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)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5</w:t>
            </w: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2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9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จ้าหนี้ค่าซื้อสินทรัพย์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4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2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สินทรัพย์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2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46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6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97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271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7"/>
        <w:gridCol w:w="2876"/>
        <w:gridCol w:w="3227"/>
        <w:gridCol w:w="1009"/>
        <w:gridCol w:w="143"/>
        <w:gridCol w:w="1158"/>
        <w:gridCol w:w="140"/>
      </w:tblGrid>
      <w:tr>
        <w:trPr/>
        <w:tc>
          <w:tcPr>
            <w:tcW w:w="913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eastAsia="th-TH"/>
              </w:rPr>
              <w:t>25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  <w:lang w:eastAsia="th-TH"/>
              </w:rPr>
              <w:t>)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16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9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1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1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2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2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7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708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ในการกู้ยืมเงินรอการตัดจำหน่าย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5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จากธนาคาร – สุทธิ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7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70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186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19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5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503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งวด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44"/>
        <w:gridCol w:w="1585"/>
      </w:tblGrid>
      <w:tr>
        <w:trPr/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2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ในการกู้ยืมเงิน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3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ของบริษัทย่อยค้ำประกันโดยการจดจำนองที่ดินพร้อมสิ่งปลูกสร้างและบัญชีเงินฝากออมทรัพย์ของบริษัทย่อย และการโอนสิทธิการรับเงินรายได้ค่าบริการพื้นที่ทั้งหมดผ่านบัญชีเงินฝากดังกล่าว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bookmarkStart w:id="5" w:name="_Hlk55570253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ได้ระบุข้อปฏิบัติและข้อกำหนดบางประการ เช่น การรักษาอัตราส่วน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่อส่วนของผู้ถือหุ้นและอัตราส่วนความสามารถในการชำระหนี้ให้เป็นไปตามอัตราที่กำหนดในสัญญา และการรักษาสัดส่วนการถือหุ้นของผู้ถือหุ้นปัจจุบัน </w:t>
      </w:r>
      <w:bookmarkStart w:id="6" w:name="_Hlk87377605"/>
      <w:r>
        <w:rPr>
          <w:rFonts w:ascii="Angsana New" w:hAnsi="Angsana New"/>
          <w:sz w:val="32"/>
          <w:sz w:val="32"/>
          <w:szCs w:val="32"/>
        </w:rPr>
        <w:t>โดยในระหว่างงวด บริษัทย่อยมีการยื่นขอผ่อนปรนการดำรงอัตราส่วนหนี้สินต่อส่วนของผู้ถือหุ้นจากผู้ให้กู้ และได้รับอนุมัติจากผู้ให้กู้เรียบร้อยแล้ว</w:t>
      </w:r>
      <w:bookmarkEnd w:id="5"/>
      <w:bookmarkEnd w:id="6"/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ของบริษัทฯ มีมติอนุมัติการเพิ่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 xml:space="preserve">โดยการออกและ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ต่อบุคคลในวงจำกัด </w:t>
      </w:r>
      <w:r>
        <w:rPr>
          <w:rFonts w:ascii="Angsana New" w:hAnsi="Angsana New"/>
          <w:sz w:val="32"/>
          <w:szCs w:val="32"/>
        </w:rPr>
        <w:t xml:space="preserve">(Private Placement) </w:t>
        <w:br/>
      </w:r>
      <w:r>
        <w:rPr>
          <w:rFonts w:ascii="Angsana New" w:hAnsi="Angsana New"/>
          <w:sz w:val="32"/>
          <w:sz w:val="32"/>
          <w:szCs w:val="32"/>
        </w:rPr>
        <w:t>โดยผู้ลงทุนจะต้องไม่เป็นบุคคลหรือกิจการที่เกี่ยวข้องกัน บริษัทฯ ได้จดทะเบียนเพิ่มทุนดังกล่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3"/>
        <w:gridCol w:w="1295"/>
        <w:gridCol w:w="1296"/>
        <w:gridCol w:w="1294"/>
        <w:gridCol w:w="1329"/>
        <w:gridCol w:w="13"/>
      </w:tblGrid>
      <w:tr>
        <w:trPr>
          <w:tblHeader w:val="true"/>
        </w:trPr>
        <w:tc>
          <w:tcPr>
            <w:tcW w:w="911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2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บริการ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5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3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5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</w:tr>
    </w:tbl>
    <w:p>
      <w:pPr>
        <w:pStyle w:val="Normal"/>
        <w:overflowPunct w:val="false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3"/>
        <w:gridCol w:w="1295"/>
        <w:gridCol w:w="1296"/>
        <w:gridCol w:w="1294"/>
        <w:gridCol w:w="1329"/>
        <w:gridCol w:w="13"/>
      </w:tblGrid>
      <w:tr>
        <w:trPr>
          <w:tblHeader w:val="true"/>
        </w:trPr>
        <w:tc>
          <w:tcPr>
            <w:tcW w:w="911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2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บริการ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27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7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3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8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9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7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90"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39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</w:t>
      </w:r>
      <w:r>
        <w:rPr>
          <w:rFonts w:ascii="Angsana New" w:hAnsi="Angsana New"/>
          <w:sz w:val="32"/>
          <w:sz w:val="32"/>
          <w:szCs w:val="32"/>
        </w:rPr>
        <w:t>ที่ประมาณไว้ โดยสามารถ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ถูกหัก ณ ที่จ่าย ตัดจ่า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5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ภาษีเงินได้ที่แสดงอยู่ในกำไรหรือขาด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</w:tbl>
    <w:p>
      <w:pPr>
        <w:pStyle w:val="Normal"/>
        <w:spacing w:lineRule="exact" w:line="39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ถูกหัก ณ ที่จ่าย ตัด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5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ภาษีเงินได้ที่แสดงอยู่ในกำไรหรือขาด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6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</w:tbl>
    <w:p>
      <w:pPr>
        <w:pStyle w:val="Normal"/>
        <w:spacing w:lineRule="exact" w:line="390"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39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แสดงการคำนวณ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เป็นของผู้ถือหุ้นของบริษัทฯ </w:t>
            </w:r>
            <w:r>
              <w:rPr>
                <w:rFonts w:ascii="Angsana New" w:hAnsi="Angsana New"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7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หุ้นขั้น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1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3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01)</w:t>
            </w:r>
          </w:p>
        </w:tc>
      </w:tr>
    </w:tbl>
    <w:p>
      <w:pPr>
        <w:pStyle w:val="Normal"/>
        <w:widowControl w:val="false"/>
        <w:spacing w:lineRule="exact" w:line="4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เป็นของผู้ถือหุ้นของบริษัทฯ </w:t>
            </w:r>
            <w:r>
              <w:rPr>
                <w:rFonts w:ascii="Angsana New" w:hAnsi="Angsana New"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9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7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1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หุ้นขั้น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08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19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52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widowControl w:val="false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กลุ่มบริษัทสำหรับงวดมีดังต่อไปนี้</w:t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820"/>
        <w:gridCol w:w="865"/>
        <w:gridCol w:w="864"/>
        <w:gridCol w:w="864"/>
        <w:gridCol w:w="866"/>
        <w:gridCol w:w="865"/>
        <w:gridCol w:w="864"/>
        <w:gridCol w:w="866"/>
        <w:gridCol w:w="862"/>
      </w:tblGrid>
      <w:tr>
        <w:trPr>
          <w:cantSplit w:val="true"/>
        </w:trPr>
        <w:tc>
          <w:tcPr>
            <w:tcW w:w="973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5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5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7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4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>: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6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7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ก่อน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9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6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right="-280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สำหรับงว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7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2)</w:t>
            </w:r>
          </w:p>
        </w:tc>
      </w:tr>
    </w:tbl>
    <w:p>
      <w:pPr>
        <w:pStyle w:val="Normal"/>
        <w:widowControl w:val="false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820"/>
        <w:gridCol w:w="865"/>
        <w:gridCol w:w="864"/>
        <w:gridCol w:w="864"/>
        <w:gridCol w:w="866"/>
        <w:gridCol w:w="865"/>
        <w:gridCol w:w="864"/>
        <w:gridCol w:w="866"/>
        <w:gridCol w:w="862"/>
      </w:tblGrid>
      <w:tr>
        <w:trPr>
          <w:cantSplit w:val="true"/>
        </w:trPr>
        <w:tc>
          <w:tcPr>
            <w:tcW w:w="9736" w:type="dxa"/>
            <w:gridSpan w:val="9"/>
            <w:tcBorders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9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6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6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9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9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4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8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>: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4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59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9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ก่อน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5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87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right="-280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สำหรับงว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9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70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เป็นจำนวนเงิน </w:t>
      </w:r>
      <w:r>
        <w:rPr>
          <w:rFonts w:ascii="Angsana New" w:hAnsi="Angsana New"/>
          <w:sz w:val="32"/>
          <w:szCs w:val="32"/>
        </w:rPr>
        <w:t xml:space="preserve">3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70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14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2,15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2,15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 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2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ธนาค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5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7" w:name="_Hlk6820897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  <w:bookmarkEnd w:id="7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8" w:name="_Hlk87378706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การลดทุนจดทะเบียนของบริษัท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มโน สตรีมมิ่ง จำกัด จำนวน </w:t>
      </w:r>
      <w:r>
        <w:rPr>
          <w:rFonts w:ascii="Angsana New" w:hAnsi="Angsana New"/>
          <w:spacing w:val="-2"/>
          <w:sz w:val="32"/>
          <w:szCs w:val="32"/>
        </w:rPr>
        <w:t xml:space="preserve">4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โดยการลดจำนวนหุ้นสามัญจำนวน </w:t>
      </w:r>
      <w:r>
        <w:rPr>
          <w:rFonts w:ascii="Angsana New" w:hAnsi="Angsana New"/>
          <w:spacing w:val="-2"/>
          <w:sz w:val="32"/>
          <w:szCs w:val="32"/>
        </w:rPr>
        <w:t xml:space="preserve">4.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2"/>
          <w:sz w:val="32"/>
          <w:szCs w:val="32"/>
        </w:rPr>
        <w:t xml:space="preserve">1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ทำให้ทุนจดทะเบียนลดลงจากเดิม </w:t>
      </w:r>
      <w:r>
        <w:rPr>
          <w:rFonts w:ascii="Angsana New" w:hAnsi="Angsana New"/>
          <w:spacing w:val="-2"/>
          <w:sz w:val="32"/>
          <w:szCs w:val="32"/>
        </w:rPr>
        <w:t xml:space="preserve">1,11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2"/>
          <w:sz w:val="32"/>
          <w:szCs w:val="32"/>
        </w:rPr>
        <w:t xml:space="preserve">11.1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68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6.8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การลดจำนวนหุ้นเพื่อล้างผลขาดทุนสะสม ซึ่งไม่มีการคืนเงินลดทุนให้แก่ผู้ถือหุ้น</w:t>
      </w:r>
      <w:bookmarkEnd w:id="8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4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8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7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FCDA7E-FADF-4E59-B234-679E745171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  <Pages>15</Pages>
  <Words>3200</Words>
  <Characters>18240</Characters>
  <CharactersWithSpaces>21398</CharactersWithSpaces>
  <Paragraphs>4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34:00Z</dcterms:created>
  <dc:creator>EY</dc:creator>
  <dc:description/>
  <dc:language>en-US</dc:language>
  <cp:lastModifiedBy>Napop Thanawitchayakarn</cp:lastModifiedBy>
  <cp:lastPrinted>2021-11-10T04:13:00Z</cp:lastPrinted>
  <dcterms:modified xsi:type="dcterms:W3CDTF">2021-11-10T04:1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