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0" w:name="_Hlk38638003"/>
      <w:bookmarkStart w:id="1" w:name="_Hlk38638003"/>
      <w:bookmarkEnd w:id="1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1.4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งวด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ได้นำมาตรฐานการรายงานทางการเงินและการตีคว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ฉบับปรับปรุงจำนวนหลายฉบับ 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38638003"/>
      <w:bookmarkStart w:id="3" w:name="_Hlk54204386"/>
      <w:bookmarkEnd w:id="2"/>
      <w:r>
        <w:rPr>
          <w:rFonts w:ascii="Angsana New" w:hAnsi="Angsana New"/>
          <w:b/>
          <w:bCs/>
          <w:sz w:val="32"/>
          <w:szCs w:val="32"/>
        </w:rPr>
        <w:t>1.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รอบระยะเวลาบัญชีที่เริ่มใน</w:t>
      </w:r>
      <w:r>
        <w:rPr>
          <w:rFonts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4" w:name="_Hlk6898773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มาตรฐานการรายงานทางการเงินบางฉบับมีการให้ข้อผ่อนปรนในทางปฏิบัติหรือข้อยกเว้นชั่วคร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ผู้ใช้มาตรฐาน</w:t>
      </w:r>
      <w:bookmarkEnd w:id="3"/>
      <w:bookmarkEnd w:id="4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ละดอกเบี้ยค้างรับ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และการเคลื่อนไหวของเงินให้กู้ยืมและดอกเบี้ยค้างรับจากบริษัทย่อย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ผลขาดทุนด้านเครดิต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4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ให้กู้ยืมและดอกเบี้ยค้างรับ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าก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8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96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96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เมื่อถูกเลิกจ้าง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 – 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โปรดักชั่น จำกัด และบริษั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มโน บรอดคาซท์ จำกัด มีมติที่สำคัญตามมต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ฯ 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ของบริษัท โมโน โปรดักชั่น จำกัด จำนวน </w:t>
      </w:r>
      <w:r>
        <w:rPr>
          <w:rFonts w:ascii="Angsana New" w:hAnsi="Angsana New"/>
          <w:sz w:val="32"/>
          <w:szCs w:val="32"/>
        </w:rPr>
        <w:t xml:space="preserve">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2,3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3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8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br/>
        <w:t xml:space="preserve">28.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ของบริษัท โมโน บรอดคาซท์ จำกัด จำนวน </w:t>
      </w:r>
      <w:r>
        <w:rPr>
          <w:rFonts w:ascii="Angsana New" w:hAnsi="Angsana New"/>
          <w:sz w:val="32"/>
          <w:szCs w:val="32"/>
        </w:rPr>
        <w:t xml:space="preserve">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1,7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br/>
        <w:t xml:space="preserve">21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ทั้งสองแห่ง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มูลค่าตามบัญชี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งบการเงินเฉพาะกิจการ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3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3: 33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ไม่ได้บันทึกค่าเผื่อการด้อยค่าของเงินลงทุนเพิ่ม เนื่องจากฝ่ายบริหารของบริษัทฯ พิจารณาว่า การลดลงดังกล่าวไม่ได้เป็นการลดลงอย่างถาวร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3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3: </w:t>
        <w:br/>
        <w:t xml:space="preserve">54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4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3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6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70"/>
        <w:gridCol w:w="1295"/>
        <w:gridCol w:w="145"/>
        <w:gridCol w:w="1439"/>
        <w:gridCol w:w="145"/>
        <w:gridCol w:w="1152"/>
        <w:gridCol w:w="144"/>
        <w:gridCol w:w="1440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)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3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1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4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4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9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5"/>
        <w:gridCol w:w="1584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4)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9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5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 อย่างไรก็ตาม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ได้รับอนุมัติการขอผ่อนปรนการดำรงอัตราส่วนหนี้สินต่อส่วนของผู้ถือหุ้นจากผู้ให้กู้แล้ว</w:t>
      </w:r>
      <w:bookmarkEnd w:id="5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ของบริษัทฯ มีมติอนุมัติการเพิ่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  <w:br/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ที่เกี่ยวข้องกัน บริษัทฯ ได้จดทะเบียนเพิ่มทุน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2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2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 โดย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4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1</w:t>
            </w:r>
          </w:p>
        </w:tc>
      </w:tr>
    </w:tbl>
    <w:p>
      <w:pPr>
        <w:pStyle w:val="Normal"/>
        <w:widowControl w:val="false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7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6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1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widowControl w:val="false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งวดมีดังต่อไปนี้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9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5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>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0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3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right="-280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8)</w:t>
            </w:r>
          </w:p>
        </w:tc>
      </w:tr>
    </w:tbl>
    <w:p>
      <w:pPr>
        <w:pStyle w:val="Normal"/>
        <w:widowControl w:val="false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0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2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>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8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2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1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right="-280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8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46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7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4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,1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6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  <w:bookmarkEnd w:id="6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9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  <Pages>16</Pages>
  <Words>3014</Words>
  <Characters>17183</Characters>
  <CharactersWithSpaces>20157</CharactersWithSpaces>
  <Paragraphs>4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4:44:00Z</dcterms:created>
  <dc:creator>EY</dc:creator>
  <dc:description/>
  <dc:language>en-US</dc:language>
  <cp:lastModifiedBy>Napop Thanawitchayakarn</cp:lastModifiedBy>
  <cp:lastPrinted>2021-05-10T07:33:00Z</cp:lastPrinted>
  <dcterms:modified xsi:type="dcterms:W3CDTF">2021-08-10T10:20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