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ดิมชื่อ “บริษัท โมโน 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”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มโน </w:t>
      </w:r>
      <w:r>
        <w:rPr>
          <w:rFonts w:ascii="Angsana New" w:hAnsi="Angsana New"/>
          <w:sz w:val="32"/>
          <w:sz w:val="32"/>
          <w:szCs w:val="32"/>
        </w:rPr>
        <w:t>เน็กซ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”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บริษัทมหาชนซึ่งจัดตั้งและมีภูมิลำเนาในประเทศไทย โดย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ปลี่ยนชื่อบริษัทกับกระทรวงพาณิชย์ตามมติของที่ประชุมสามัญผู้ถือหุ้น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เดิม “บริษัท โมโน 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” </w:t>
      </w:r>
      <w:r>
        <w:rPr>
          <w:rFonts w:ascii="Angsana New" w:hAnsi="Angsana New"/>
          <w:sz w:val="32"/>
          <w:sz w:val="32"/>
          <w:szCs w:val="32"/>
        </w:rPr>
        <w:t xml:space="preserve">เป็น “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”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 ได้จดทะเบียนแก้ไขที่อยู่ตามที่จดทะเบียนกับกระทรวงพาณิช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ป็นอยู่ที่เลขที่ </w:t>
      </w:r>
      <w:r>
        <w:rPr>
          <w:rFonts w:ascii="Angsana New" w:hAnsi="Angsana New"/>
          <w:sz w:val="32"/>
          <w:szCs w:val="32"/>
        </w:rPr>
        <w:t xml:space="preserve">29/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ชัยพฤกษ์ ตำบลบางพลับ อำเภอปากเกร็ด จังหวัดนนท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bookmarkStart w:id="0" w:name="_Hlk64648518"/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หลักของกลุ่มบริษัทมี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ุรกิจสื่อ ประกอบด้วย ทีวี ออนไลน์ และวีดีโอสตรีมมิ่งแบบบอกรับสมาชิก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ธุรกิจให้บริการข้อมูลและความบันเทิง ประกอบด้วย ภาพยนตร์ บันเทิง การพาณิชย์ และการจัดสรร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bookmarkEnd w:id="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ับแผนงานการดำเนินธุรกิจเพื่อให้สอดคล้องกับสถานการณ์ปัจจุบัน และได้ประเม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ระทบทางการเงินเกี่ยวกับมูลค่าของสินทรัพย์ ประมาณการหนี้สิน และหนี้สินที่อาจ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ฯ 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Cs w:val="32"/>
          <w:lang w:val="th-TH"/>
        </w:rPr>
        <w:t>“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”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โดยมีรายละเอียดของบริษัทย่อยดังต่อไป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6"/>
        <w:gridCol w:w="3829"/>
        <w:gridCol w:w="1081"/>
        <w:gridCol w:w="861"/>
        <w:gridCol w:w="867"/>
      </w:tblGrid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ประเทศ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ฯ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มโน ไซเบ้อร์ จำกัด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 “บริษัท โมโน เจนเนอเรชั่น จำกัด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bookmarkStart w:id="1" w:name="_Hlk64648790"/>
            <w:r>
              <w:rPr>
                <w:rFonts w:ascii="Angsana New" w:hAnsi="Angsana New"/>
                <w:sz w:val="28"/>
                <w:sz w:val="28"/>
                <w:szCs w:val="28"/>
              </w:rPr>
              <w:t>ผลิต จำหน่าย และบริการข้อมูล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หนังสือทั่วไป รวมทั้งให้บริการออกแบบและจัดทำธุรกิจออนไลน์</w:t>
            </w:r>
            <w:bookmarkEnd w:id="1"/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มโน ช้อปปิ้ง จำกัด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 “บริษัท โมโน ทราเวล จำกัด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highlight w:val="green"/>
                <w:lang w:val="th-TH"/>
              </w:rPr>
            </w:pPr>
            <w:bookmarkStart w:id="2" w:name="_Hlk64648947"/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ป็นตัวแทนจำหน่ายสินค้าแบบครบวงจร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นรูปแบบออนไลน์และทีวี รวมถึงผลิต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และให้บริการข้อมูล</w:t>
            </w:r>
            <w:bookmarkEnd w:id="2"/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โปรดักชั่น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พื้นที่ ผลิต รับจ้างผลิตราย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ื่อโทรทัศน์และสื่ออื่น ๆ รวมทั้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อินโฟ ซิสเต็มส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รับจ้างผลิต และให้บริการซอฟต์แวร์ประเภท </w:t>
            </w:r>
            <w:r>
              <w:rPr>
                <w:rFonts w:ascii="Angsana New" w:hAnsi="Angsana New"/>
                <w:sz w:val="28"/>
                <w:szCs w:val="28"/>
              </w:rPr>
              <w:t xml:space="preserve">Enterprise Software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</w:rPr>
              <w:t>Digital Content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มิวสิค จำกัด</w:t>
            </w:r>
            <w:r>
              <w:rPr>
                <w:rFonts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 จำหน่ายและบริการข้อมูลสาระบันเทิง รวมถึงการจัดกิจกรรมต่าง ๆ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กี่ยวกับความบันเทิงผ่านสื่อทุกประเภ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เรดิโอ จำกัด</w:t>
            </w:r>
            <w:r>
              <w:rPr>
                <w:rFonts w:ascii="Angsana New" w:hAnsi="Angsana New"/>
                <w:sz w:val="28"/>
                <w:szCs w:val="28"/>
              </w:rPr>
              <w:t>**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กิจการสถานีวิทยุกระจายเสียง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ให้บริการจัดกิจกรร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โมโน เรดิโอ บรอดคาซท์ จำกัด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สถานีวิทยุกระจายเสีย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ทาเลนท์ สตูดิโอ จำกัด</w:t>
            </w:r>
            <w:r>
              <w:rPr>
                <w:rFonts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ให้บริการนักแสดง ศิลปิน และข้อมูลสาระบันเทิ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สื่อทุกประเภ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ที โมเมนต์ จำกัด</w:t>
            </w:r>
            <w:r>
              <w:rPr>
                <w:rFonts w:ascii="Angsana New" w:hAnsi="Angsana New"/>
                <w:sz w:val="28"/>
                <w:szCs w:val="28"/>
              </w:rPr>
              <w:t>*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วมถึงให้บริการ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เพลย์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บริการซอฟต์แวร์เกมประเภทต่าง ๆ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ื่อความบันเทิงผ่านช่องทางบนโทรศัพท์มือถ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เว็บไซต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แอสโทร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บริการพยากรณ์ผ่านช่องทางต่าง ๆ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นักพยากรณ์และนักโหราศาสตร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PT Mono Technology Indonesia </w:t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โดยบริษัท โมโน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ซเบ้อร์ จำกัด ร้อยละ </w:t>
            </w:r>
            <w:r>
              <w:rPr>
                <w:rFonts w:ascii="Angsana New" w:hAnsi="Angsana New"/>
                <w:sz w:val="28"/>
                <w:szCs w:val="28"/>
              </w:rPr>
              <w:t>1)*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ช่องทางต่าง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ินโดนีเซี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ono Technology Hong Kong Limited*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ข้อมูลและสาระบันเทิ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่านช่องทางต่าง 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ถือหุ้นโดยบริษัทย่อย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ไซเบ้อร์ จำกัด</w:t>
            </w:r>
          </w:p>
        </w:tc>
      </w:tr>
      <w:tr>
        <w:trPr>
          <w:cantSplit w:val="true"/>
        </w:trPr>
        <w:tc>
          <w:tcPr>
            <w:tcW w:w="309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มโน สตรีมมิ่ง จำกัด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 “บริษัท โมโน ฟิล์ม จำกัด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 รับจ้างผลิต และจัดจำหน่ายภาพยนตร์ รายการโทรทัศน์ รวมถึงให้บริการ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้อมูลสาระบันเทิ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โมโน โปรดักชั่น จำกัด</w:t>
            </w:r>
          </w:p>
        </w:tc>
      </w:tr>
      <w:tr>
        <w:trPr>
          <w:trHeight w:val="74" w:hRule="atLeast"/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สปอร์ต เอ็นเตอร์เทนเมนท์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การแข่งขันกีฬา และอื่น ๆ ที่เกี่ยวข้อ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บการแข่งขันกีฬาทุกประเภท รวมถึงจัดการทีมกีฬาหรือสโมสรกีฬ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มโน บรอดคาซท์ จำกัด</w:t>
            </w:r>
          </w:p>
        </w:tc>
        <w:tc>
          <w:tcPr>
            <w:tcW w:w="382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ำเนินธุรกิจเกี่ยวกับกิจการกระจายเสียง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ิจการโทรทัศน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overflowPunct w:val="false"/>
        <w:spacing w:before="120" w:after="0"/>
        <w:ind w:left="346" w:hanging="346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ลิกกิจการและเสร็จการชำระบัญชีแล้ว</w:t>
      </w:r>
    </w:p>
    <w:p>
      <w:pPr>
        <w:pStyle w:val="Normal"/>
        <w:overflowPunct w:val="false"/>
        <w:ind w:left="346" w:hanging="346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*</w:t>
        <w:tab/>
      </w:r>
      <w:r>
        <w:rPr>
          <w:rFonts w:ascii="Angsana New" w:hAnsi="Angsana New"/>
          <w:sz w:val="28"/>
          <w:sz w:val="28"/>
          <w:szCs w:val="28"/>
        </w:rPr>
        <w:t>เลิกกิจการและอยู่ระหว่างชำระบัญชี</w:t>
      </w:r>
    </w:p>
    <w:p>
      <w:pPr>
        <w:pStyle w:val="Normal"/>
        <w:overflowPunct w:val="false"/>
        <w:ind w:left="346" w:hanging="346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**</w:t>
        <w:tab/>
      </w:r>
      <w:r>
        <w:rPr>
          <w:rFonts w:ascii="Angsana New" w:hAnsi="Angsana New"/>
          <w:sz w:val="28"/>
          <w:sz w:val="28"/>
          <w:szCs w:val="28"/>
        </w:rPr>
        <w:t>มีมติให้เลิกกิจการ</w:t>
      </w:r>
    </w:p>
    <w:p>
      <w:pPr>
        <w:pStyle w:val="Normal"/>
        <w:spacing w:before="24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สามแห่งได้จดทะเบียนเปลี่ยนชื่อบริษัทกับกระทรวงพาณิชย์จากเดิม “บริษัท โมโน ฟิล์ม จำกัด” “บริษัท โมโน เจนเนอเรชั่น จำกัด” และ “บริษัท โมโน ทราเวล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” เป็น “บริษัท โมโน สตรีมมิ่ง จำกัด” “บริษัท โมโน ไซเบ้อร์ จำกัด” และ “บริษัท โมโน ช้อปปิ้ง</w:t>
      </w:r>
      <w:r>
        <w:rPr>
          <w:rFonts w:ascii="Angsana New" w:hAnsi="Angsana New"/>
          <w:sz w:val="32"/>
          <w:sz w:val="32"/>
          <w:szCs w:val="32"/>
        </w:rPr>
        <w:t xml:space="preserve"> จำกัด” ตามลำดับ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โมโน มิวสิค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เรดิโอ บรอดคาซท์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ทาเลนท์ สตูดิโอ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ที โมเมนต์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เพลย์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แอสโทร จำกัด และบริษัท โมโน สปอร์ต เอ็นเตอร์เทนเมนท์ จำกัด ได้อนุมัติให้มีการเลิกกิจการของบริษัทย่อย โดยบริษัทย่อยได้จดทะเบียนเลิก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ระทรวงพาณิชย์แล้วในวันเดียวกัน ต่อมาบริษัท โมโน เรดิโอ บรอดคาซท์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 โมโน เพลย์ จำกัด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แอสโทร จำกัด และบริษัท โมโน สปอร์ต เอ็นเตอร์เทนเมนท์ จำกั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สร็จการชำระบัญชี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3 Mono Technology Hong Kong Limited </w:t>
      </w:r>
      <w:r>
        <w:rPr>
          <w:rFonts w:ascii="Angsana New" w:hAnsi="Angsana New"/>
          <w:sz w:val="32"/>
          <w:sz w:val="32"/>
          <w:szCs w:val="32"/>
        </w:rPr>
        <w:t xml:space="preserve">ก็ได้จดทะเบียนเลิกกิจการแล้วเช่นกันตามมติของที่ประชุมคณะกรรมการบริษัทย่อยในวันเดียวกัน นอกจากนี้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ได้มีมติให้เลิกกิจการของบริษัท โมโน เรดิโอ จำกัด การเลิกกิจการของบริษัทย่อยเหล่านี้ไม่มีผลกระทบอย่างเป็นสาระสำคัญต่อการดำเนิน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ลุ่มบริษัทแต่อย่างใด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ถือว่ามีการควบคุมกิจการที่เข้าไปลงทุนหรือบริษัทย่อยได้ หากกลุ่มบริษัทมีสิทธิได้รับ</w:t>
      </w:r>
      <w:r>
        <w:rPr>
          <w:rFonts w:ascii="Angsana New" w:hAnsi="Angsana New"/>
          <w:sz w:val="32"/>
          <w:sz w:val="32"/>
          <w:szCs w:val="32"/>
        </w:rPr>
        <w:t>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นำงบการเงินของบริษัทย่อยมารวมในการจัดทำงบการเงินรวมตั้งแต่วันที่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อำนาจในการควบคุมบริษัทย่อยจนถึงวันที่กลุ่มบริษัทสิ้นสุดการควบคุมบริษัทย่อยนั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แลกเปลี่ยน ณ วันสิ้นรอบระยะเวลารายงาน ส่วนรายได้และค่าใช้จ่ายแปลง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เงินบาทโดยใช้อัตราแลกเปลี่ยนถัวเฉลี่ยรายเดือน ผลต่างซึ่งเกิดขึ้นจากการแปลงค่า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แสดงไว้เป็นรายการ “ผลต่างจากการแปลงค่างบการเงินที่เป็นเงินตราต่างประเทศ”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งผู้ถือหุ้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bookmarkStart w:id="3" w:name="_Hlk31050350"/>
      <w:r>
        <w:rPr>
          <w:rFonts w:ascii="Angsana New" w:hAnsi="Angsana New"/>
          <w:spacing w:val="-5"/>
          <w:sz w:val="32"/>
          <w:sz w:val="32"/>
          <w:szCs w:val="32"/>
        </w:rPr>
        <w:t>ยอดคงค้างระหว่างบริษัทในกลุ่มและรายการค้าระหว่างกันที่มีสาระสำคัญได้ถูกตัดออกจากงบการเงิน</w:t>
      </w:r>
      <w:r>
        <w:rPr>
          <w:rFonts w:ascii="Angsana New" w:hAnsi="Angsana New"/>
          <w:sz w:val="32"/>
          <w:sz w:val="32"/>
          <w:szCs w:val="32"/>
        </w:rPr>
        <w:t>รวมนี้แล้ว</w:t>
      </w:r>
      <w:bookmarkEnd w:id="3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 จัดทำงบการเงินเฉพาะกิจการ โดยแสดงเงินลงทุนในบริษัทย่อยและบริษัทร่วมตามวิธีราคาทุ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4" w:name="_Hlk38638003"/>
      <w:bookmarkStart w:id="5" w:name="_Hlk38638003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3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ปี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ได้นำมาตรฐานการรายงานทางการเงินและการตีความ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ฉบับปรับปรุ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z w:val="32"/>
          <w:szCs w:val="32"/>
        </w:rPr>
        <w:t xml:space="preserve">2562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มาตรฐานการรายงานทางการเงินระหว่างประเทศ โดยส่วนใหญ่เป็นการอธิบายให้ชัดเจ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กี่ยวกับวิธีปฏิบัติทางการบัญชีและการให้แนวปฏิบัติทางการบัญชีกับผู้ใช้มาตรฐาน การนำมาตรฐ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ดังกล่าวมาถือปฏิบัตินี้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ลุ่มบริษัท อย่างไรก็ตามมาตรฐานการรายงานทางการเงินฉบับใหม่ ซึ่งได้มีการเปลี่ยนแปล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ลักการสำคัญ สามารถสรุปได้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 ได้แก่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39"/>
        <w:gridCol w:w="7690"/>
      </w:tblGrid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9129" w:type="dxa"/>
            <w:gridSpan w:val="2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769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ดังกล่าวข้างต้นกำหนดหลักการเกี่ยวกับการจัดประเภทและการวัด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เครื่องมือทางการเงินด้วยมูลค่ายุติธรรมหรือราคาทุนตัดจำหน่ายโดยพิจารณาจากประเภทของตราสาร</w:t>
      </w:r>
      <w:r>
        <w:rPr>
          <w:rFonts w:ascii="Angsana New" w:hAnsi="Angsana New"/>
          <w:sz w:val="32"/>
          <w:sz w:val="32"/>
          <w:szCs w:val="32"/>
        </w:rPr>
        <w:t>ทางการเงิน ลักษณะของกระแสเงินสดตามสัญญาและแผนธุรกิจของกิจการ 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  <w:bookmarkEnd w:id="5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ลุ่มนี้ไม่มีผลกระทบอย่างมี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ตีความมาตรฐานบัญชีที่เกี่ยวข้อง มาตรฐานฉบับนี้ได้กำหนดหลักการของการรับรู้รายก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วัดมูลค่า การแสดงรายการ และการเปิดเผยข้อมูล ของสัญญาเช่า และกำหนดให้ผู้เช่ารับรู้สินทรัพย์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หนี้สินสำหรับสัญญาเช่าทุกรายการที่มีระยะเวลาในการเช่ามากกว่า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เว้นแต่สินทรัพย์อ้างอิงนั้น</w:t>
      </w:r>
      <w:r>
        <w:rPr>
          <w:rFonts w:ascii="Angsana New" w:hAnsi="Angsana New"/>
          <w:sz w:val="32"/>
          <w:sz w:val="32"/>
          <w:szCs w:val="32"/>
        </w:rPr>
        <w:t>มีมูลค่าต่ำ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การ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แสดงอยู่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4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 (COVID-19)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และมีผลบังคับใช้สำหรับการจัดทำงบการเงินของกลุ่มบริษัทที่มีรอบระยะเวลารายงานสิ้น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ภายในช่วงเวลาระหว่า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Normal"/>
        <w:spacing w:lineRule="exact" w:line="400"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ที่เกี่ยวกับ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เป็นข้อมูลในการประมาณ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เพียงพอของกำไรทางภาษีที่จะเกิดขึ้นในอนาคตเพื่อที่จะใช้ประโยชน์จากสินทรัพย์ภาษีเงินได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</w:p>
    <w:p>
      <w:pPr>
        <w:pStyle w:val="Normal"/>
        <w:spacing w:lineRule="exact" w:line="400"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าถือเป็นข้อบ่งชี้ของการด้อยค่าตามมาตรฐานการบัญชี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lineRule="exact" w:line="400" w:before="120" w:after="120"/>
        <w:ind w:left="965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พิจารณาเป็นเหตุการณ์ที่มีผลทำให้เกิดภาระ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ัจจุบันซึ่งเป็นผลจากเหตุการณ์ในอดีตในการประมาณการหนี้ส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6" w:name="_Hlk54204386"/>
      <w:bookmarkStart w:id="7" w:name="_Hlk62028549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อยู่ระหว่างการประเมินผลกระทบของเรื่องดังกล่าวต่องบการเงิน และจะพิจารณาบันทึกผลกระทบต่องบการเงินภายหลังสิ้นสุดมาตรการผ่อนปรนชั่วคราวดังกล่าว</w:t>
      </w:r>
      <w:bookmarkEnd w:id="7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ชัดเจนเกี่ยวกับวิธีปฏิบัติทางการบัญชีและการให้แนวปฏิบัติทางบัญชีกับผู้ใช้มาตรฐาน</w:t>
      </w:r>
      <w:bookmarkEnd w:id="6"/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ถือปฏิบัติ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มาตรฐานการรายงานทางการเงินกลุ่มเครื่องมือทางการเงินและ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ในระหว่างปีปัจจุบัน โดยกลุ่มบริษัทได้เลือกปรับผลสะสมจากการเปลี่ยนแปลงโดยปรับปรุงกับ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8" w:name="_Hlk39673270"/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นโยบายการบัญชีดังกล่าวไม่มีผลกระทบต่อกำไรสะส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แต่มีผลกระทบต่อสินทรัพย์และหนี้สินในงบแสดงฐานะการเงินดังต่อไปนี้</w:t>
      </w:r>
      <w:bookmarkEnd w:id="8"/>
    </w:p>
    <w:tbl>
      <w:tblPr>
        <w:tblStyle w:val="TableGrid2"/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9"/>
        <w:gridCol w:w="1225"/>
        <w:gridCol w:w="1223"/>
        <w:gridCol w:w="1225"/>
        <w:gridCol w:w="1223"/>
        <w:gridCol w:w="1225"/>
        <w:gridCol w:w="1223"/>
      </w:tblGrid>
      <w:tr>
        <w:trPr>
          <w:tblHeader w:val="true"/>
        </w:trPr>
        <w:tc>
          <w:tcPr>
            <w:tcW w:w="9733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673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36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</w:t>
            </w: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จากมาตรฐา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  <w:t>256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</w:t>
            </w: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จากมาตรฐา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  <w:t>2563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ที่ดิน อาคารและอุปกรณ์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1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23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2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ที่ถึงกำหนดชำระ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ภายในหนึ่งปี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2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38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22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3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สำหรับสัญญาเช่าที่เคยจัดประเภทเป็นสัญญาเช่าการเงิน กลุ่มบริษัทรับรู้มูลค่าตามบัญชีของ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เกี่ยวกับสัญญาเช่าดำเนินงานและสัญญาบริการที่เปิดเผย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62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8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ิทธิเลือกในการยกเลิกอายุสัญญาเช่า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9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9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624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8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และสินทรัพย์สิทธิการใช้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พื้นที่ในอาคารเพิ่มขึ้นจากการนำมาตรฐานการรายงานทางการเงิน ฉบับ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สัญญาเช่าการเงิน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6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6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ภายในหนึ่งปี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1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8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59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73" w:hanging="17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ดอกเบี้ยการกู้ยืมส่วนเพิ่มถัวเฉลี่ยถ่วงน้ำหนัก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</w:t>
            </w:r>
          </w:p>
        </w:tc>
        <w:tc>
          <w:tcPr>
            <w:tcW w:w="15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โฆษณาและค่าบริการรับรู้เป็นรายได้ตลอดช่วงเวลาที่ให้บริการตามขั้นความสำเร็จขอ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คำนวณโดยการเปรียบเทียบการให้บริการที่เกิดขึ้นแล้วจนถึงวันสิ้นงวดกับงานบริการทั้งหม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ให้ใช้สิทธิที่คิดค่าธรรมเนียมเป็นจำนวนคงที่ ซึ่งผู้ใช้สิทธิไม่สามารถเรียกคืนได้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ผู้ให้สิทธิไม่มีข้อผูกพันภายหลังการให้ใช้สิทธิถือเป็นรายได้ทั้งจำนวนเมื่อผู้ใช้สิทธิสามารถใช้สิทธิได้ตาม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การควบคุมในสินค้าให้แก่ลูกค้าแล้ว กล่าวคือ เมื่อมีการส่งมอบสินค้า รายได้จากการขายแสดงตามมูลค่าที่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ค้างรับ” ในงบแสดงฐานะการเงิน ซึ่งจะจัดประเภทเป็นลูกหนี้การค้าเมื่อกิจการมีสิทธิที่จะได้รับชำร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ปราศจากเงื่อนไข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เงินที่กิจการได้รับหรือมีสิทธิได้รับจากลูกค้าแต่ยังมีภาระที่ต้องโอนสินค้าหรือบริการให้แก่ลูกค้าแสดงไว้เป็น “หนี้สิน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รับล่วงหน้า” 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ทางการเงินคือรายได้ดอกเบี้ยจากตราสารหนี้ที่วัดมูลค่าด้วยราคาทุนตัดจำหน่าย ซึ่งถือเป็นรายได้ตามเกณฑ์คงค้างด้วยวิธี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 และรับรู้ตามเกณฑ์คงค้า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มีสิทธิในการรับ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มีสภาพคล่องสูง ซึ่งถึงกำหนดจ่ายคืนภายในระยะเวลาไม่เกินสามเดือนนับจากวันที่ได้ม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ไม่มีข้อจำกัดในการเบิกใช้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งที่ระลึก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นังสือ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ฉพาะเจาะจ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โดยสินค้าที่คาดว่าจะได้รับคืนแสดงมูลค่าตามราคาทุนเดิ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ถัวเฉลี่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ักด้วยต้นทุน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เกิดขึ้นในการรับคืนสินค้า รวมถึงการลดลงที่อาจเกิดขึ้นในมูลค่าของสินค้าที่คาดว่าจะได้รับคื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lineRule="exact" w:line="410"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spacing w:lineRule="exact" w:line="410"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 ที่แสดงอยู่ในงบการเงินเฉพาะกิจการแสดงมูลค่าตามวิธีราคาทุน หัก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สิ่งตอบแทนสุทธิที่ได้รับกับมูลค่าตามบัญชีของเงินลง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ถูกบันทึกในส่วนของกำไรหรือขาดทุ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720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>4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>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และสินทรัพย์เช่า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เป็นค่าใช้จ่ายในส่วนของกำไรหรือขาดทุน โดย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9" w:name="_Hlk30534227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  <w:bookmarkEnd w:id="9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แปลงสภาพให้พร้อมใช้หรือขายได้ถูกนำไปรวมเป็นราคาทุนของสินทรัพย์จนกว่า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อยู่ในสภาพพร้อมที่จะใช้ได้ตามที่มุ่งประสงค์ ส่วนต้นทุนการกู้ยืมอื่นถือเป็นค่าใช้จ่ายในงว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ต้นทุนการได้รับใบอนุญาตให้ใช้คลื่นความถี่ 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ลุ่มบริษัทบันทึกต้นทุนเริ่มแรกของสินทรัพย์ไม่มีตัวตนและต้นทุนการได้รับใบอนุญาตให้ใช้คลื่นความถี่ตามราคาทุน โดยต้นทุนการได้รับใบอนุญาตให้ใช้คลื่นความถี่วัดมูลค่าเทียบเท่าเงินสดด้วยมูลค่าปัจจุบันของจำนวนเงินที่ต้องจ่ายชำระ ผลต่างระหว่างจำนวนเงินที่ต้องจ่าย</w:t>
      </w:r>
      <w:r>
        <w:rPr>
          <w:rFonts w:ascii="Angsana New" w:hAnsi="Angsana New" w:eastAsia="SimSun"/>
          <w:sz w:val="32"/>
          <w:sz w:val="32"/>
          <w:szCs w:val="32"/>
        </w:rPr>
        <w:t>ชำระ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กับมูลค่าเทียบเท่าเงินสดบันทึกเป็นค่าใช้จ่ายทางการเงินตามระยะเวลาการชำระค่าธรรมเนียมการได้รับใบอนุญาตให้ใช้คลื่นความถี่ ต้นทุนการได้รับใบอนุญาตให้ใช้คลื่นความถี่นั้นเริ่มตัดจำหน่ายเป็นค่าตัดจำหน่ายในส่วนของกำไร</w:t>
      </w:r>
      <w:r>
        <w:rPr>
          <w:rFonts w:eastAsia="SimSun" w:ascii="Angsana New" w:hAnsi="Angsana New"/>
          <w:sz w:val="32"/>
          <w:szCs w:val="32"/>
          <w:lang w:val="en-GB"/>
        </w:rPr>
        <w:br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หรือขาดทุนเมื่อพร้อมที่จะให้บริการในเชิงพาณิชย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eastAsia="SimSun"/>
          <w:sz w:val="32"/>
          <w:szCs w:val="32"/>
          <w:lang w:val="en-GB"/>
        </w:rPr>
      </w:pPr>
      <w:r>
        <w:rPr>
          <w:rFonts w:eastAsia="SimSun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 xml:space="preserve">ภายหลังการรับรู้รายการเริ่มแรก สินทรัพย์ไม่มีตัวตนและต้นทุนการได้รับใบอนุญาตให้ใช้คลื่นความถี่แสดงมูลค่าตามราคาทุนหักค่าตัดจำหน่ายสะสมและค่าเผื่อการด้อยค่า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ถ้ามี</w:t>
      </w:r>
      <w:r>
        <w:rPr>
          <w:rFonts w:eastAsia="SimSun" w:ascii="Angsana New" w:hAnsi="Angsana New"/>
          <w:sz w:val="32"/>
          <w:szCs w:val="32"/>
        </w:rPr>
        <w:t>)</w:t>
      </w:r>
      <w:r>
        <w:rPr>
          <w:rFonts w:eastAsia="SimSun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"/>
          <w:sz w:val="32"/>
          <w:sz w:val="32"/>
          <w:szCs w:val="32"/>
          <w:lang w:val="en-GB"/>
        </w:rPr>
        <w:t>ของ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ซึ่งมีอายุการให้ประโยชน์จำกัดอย่างมีระบบตลอดอายุการให้ประโยชน์เชิงเศรษฐกิจของสินทรัพย์นั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จะประเมินการด้อยค่าของสินทรัพย์ดังกล่าวเมื่อมีข้อบ่งชี้ว่า 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ได้รับใบอนุญาตให้ใช้คลื่นความถี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เว็บไซต์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ภาพยนตร์ เพลงและวิดีโอ</w:t>
      </w:r>
      <w:r>
        <w:rPr>
          <w:rFonts w:ascii="Angsana New" w:hAnsi="Angsana New"/>
          <w:sz w:val="32"/>
          <w:szCs w:val="32"/>
        </w:rPr>
        <w:tab/>
        <w:t>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ิขสิทธิ์อื่น ๆ</w:t>
      </w:r>
      <w:r>
        <w:rPr>
          <w:rFonts w:ascii="Angsana New" w:hAnsi="Angsana New"/>
          <w:sz w:val="32"/>
          <w:szCs w:val="32"/>
        </w:rPr>
        <w:tab/>
        <w:t>3, 5,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ascii="Angsana New" w:hAnsi="Angsana New"/>
          <w:sz w:val="32"/>
          <w:szCs w:val="32"/>
        </w:rPr>
        <w:tab/>
        <w:t>5, 10, 2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รือตามอายุสัญญ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 ไม่ว่าจะเป็นโดยทางตรงหรือทางอ้อม หรืออยู่ภายใต้การควบคุมเดียวก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>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ที่มีอำนาจในการวางแผนและควบคุมการดำเนินงา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สินทรัพย์สิทธิการใช้และหนี้สินตามสัญญาเช่าสำหรับสัญญาเช่าทุกสัญญา ณ 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ที่เช่าพร้อมใช้งา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ัญญาเช่าเริ่มมีผล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สัญญาเช่าที่มีอายุ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 หรือสัญญาเช่า</w:t>
      </w:r>
      <w:r>
        <w:rPr>
          <w:rFonts w:ascii="Angsana New" w:hAnsi="Angsana New"/>
          <w:sz w:val="32"/>
          <w:sz w:val="32"/>
          <w:szCs w:val="32"/>
        </w:rPr>
        <w:t>สินทรัพย์ที่มีมูลค่าต่ำ กลุ่มบริษัทจะบันทึกค่าเช่า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 ผลขาดทุนจากการด้อยค่า และปรับปรุงด้วยการวัดมูลค่าของหนี้สินตามสัญญาเช่า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 และจำนวน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่ายชำระในวันที่สัญญาเช่าเริ่มมีผลหรือก่อนวันที่สัญญาเช่าเริ่มมี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ายุการให้ประโยชน์โดยประมาณของสินทรัพย์หากมีการโอนความเป็นเจ้าของในสินทรัพย์ที่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ห้แก่กลุ่มบริษัทเมื่อสิ้นสุดอายุสัญญาเช่า ดังนี้</w:t>
      </w:r>
    </w:p>
    <w:p>
      <w:pPr>
        <w:pStyle w:val="Normal"/>
        <w:tabs>
          <w:tab w:val="clear" w:pos="720"/>
          <w:tab w:val="right" w:pos="7200" w:leader="none"/>
        </w:tabs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ื้นที่ในอาคาร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อายุสัญญาเช่า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ปกรณ์ 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930" w:leader="none"/>
          <w:tab w:val="right" w:pos="7200" w:leader="none"/>
          <w:tab w:val="left" w:pos="7290" w:leader="none"/>
        </w:tabs>
        <w:spacing w:lineRule="exact" w:line="41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แสดงฐานะการเงิน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คิดลด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และจะถูกวัดมูลค่าใหม่เมื่อม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สัญญาเช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ได้โอนไปให้แก่ผู้เช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พื้นที่ในอาคาร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ได้โอนไปให้แก่ผู้เช่าถือเป็นสัญญาเช่าดำเนินงาน จำนวนเงินที่จ่ายตามสัญญาเช่าดำเนินงานรับรู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แสดงงบการเงินรวมและงบการเงินเฉพาะกิจการเป็นสกุลเงินบาท ซึ่งเป็นสกุลเงินที่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ดำเนินงานของบริษัทฯ รายการต่าง ๆ ของแต่ละกิจการที่รวมอยู่ในงบการเงินรวมวัดมูลค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numPr>
          <w:ilvl w:val="0"/>
          <w:numId w:val="0"/>
        </w:numPr>
        <w:spacing w:lineRule="exact" w:line="42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รับรู้ในส่วนของกำไรหรือขาดทุน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ขอ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ากมีข้อบ่งชี้ว่า สินทรัพย์ดังกล่าวอาจด้อยค่า กลุ่มบริษัทรับรู้ขาดทุนจากการด้อยค่าเมื่อมูลค่าที่คาดว่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สูงกว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กิดขึ้นแล้ว และมีความเป็นไปได้ค่อนข้างแน่นอนว่ากลุ่มบริษัทจะเสียทรัพยากรเชิงเศรษฐกิจ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แก่หน่วยงานจัดเก็บภาษีของรัฐ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ยังไม่ได้ใช้ในจำนวนเท่าที่มีความเป็นไปได้ค่อนข้างแน่ที่กลุ่มบริษัทจะมีกำไรทางภาษีในอนาคต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กลุ่มบริษัทจะไม่มี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บวกต้นทุนการทำรายการ ยกเว้นลูกหนี้การค้าที่กลุ่มบริษัทรับรู้ด้วยราคาของรายการตามที่กล่าวไว้ในนโยบายการบัญชีเรื่องการรับรู้รายได้ และจัดประเภทเป็นสินทรัพย์ทางการเงินที่วัดมูลค่าในภายหลังด้วยราคาทุนตัดจำหน่าย โดยใช้วิธีดอกเบี้ยที่แท้จริง และต้องมีการประเมินการด้อยค่า ผลกำไรและขาดทุนที่เกิดขึ้นจากการตัดรายก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 หรือการด้อยค่าของสินทรัพย์ทางการเงินรับรู้ในส่วนของกำไรหรือขาดทุน กลุ่มบริษัทจะตัดรายการสินทรัพย์ทางการเงินออกจากบัญชีเมื่อสิทธิที่จะได้รับกระแสเงินสดของสินทรัพย์นั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ได้สิ้นสุดลง หรือเมื่อกลุ่มบริษัทโอนสิทธิที่จะได้รับกระแสเงินสด ความเสี่ยงและผลตอบแทนเกือบทั้งหมด</w:t>
      </w:r>
      <w:r>
        <w:rPr>
          <w:rFonts w:ascii="Angsana New" w:hAnsi="Angsana New"/>
          <w:sz w:val="32"/>
          <w:sz w:val="32"/>
          <w:szCs w:val="32"/>
        </w:rPr>
        <w:t xml:space="preserve"> หรือการควบคุมใน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เป็นหนี้สินทางการเงินที่วัดมูลค่าในภายหลังด้วยวิธีราคาทุนตัดจำหน่ายโดยใช้วิธีดอกเบี้ยที่แท้จริง ซึ่งคำนึงถึงค่าธรรมเนียมหรือต้นทุนที่ถือเป็นส่วนหนึ่งของอัตราดอกเบี้ยที่แท้จริงนั้นด้ว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หนี้สินทางการเงินและการตัดจำหน่ายตามวิธี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แท้จริงรับรู้ในส่วนของกำไรหรือขาดทุน โดยค่าตัดจำหน่ายตามวิธีดอกเบี้ยที่แท้จริงแสดงเป็นส่วนหนึ่งของต้นทุนทางการเงิน ทั้งนี้กลุ่มบริษัทจะตัดรายการหนี้สินทางการเงินเมื่อมีการปฏิบัติตาม การยกเลิก หรือการสิ้นสุดลงของภาระผูกพันของหนี้สินนั้น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จะนำมาหักกลบกันและแสดงด้วยยอดสุทธิในงบแสดงฐานะการเง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กิจการมีสิทธิบังคับใช้ได้ตามกฎหมายในการหักกลบจำนวนเงินที่รับรู้ และมีความตั้งใจที่จะชำร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วยยอดสุทธิ หรือจะรับสินทรัพย์พร้อมชำระหนี้ส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0" w:name="_Hlk30536684"/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ความเสี่ยงด้านเครดิตและการผิดสัญญาจากการค้างชำระการจ่ายเงินตามสัญญ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ข้อมูลภายในหรือข้อมูลภายนอกอื่น และรับรู้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สินทรัพย์ทางการเงินโดยคำนวณจากผลต่างของกระแสเงินสดที่จะครบกำหนดชำระตามสัญญ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อย่างไรก็ตามกลุ่มบริษัทใช้วิธีการอย่างง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ascii="Angsana New" w:hAnsi="Angsana New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ascii="Angsana New" w:hAnsi="Angsana New"/>
          <w:i/>
          <w:iCs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ละลูกหนี้อื่นแสดงมูลค่าตามจำนวนมูลค่าสุทธิที่จะได้รับ กลุ่มบริษัทบันทึกค่าเผื่อหนี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color w:val="000000"/>
          <w:sz w:val="32"/>
          <w:szCs w:val="32"/>
        </w:rPr>
        <w:br/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 xml:space="preserve">1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หรือทางอ้อม</w:t>
      </w:r>
    </w:p>
    <w:p>
      <w:pPr>
        <w:pStyle w:val="Normal"/>
        <w:spacing w:lineRule="exact" w:line="400" w:before="120" w:after="120"/>
        <w:ind w:left="1383" w:hanging="778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color w:val="000000"/>
          <w:sz w:val="32"/>
          <w:szCs w:val="32"/>
        </w:rPr>
        <w:t>3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ยุติธรรมแบบเกิดขึ้นประจำ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แก่ลูกค้า ฝ่ายบริหารจำเป็น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กล่าวคือ กิจการจะบันทึกสินค้าหรือบริการแต่ละรายการแยกจากกัน ก็ต่อเมื่อสินค้าหรือบริการดังกล่าวสามารถแยกจากสินค้าหรือบริการอื่นในสัญญา และลูกค้าได้รับประโยชน์จากสินค้าหรือบริการนั้น ซึ่งกิจการจะปันส่วนรายได้จากสัญญาให้กับสินค้าหรือบริการแต่ละรายการโดยอ้างอิงกับราคาขายแบบเอกเทศ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11" w:name="_Hlk33303428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กำหนดจังหวะเวลาของการรับรู้รายได้ ฝ่ายบริหารจำเป็นต้องใช้ดุลยพินิจในการพิจารณา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ภาระที่ต้องปฏิบัติเสร็จสิ้นตลอดช่วงเวลาหนึ่งหรือเสร็จสิ้น ณ เวลาใดเวลาหนึ่ง ทั้งนี้การประเมินว่า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ภาระที่ต้องปฏิบัตินั้นเสร็จสิ้นตลอดช่วงเวลาจะพิจารณาจากการได้รับและใช้ประโยชน์ของลูกค้า ลักษณะของสินทรัพย์ที่เกิดขึ้นจากการปฏิบัติงานรวมถึงสิทธิของกิจการในการรับชำระสำหรับการปฏิบัติ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สร็จสิ้นถึงปัจจุบัน นอกจากนั้นในการคำนวณรายได้ที่รับรู้ตลอดช่วงเวลาหนึ่ง ฝ่ายบริหารต้องใช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ุลยพินิจในการวัดระดับขั้นความสำเร็จของงานเพื่อให้สะท้อนถึงผลการปฏิบัติงานของ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ภาระที่ต้องปฏิบัติให้เสร็จสิ้น และในกรณีที่กิจการจะรับรู้รายได้ ณ เวลาใดเวลาหนึ่ง ฝ่ายบริห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้องใช้ดุลยพินิจในการประเมินว่าภาระที่ต้องปฏิบัตินั้นได้เสร็จสิ้นลงเมื่อใด</w:t>
      </w:r>
      <w:bookmarkEnd w:id="1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จากลูกหนี้แต่ละราย โดยคำนึงถึงประสบการณ์การเก็บเงินในอดีต อายุของหนี้ที่คงค้าง และสภาวะเศรษฐกิจ</w:t>
      </w:r>
      <w:r>
        <w:rPr>
          <w:rFonts w:ascii="Angsana New" w:hAnsi="Angsana New"/>
          <w:sz w:val="32"/>
          <w:sz w:val="32"/>
          <w:szCs w:val="32"/>
        </w:rPr>
        <w:t>ที่คาดการณ์ไว้ของกลุ่มลูกค้าที่มีความเสี่ยงด้านเครดิตที่คล้ายคลึงกัน เป็นต้น ทั้งนี้ข้อมูลผลขาดทุ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และค่าตัดจำหน่ายของที่ดิน อาคาร และอุปกรณ์ และสินทรัพย์ไม่มีตัวต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ฝ่ายบริหารจำเป็นต้องทำการประมาณอายุการให้ประโยชน์และมูลค่าคงเหลือเมื่อเลิกใช้งานของสินทรัพย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ที่คาดว่าจะได้รับคืนของสินทรัพย์ดังกล่าว ซึ่งส่วนใหญ่เกี่ยวข้องกับที่ดิน อาคาร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อุปกรณ์ ต้นทุนการได้รับใบอนุญาตให้ใช้คลื่นความถี่ และสินทรัพย์ไม่มีตัวตนอื่น ซึ่งกลุ่มบริษัท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บันทึกไว้ใน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หักต้นทุนในการขาย กลุ่มบริษัทใช้แบบจำลองการประเมินมูลค่าที่ดีที่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หมาะสมกับสินทรัพย์ ซึ่งสะท้อนถึงจำนวนเงินที่กิจการสามารถจะได้มาจากการจำหน่าย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ักด้วยต้นทุนในการจำหน่าย โดยอ้างอิงจากข้อมูลที่มีอยู่เกี่ยวกับธุรกรรมการขายที่มีผล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ี่คล้ายคลึงกัน ซึ่งผู้ซื้อกับผู้ขายมีความรอบรู้และเต็มใจในการแลกเปลี่ยน และสามารถต่อรองราคากันได้อย่างเป็นอิสระ โดยได้เข้าทำรายการในลักษณะของผู้ที่ไม่มีความเกี่ยวข้องกั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อ้างอิงจากราคาตลาดที่สามารถสังเกตได้หักด้วยต้นทุนส่วนเพิ่มในการจำหน่าย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จากการใช้สินทรัพย์ กลุ่มบริษัทใช้แบบจำลองการคิดลดกระแสเงินส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ประมาณการกระแสเงินสดในอนาคตที่กิจการคาดว่าจะได้รับจากสินทรัพย์ ซึ่งใช้ข้อมูลงบประมาณในช่ว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ข้างหน้า และไม่รวมถึงการปรับโครงสร้างใด ๆ ที่กิจการยังไม่ได้มีผลผูกพ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การลงทุนในอนาคตที่สำคัญซึ่งจะทำให้สินทรัพย์นั้นดีขึ้น และคำนวณคิดลดเป็น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ใช้อัตราคิดลดก่อนภาษีที่สะท้อนถึงการประเมินความเสี่ยงในสภาพตลาดปัจจุบันของเงินส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ระยะเวลาและความเสี่ยงซึ่งเป็นลักษณะเฉพาะของสินทรัพย์ที่กำลังพิจารณาอยู่ ทั้งนี้อัตราคิดลดที่ใช้</w:t>
      </w:r>
      <w:r>
        <w:rPr>
          <w:rFonts w:ascii="Angsana New" w:hAnsi="Angsana New"/>
          <w:spacing w:val="-2"/>
          <w:sz w:val="32"/>
          <w:sz w:val="32"/>
          <w:szCs w:val="32"/>
        </w:rPr>
        <w:t>ในแบบจำลองดังกล่าว กระแสเงินสดรับในอนาคตที่คาดการณ์ไว้ และอัตราการเติบโตที่ใช้ในการคำนวณนี้</w:t>
      </w:r>
      <w:r>
        <w:rPr>
          <w:rFonts w:ascii="Angsana New" w:hAnsi="Angsana New"/>
          <w:sz w:val="32"/>
          <w:sz w:val="32"/>
          <w:szCs w:val="32"/>
        </w:rPr>
        <w:t xml:space="preserve"> มีผลกระทบต่อมูลค่าที่คาดว่าจะได้รับคืน สมมติฐานสำคัญที่ใช้ในการประเมินมูลค่าที่คาดว่าจะได้รับคืนได้เปิดเผย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10.7</w:t>
      </w:r>
      <w:bookmarkEnd w:id="10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ะใช้ประโยชน์จากผลแตกต่างชั่วคราวและขาดทุนนั้น ในการนี้ฝ่ายบริหารจำเป็นต้องประมาณการว่า กลุ่มบริษัทควรรับรู้จำนวนสินทรัพย์ภาษีเงินได้รอการตัดบัญชีเป็นจำนวนเท่าใด โดยพิจารณ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ัตราตามที่ประกาศจ่าย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(2562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ทางการตลาด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(2562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5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left="951" w:hanging="346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ลิกกิจการและเสร็จการชำระบัญชีแล้วในระหว่างปี</w:t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ละดอกเบี้ยค้างรับ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และการเคลื่อนไหวของเงินให้กู้ยืมและดอกเบี้ยค้างรับจากบริษัทย่อย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ไซเบ้อร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เรดิโอ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7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3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ผลขาดทุน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4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ให้กู้ยืมและดอกเบี้ยค้างรับ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าก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2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มีเงินให้กู้ยืมแก่บริษัทย่อยในรูปตั๋วสัญญาใช้เงิน ซึ่งไม่มีหลักประกัน มีกำหนดชำระ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ายไตรมาส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 (2562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ปี และมีกำหนดชำระคืนเงินต้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44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ั้งแต่เดือนมกราคม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ำนวน </w:t>
      </w:r>
      <w:r>
        <w:rPr>
          <w:rFonts w:ascii="Angsana New" w:hAnsi="Angsana New"/>
          <w:color w:val="000000"/>
          <w:sz w:val="32"/>
          <w:szCs w:val="32"/>
        </w:rPr>
        <w:t xml:space="preserve">1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ั้งแต่เดือน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8 (2562: </w:t>
      </w:r>
      <w:r>
        <w:rPr>
          <w:rFonts w:ascii="Angsana New" w:hAnsi="Angsana New"/>
          <w:color w:val="000000"/>
          <w:sz w:val="32"/>
          <w:sz w:val="32"/>
          <w:szCs w:val="32"/>
        </w:rPr>
        <w:t>เมื่อทวงถาม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่างไรก็ตามดอกเบี้ยจนถึงเดือน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เงินต้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43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มีกำหนดชำระ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แต่เดือนกรกฎาคม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นถึง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>2567</w:t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เงินให้กู้ยืมและดอกเบี้ย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ค้างรับจากบริษัทย่อยมีรายละเอียดดังนี้</w:t>
      </w:r>
    </w:p>
    <w:tbl>
      <w:tblPr>
        <w:tblW w:w="913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01"/>
        <w:gridCol w:w="1728"/>
      </w:tblGrid>
      <w:tr>
        <w:trPr>
          <w:tblHeader w:val="true"/>
          <w:trHeight w:val="375" w:hRule="atLeast"/>
        </w:trPr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bookmarkStart w:id="12" w:name="_Hlk64322797"/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ในระหว่างปี บริษัทฯ เข้าทำข้อตกลงหักกลบลบหนี้กับ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Mono Technology Hong Kong Limited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พื่อหักกล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กู้ยืมในรูปตั๋วสัญญาใช้เงิ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เหรียญสหรัฐฯ กับเงินคืนทุนจากการลดทุน</w:t>
      </w:r>
      <w:bookmarkEnd w:id="12"/>
      <w:r>
        <w:rPr>
          <w:rFonts w:ascii="Angsana New" w:hAnsi="Angsana New"/>
          <w:color w:val="000000"/>
          <w:sz w:val="32"/>
          <w:sz w:val="32"/>
          <w:szCs w:val="32"/>
        </w:rPr>
        <w:t xml:space="preserve"> เงินกู้ยืมดังกล่าวไม่มีหลักประกันและคิดดอกเบี้ยในอัตรา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6 (2562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3) </w:t>
      </w:r>
      <w:r>
        <w:rPr>
          <w:rFonts w:ascii="Angsana New" w:hAnsi="Angsana New"/>
          <w:color w:val="000000"/>
          <w:sz w:val="32"/>
          <w:sz w:val="32"/>
          <w:szCs w:val="32"/>
        </w:rPr>
        <w:t>ต่อปี โดยมีกำหนดชำระคื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ภายในหนึ่งปี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ปี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13" w:name="_Hlk61538001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4" w:name="_Hlk61538001"/>
            <w:r>
              <w:rPr>
                <w:rFonts w:ascii="Angsana New" w:hAnsi="Angsana New"/>
                <w:sz w:val="32"/>
                <w:szCs w:val="32"/>
              </w:rPr>
              <w:t>44</w:t>
            </w:r>
            <w:bookmarkEnd w:id="14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้อ </w:t>
      </w:r>
      <w:r>
        <w:rPr>
          <w:rFonts w:ascii="Angsana New" w:hAnsi="Angsana New"/>
          <w:sz w:val="32"/>
          <w:szCs w:val="32"/>
        </w:rPr>
        <w:t xml:space="preserve">30.2 </w:t>
      </w: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380"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7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8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9</w:t>
            </w:r>
          </w:p>
        </w:tc>
      </w:tr>
    </w:tbl>
    <w:p>
      <w:pPr>
        <w:pStyle w:val="Normal"/>
        <w:overflowPunct w:val="false"/>
        <w:spacing w:lineRule="exact" w:line="380"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้างชำระ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-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6-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-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6-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8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รับคื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38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bookmarkStart w:id="15" w:name="_Hlk62062990"/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45"/>
        <w:gridCol w:w="1584"/>
      </w:tblGrid>
      <w:tr>
        <w:trPr>
          <w:tblHeader w:val="true"/>
          <w:trHeight w:val="375" w:hRule="atLeast"/>
        </w:trPr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9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79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  <w:tr>
        <w:trPr>
          <w:trHeight w:val="219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16" w:name="_Hlk62062990"/>
            <w:r>
              <w:rPr>
                <w:rFonts w:ascii="Angsana New" w:hAnsi="Angsana New"/>
                <w:sz w:val="32"/>
                <w:szCs w:val="32"/>
              </w:rPr>
              <w:t>9</w:t>
            </w:r>
            <w:bookmarkEnd w:id="16"/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17"/>
        <w:gridCol w:w="1152"/>
        <w:gridCol w:w="1153"/>
        <w:gridCol w:w="1152"/>
        <w:gridCol w:w="1151"/>
        <w:gridCol w:w="1152"/>
        <w:gridCol w:w="1152"/>
      </w:tblGrid>
      <w:tr>
        <w:trPr>
          <w:trHeight w:val="372" w:hRule="atLeast"/>
        </w:trPr>
        <w:tc>
          <w:tcPr>
            <w:tcW w:w="912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912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47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3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372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ที่คาดว่าจะได้รับคื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>
          <w:trHeight w:val="446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ย่อยแห่งหนึ่งมีการกลับรายการปรับลดมูลค่าสินค้าคงเหลือเป็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นำไปหักจากมูลค่าของสินค้าคงเหลือที่รับรู้เป็นค่าใช้จ่ายในระหว่างปี </w:t>
      </w:r>
      <w:r>
        <w:rPr>
          <w:rFonts w:ascii="Angsana New" w:hAnsi="Angsana New"/>
          <w:spacing w:val="-4"/>
          <w:sz w:val="32"/>
          <w:szCs w:val="32"/>
        </w:rPr>
        <w:t xml:space="preserve">(2562: </w:t>
      </w:r>
      <w:r>
        <w:rPr>
          <w:rFonts w:ascii="Angsana New" w:hAnsi="Angsana New"/>
          <w:spacing w:val="-4"/>
          <w:sz w:val="32"/>
          <w:sz w:val="32"/>
          <w:szCs w:val="32"/>
        </w:rPr>
        <w:t>บันทึกการปรับลดราคาทุน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ของสินค้าคงเหลือให้เป็นมูลค่าสุทธิที่จะได้รับ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โดยแสดงเป็นส่วนหนึ่งของต้นทุนขาย</w:t>
      </w:r>
      <w:r>
        <w:rPr>
          <w:rFonts w:ascii="Angsana New" w:hAnsi="Angsana New"/>
          <w:spacing w:val="-5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>
          <w:tblHeader w:val="true"/>
          <w:trHeight w:val="238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4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เรียกชำระแล้ว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blHeader w:val="true"/>
          <w:trHeight w:val="33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ไซเบ้อร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2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ช้อปปิ้ง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อินโฟ ซิสเต็มส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โปรดักชั่น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50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มิวสิค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3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รดิโอ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รดิโอ บรอดคาซท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ทาเลนท์ สตูดิโอ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 โมเมนต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เพลย์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โมโน แอสโทร จำกั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PT Mono Technology Indonesia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Mono Technology Hong Kong Limite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4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60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5)</w:t>
            </w:r>
          </w:p>
        </w:tc>
      </w:tr>
      <w:tr>
        <w:trPr>
          <w:trHeight w:val="36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งินลงทุนใน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4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2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 ได้รับเงินปันผล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 จากบริษัท ทาเลนท์ สตูดิโอ จำกั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 ชำระทุนจดทะเบียนใ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บริษัท โมโน โปรดักชั่น จำกัด </w:t>
      </w:r>
      <w:r>
        <w:rPr>
          <w:rFonts w:ascii="Angsana New" w:hAnsi="Angsana New"/>
          <w:color w:val="000000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โมโน โปรดักชั่น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มติของที่ประชุมคณะกรรมการของโมโน โปรดักชั่น 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เรียกชำระค่าหุ้นเพิ่มจำนวน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ชำระเต็มมูลค่าแล้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ชำระเงินค่าหุ้นเพิ่มทุนใน</w:t>
      </w:r>
      <w:r>
        <w:rPr>
          <w:rFonts w:ascii="Angsana New" w:hAnsi="Angsana New"/>
          <w:color w:val="000000"/>
          <w:sz w:val="32"/>
          <w:sz w:val="32"/>
          <w:szCs w:val="32"/>
        </w:rPr>
        <w:t>โมโน โปรดักชั่น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มติของที่ประชุมวิสามัญผู้ถือหุ้นของโมโน โปรดักชั่น 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 </w:t>
      </w:r>
      <w:r>
        <w:rPr>
          <w:rFonts w:ascii="Angsana New" w:hAnsi="Angsana New"/>
          <w:sz w:val="32"/>
          <w:szCs w:val="32"/>
        </w:rPr>
        <w:t xml:space="preserve">2,0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0.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3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3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โมโน โปรดักชั่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ารเพิ่มทุนดังกล่าวไม่ทำให้สัดส่วนการถือหุ้นของบริษัทฯ 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มโน โปรดักชั่น ชำระเงินค่าหุ้นเพิ่มทุนใน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มติของที่ประชุมวิสามัญผู้ถือหุ้นของโมโน บรอดคาซท์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 </w:t>
      </w:r>
      <w:r>
        <w:rPr>
          <w:rFonts w:ascii="Angsana New" w:hAnsi="Angsana New"/>
          <w:sz w:val="32"/>
          <w:szCs w:val="32"/>
        </w:rPr>
        <w:t xml:space="preserve">1,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,7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17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 w:val="32"/>
          <w:szCs w:val="32"/>
        </w:rPr>
        <w:t xml:space="preserve"> 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การเพิ่มทุนดังกล่าว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 ทีโมเมนต์ จำกัด ลดจำนวนหุ้นสามัญ </w:t>
      </w:r>
      <w:r>
        <w:rPr>
          <w:rFonts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ตาม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ของที่ประชุมวิสามัญผู้ถือหุ้นของบริษัทย่อย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เดิ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Cs w:val="32"/>
        </w:rPr>
        <w:t xml:space="preserve">2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2"/>
          <w:sz w:val="32"/>
          <w:szCs w:val="32"/>
        </w:rPr>
        <w:t xml:space="preserve">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0.5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ำให้ทุนเรียกชำระแล้วลดลง </w:t>
      </w:r>
      <w:r>
        <w:rPr>
          <w:rFonts w:ascii="Angsana New" w:hAnsi="Angsana New"/>
          <w:sz w:val="32"/>
          <w:szCs w:val="32"/>
        </w:rPr>
        <w:t xml:space="preserve">86.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t xml:space="preserve">11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ชำระแล้วร้อยละ </w:t>
      </w:r>
      <w:r>
        <w:rPr>
          <w:rFonts w:ascii="Angsana New" w:hAnsi="Angsana New"/>
          <w:spacing w:val="-2"/>
          <w:sz w:val="32"/>
          <w:szCs w:val="32"/>
        </w:rPr>
        <w:t xml:space="preserve">57.5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2"/>
          <w:sz w:val="32"/>
          <w:szCs w:val="32"/>
        </w:rPr>
        <w:t xml:space="preserve">28.7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ชำระแล้วร้อยละ </w:t>
      </w:r>
      <w:r>
        <w:rPr>
          <w:rFonts w:ascii="Angsana New" w:hAnsi="Angsana New"/>
          <w:sz w:val="32"/>
          <w:szCs w:val="32"/>
        </w:rPr>
        <w:t xml:space="preserve">57.5) </w:t>
      </w:r>
      <w:r>
        <w:rPr>
          <w:rFonts w:ascii="Angsana New" w:hAnsi="Angsana New"/>
          <w:sz w:val="32"/>
          <w:sz w:val="32"/>
          <w:szCs w:val="32"/>
        </w:rPr>
        <w:t xml:space="preserve">โดยการลดจำนวนหุ้นเพื่อล้างผลขาดทุนสะสมจำนวน </w:t>
      </w:r>
      <w:r>
        <w:rPr>
          <w:rFonts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ืนเงินลดทุนให้แก่บริษัทฯ จำนวน </w:t>
      </w:r>
      <w:r>
        <w:rPr>
          <w:rFonts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บริษัทย่อยจดทะเบียนลดทุนดังกล่าว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ตามที่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 ได้รับเงินคืนทุนจากบริษัท โมโน เรดิโอ บรอดคาซท์ จำกัด บริษัท โมโน เพลย์ จำกัด และบริษัท โมโน แอสโทร จำกัด เป็นจำนวนเงินรวม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10.4</w:t>
        <w:tab/>
      </w:r>
      <w:bookmarkStart w:id="17" w:name="_Hlk32605517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 ชำระเงินค่าหุ้นเพิ่มทุนในบริษัท โมโน ไซเบ้อร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 xml:space="preserve">โมโ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ซเบ้อร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มติของที่ประชุมวิสามัญผู้ถือหุ้นของโมโน ไซเบ้อร์ 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 </w:t>
      </w:r>
      <w:r>
        <w:rPr>
          <w:rFonts w:ascii="Angsana New" w:hAnsi="Angsana New"/>
          <w:sz w:val="32"/>
          <w:szCs w:val="32"/>
        </w:rPr>
        <w:t xml:space="preserve">98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9,820,000 </w:t>
      </w:r>
      <w:r>
        <w:rPr>
          <w:rFonts w:ascii="Angsana New" w:hAnsi="Angsana New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2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2,27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มโน ไซเบ้อร์ 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โดยการ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ไม่ทำให้สัดส่วนการถือหุ้นของบริษัทฯ เปลี่ยนแปลงแต่อย่างใ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10.5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มโน ไซเบ้อร์ ชำระเงินค่าหุ้นเพิ่มทุนในบริษัท โมโน สตรีมมิ่ง จำกัด </w:t>
      </w:r>
      <w:r>
        <w:rPr>
          <w:rFonts w:ascii="Angsana New" w:hAnsi="Angsana New"/>
          <w:sz w:val="32"/>
          <w:szCs w:val="32"/>
        </w:rPr>
        <w:br/>
        <w:t>(“</w:t>
      </w:r>
      <w:r>
        <w:rPr>
          <w:rFonts w:ascii="Angsana New" w:hAnsi="Angsana New"/>
          <w:sz w:val="32"/>
          <w:sz w:val="32"/>
          <w:szCs w:val="32"/>
        </w:rPr>
        <w:t>โมโน สตรีมมิ่ง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มติของที่ประชุมวิสามัญผู้ถือหุ้นของโมโน สตรีมมิ่ง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ทุนจดทะเบียนเดิม </w:t>
      </w:r>
      <w:r>
        <w:rPr>
          <w:rFonts w:ascii="Angsana New" w:hAnsi="Angsana New"/>
          <w:spacing w:val="-4"/>
          <w:sz w:val="32"/>
          <w:szCs w:val="32"/>
        </w:rPr>
        <w:t xml:space="preserve">87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8,710,000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1,1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1,16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มโน สตรีมมิ่ง ได้จดทะเบียนเพิ่มทุนกับกระทรวงพาณิชย์แล้ว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โดยการเพิ่มทุน</w:t>
      </w:r>
      <w:r>
        <w:rPr>
          <w:rFonts w:ascii="Angsana New" w:hAnsi="Angsana New"/>
          <w:sz w:val="32"/>
          <w:sz w:val="32"/>
          <w:szCs w:val="32"/>
        </w:rPr>
        <w:t>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bookmarkStart w:id="18" w:name="_Hlk64671177"/>
      <w:r>
        <w:rPr>
          <w:rFonts w:ascii="Angsana New" w:hAnsi="Angsana New"/>
          <w:color w:val="000000"/>
          <w:sz w:val="32"/>
          <w:szCs w:val="32"/>
        </w:rPr>
        <w:t>10.6</w:t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.2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และข้อ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ข้าทำข้อตกลงหักกลบลบหนี้กับ </w:t>
      </w:r>
      <w:r>
        <w:rPr>
          <w:rFonts w:ascii="Angsana New" w:hAnsi="Angsana New"/>
          <w:color w:val="000000"/>
          <w:sz w:val="32"/>
          <w:szCs w:val="32"/>
        </w:rPr>
        <w:t xml:space="preserve">Mono Technology Hong Kong Limite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หักกลบเงินกู้ยืมกับเงินคืนทุนจากการลดทุนเรียกชำระแล้ว คิดเป็นเงิ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bookmarkEnd w:id="18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>10.7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สินทรัพย์สุทธิของบริษัทย่อยมีมูลค่าต่ำกว่ามูลค่าตามบัญชีของเงินลงทุนในงบการเงินเฉพาะกิจการ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33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2: 30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bookmarkStart w:id="19" w:name="_Hlk64668329"/>
      <w:r>
        <w:rPr>
          <w:rFonts w:ascii="Angsana New" w:hAnsi="Angsana New"/>
          <w:color w:val="000000"/>
          <w:sz w:val="32"/>
          <w:sz w:val="32"/>
          <w:szCs w:val="32"/>
        </w:rPr>
        <w:t>โดยในระหว่างปี กลุ่มบริษัท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ปรับแผนงานการดำเนินธุรกิจของกลุ่มบริษัทเพื่อให้สอดคล้องกับสถานการณ์ปัจจุบัน รวมถึงการยุติ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ารดำเนินธุรกิจของบริษัทย่อยบางแห่ง</w:t>
      </w:r>
      <w:bookmarkEnd w:id="19"/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บริษัทฯ ได้ประเมินมูลค่าที่จะได้รับคืนของเงินลงทุนใ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มูลค่ายุติธรรมหักต้นทุนในการขายหรือมูลค่าจากการใช้สินทรัพย์ด้วยวิธีประมาณการกระแสเงินสดในอนาคตที่กิจการคาดว่าจะได้รับ ซึ่งอ้างอิงจากประมาณการทางการเงินที่ได้รับอนุมัติจากฝ่ายบริหาร โดยมีข้อสมมติที่สำคัญเกี่ยวกับอัตราการเติบโตของรายได้และอัตราคิดลด แล้วแต่ราคาใดจะสูงกว่า และพบว่า เงินลงทุนในบริษัทย่อยมีมูลค่าที่คาดว่าจะได้รับคืนต่ำกว่ามูลค่าตามบัญชีจำนวนรวม </w:t>
      </w:r>
      <w:r>
        <w:rPr>
          <w:rFonts w:ascii="Angsana New" w:hAnsi="Angsana New"/>
          <w:color w:val="000000"/>
          <w:sz w:val="32"/>
          <w:szCs w:val="32"/>
        </w:rPr>
        <w:t xml:space="preserve">1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2: 7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 จึงบันทึกค่าเผื่อการด้อยค่าของเงินลงทุนในบริษัทย่อยจำนวนดังกล่าว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ในส่วนของกำไรหรือขาดทุนในงบการเงินเฉพาะกิจการสำหรับปีปัจจุบัน ในการนี้ฝ่ายบริหารของบริษัทฯ พิจารณาแล้วเชื่อว่า ค่าเผื่อการด้อยค่าของเงินลงทุนในบริษัทย่อยเพียงพอในสถานการณ์ปัจจุบัน</w:t>
      </w:r>
      <w:bookmarkEnd w:id="17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ประกอบด้วยอัตราคิดลดและอัตร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ติบโตของรายได้ โดยฝ่ายบริหารกำหนดอยู่ที่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7.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8.4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97 (2562: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8.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10.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color w:val="000000"/>
          <w:sz w:val="32"/>
          <w:szCs w:val="32"/>
        </w:rPr>
        <w:t xml:space="preserve">55)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ลำดับ ฝ่ายบริหารของบริษัทฯ เชื่อว่า การเปลี่ยนแปลง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อาจเกิดขึ้นของข้อสมมติฐานที่สำคัญในการกำหนดมูลค่าที่คาดว่าจะได้รับคืนจะไม่ส่งผลให้มูลค่า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ตามบัญชีของสินทรัพย์สูงกว่ามูลค่าที่คาดว่าจะได้รับ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440"/>
        <w:gridCol w:w="1441"/>
        <w:gridCol w:w="1440"/>
        <w:gridCol w:w="1440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3,63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2,9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70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สินทรัพย์สิทธิการใช้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19.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7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2,4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2,9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70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เปลี่ยนแปลงของบัญชีที่ดิน อาคาร และอุปกรณ์สำหรับปีสรุปได้ดังนี้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1"/>
        <w:gridCol w:w="1138"/>
        <w:gridCol w:w="1137"/>
        <w:gridCol w:w="1138"/>
        <w:gridCol w:w="1139"/>
        <w:gridCol w:w="1138"/>
        <w:gridCol w:w="1137"/>
        <w:gridCol w:w="1137"/>
      </w:tblGrid>
      <w:tr>
        <w:trPr>
          <w:tblHeader w:val="true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796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1278" w:hRule="atLeast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าคาร 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สินทรัพย์เช่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ะหว่างติดตั้ง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42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6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11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9.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9)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3)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9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1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7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66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3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5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33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98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สินทรัพย์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9.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1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1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1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2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27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9)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3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13</w:t>
            </w:r>
          </w:p>
        </w:tc>
      </w:tr>
      <w:tr>
        <w:trPr/>
        <w:tc>
          <w:tcPr>
            <w:tcW w:w="177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59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859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4"/>
        <w:gridCol w:w="1151"/>
        <w:gridCol w:w="1153"/>
        <w:gridCol w:w="1151"/>
        <w:gridCol w:w="1153"/>
        <w:gridCol w:w="1151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ไปสินทรัพย์สิทธิการใช้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9.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5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5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6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58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2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58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3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 </w:t>
      </w:r>
      <w:r>
        <w:rPr>
          <w:rFonts w:ascii="Angsana New" w:hAnsi="Angsana New"/>
          <w:color w:val="000000"/>
          <w:sz w:val="32"/>
          <w:szCs w:val="32"/>
        </w:rPr>
        <w:t xml:space="preserve">29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2: </w:t>
        <w:br/>
        <w:t xml:space="preserve">32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color w:val="000000"/>
          <w:sz w:val="32"/>
          <w:szCs w:val="32"/>
        </w:rPr>
        <w:t xml:space="preserve">: 9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2: 113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4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2562: 52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7"/>
        <w:gridCol w:w="1291"/>
        <w:gridCol w:w="1293"/>
        <w:gridCol w:w="1293"/>
        <w:gridCol w:w="1291"/>
        <w:gridCol w:w="1293"/>
        <w:gridCol w:w="1295"/>
      </w:tblGrid>
      <w:tr>
        <w:trPr>
          <w:tblHeader w:val="true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7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อื่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3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5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1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8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3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7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3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7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24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69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0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07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81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1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6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5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6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38)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2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16</w:t>
            </w:r>
          </w:p>
        </w:tc>
        <w:tc>
          <w:tcPr>
            <w:tcW w:w="12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57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7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ส่วนที่จำหน่าย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09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45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4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ะหว่าง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3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3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1</w:t>
            </w:r>
          </w:p>
        </w:tc>
      </w:tr>
      <w:tr>
        <w:trPr/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,14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6</w:t>
            </w:r>
          </w:p>
        </w:tc>
      </w:tr>
      <w:tr>
        <w:trPr/>
        <w:tc>
          <w:tcPr>
            <w:tcW w:w="843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,2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37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/>
      </w:pPr>
      <w:r>
        <w:rPr/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2518"/>
        <w:gridCol w:w="1440"/>
        <w:gridCol w:w="1444"/>
        <w:gridCol w:w="1442"/>
        <w:gridCol w:w="1443"/>
        <w:gridCol w:w="1446"/>
      </w:tblGrid>
      <w:tr>
        <w:trPr>
          <w:tblHeader w:val="true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21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เว็บไซต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ิขสิทธิ์ภาพยนตร์ เพลง และวีดีโอ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จ่ายล่วงหน้าและงาน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ผลิต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่ว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7" w:type="dxa"/>
            <w:gridSpan w:val="5"/>
            <w:tcBorders/>
          </w:tcPr>
          <w:p>
            <w:pPr>
              <w:pStyle w:val="Normal"/>
              <w:widowControl w:val="false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โมโน บรอดคาซท์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บรอดคาซท์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ผู้ชนะการประมูลใบอนุญาตให้ใช้คลื่นความถี่เพื่อให้บริการโทรทัศน์ในระบบดิจิตอลประเภทบริการทางธุรกิจระดับชาติ ในหมวดหมู่ทั่วไ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ความคมชัดปก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ใบอนุญาต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คณะกรรมการกิจการกระจายเสียง กิจการโทรทัศน์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 xml:space="preserve">ใบอนุญาตดังกล่าวมีอายุ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ได้รั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 xml:space="preserve">โมโน บรอดคาซท์จะต้องชำระค่าธรรมเนียมใบอนุญาตจำนวน </w:t>
      </w:r>
      <w:r>
        <w:rPr>
          <w:rFonts w:ascii="Angsana New" w:hAnsi="Angsana New"/>
          <w:sz w:val="32"/>
          <w:szCs w:val="32"/>
        </w:rPr>
        <w:t xml:space="preserve">2,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ภาษีมูลค่าเพิ่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ยกชำระดัง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ใบอนุญาตในส่วนของราคาขั้นต่ำจำนวน </w:t>
      </w:r>
      <w:r>
        <w:rPr>
          <w:rFonts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บ่งชำระ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งวด ตามเงื่อนไขที่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 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ได้รับใ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โมโ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บรอดคาซท์ มีต้นทุนการได้รับใบอนุญาตในส่วนของราคาขั้นต่ำค้างจ่ายจำนวน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ใบอนุญาตในส่วนที่เกินกว่าราคาขั้นต่ำจำนวน </w:t>
      </w:r>
      <w:r>
        <w:rPr>
          <w:rFonts w:ascii="Angsana New" w:hAnsi="Angsana New"/>
          <w:sz w:val="32"/>
          <w:szCs w:val="32"/>
        </w:rPr>
        <w:t xml:space="preserve">1,8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บ่งชำร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งื่อนไขที่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 ภายใ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ได้รับใบอนุญาต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มโน บรอดคาซท์ มีต้นทุนการได้รับใบอนุญาตในส่วนที่เกินกว่าราคาขั้นต่ำค้า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8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18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มโน บรอดคาซท์ ต้องชำระค่าธรรมเนียมใบอนุญาต ค่าธรรมเนียมอื่น และนำส่งเงินรายปีเข้ากองทุนวิจัยและพัฒนากิจการกระจายเสียง กิจการโทรทัศน์ และกิจการโทรคมนาคมเพื่อประโยชน์สาธารณะ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ประกาศ กสทช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เป็นการปฏิบัติตามเงื่อนไขก่อนรับใบอนุญาต 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ใช้บริการโครงข่ายโทรทัศน์ประเภทที่ใช้คลื่นความถี่ภาคพื้นดินในระบบดิจิตอล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ับสถานีวิทยุโทรทัศน์กองทัพบก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ททบ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เพื่อส่งสัญญาณโทรทัศน์ระบบดิจิตอลผ่านบริการโครงข่ายของ ททบ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71 </w:t>
      </w:r>
      <w:r>
        <w:rPr>
          <w:rFonts w:ascii="Angsana New" w:hAnsi="Angsana New"/>
          <w:sz w:val="32"/>
          <w:sz w:val="32"/>
          <w:szCs w:val="32"/>
        </w:rPr>
        <w:t>โดยโมโน บรอดคาซท์ต้องจ่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ใช้บริการโครงข่ายเป็นรายเดือนตามที่ระบุไว้ในสัญญา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20" w:name="_Hlk15671932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ได้มีคำสั่งหัวหน้าคณะรักษาความสงบแห่งชาติ เรื่อง มาตรการแก้ไขปัญห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กอบกิจการโทรทัศน์และกิจการโทรคมนาคม ให้ผู้รับใบอนุญาตเพื่อให้บริการโทรทัศน์ภาคพื้นดินในระบบดิจิตอลได้รับยกเว้นค่าธรรมเนียมใบอนุญาตที่ต้องชำระงวดสุดท้ายของราคาขั้นต่ำ และสองงวดสุดท้ายของราคาที่เกินกว่าราคาขั้นต่ำ จากเหตุการณ์ดังกล่าว โมโน บรอดคาซท์ได้ปรับปรุงมูลค่าตามบัญชีของต้นทุนการได้รับใบอนุญาตและมูลค่าของต้นทุนการได้รับใบอนุญาตค้างจ่ายลดล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654 </w:t>
      </w:r>
      <w:r>
        <w:rPr>
          <w:rFonts w:ascii="Angsana New" w:hAnsi="Angsana New"/>
          <w:sz w:val="32"/>
          <w:sz w:val="32"/>
          <w:szCs w:val="32"/>
        </w:rPr>
        <w:t>ล้านบาท เพื่อสะท้อนมูลค่าปัจจุบันของกระแสเงินสดที่กิจการต้อง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งื่อนไขใหม่</w:t>
      </w:r>
      <w:bookmarkEnd w:id="20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ตามที่ได้มีคำสั่งหัวหน้าคณะรักษาความสงบแห่งชาติดังกล่าว ให้ผู้รับใบอนุญาตชำระค่าธรรมเนียมที่เหลือให้ครบถ้วนภายใน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วัน นับแต่วันที่คำสั่งนี้มีผลบังคับใช้ ต่อมา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โมโน บรอดคาซท์ได้รับหนังสือจากสำนักงาน กสท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จ้งให้โมโน บรอดคาซท์จ่ายชำระเงินค่าธรรมเนียมที่เหลือภายใน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โดยหากไม่ชำระภายในระยะเวลาที่กำหนด ให้ชำระ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แต่จะต้องไม่เกิน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ปัจจุบันโมโน บรอดคาซท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ยังไม่ได้จ่ายชำระเงินค่าธรรมเนียมที่เหลือดังกล่าว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ต้นทุนการได้รับใบอนุญาตและบัญชีต้นทุนการได้รับใบอนุญาตและดอกเบี้ยค้างจ่าย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ต้นทุนการได้รับใบอนุญา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ต้นทุนการได้รับใบอนุญาตและ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18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1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ดอกเบี้ยและดอกเบี้ยจ่าย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ับลดมูลค่าตามบัญชีของต้นทุนการได้รับใบอนุญาต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มูลค่าของต้นทุนการได้รับใบอนุญาตค้างจ่ายเนื่องจากการยกเว้นค่าธรรมเนียมใบอนุญา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4)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2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ดอกเบี้ยและดอกเบี้ยจ่ายสำหรับป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ต้นทุนการได้รับใบอนุญาต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>
          <w:cantSplit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78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85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ตามบัญช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9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ธนาคา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และเงินกู้ยืมระยะสั้นจากธนาคารของกลุ่มบริษัทมีอัตราดอกเบี้ยอ้างอิงอัตราดอกเบี้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งินเบิกเกินบัญชีขั้นต่ำและอัตราดอกเบี้ยเงินกู้ยืมขั้นต่ำ ตามลำดับ และค้ำประกันโดยกลุ่มบริษั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4"/>
        <w:gridCol w:w="1152"/>
        <w:gridCol w:w="1151"/>
        <w:gridCol w:w="1150"/>
        <w:gridCol w:w="1153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67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br/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4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49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6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5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ที่ไม่เกี่ยวข้องก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คือเงินกู้ยืมจากบุคคลที่ไม่เกี่ยวข้องกันของบริษัทย่อยในรูปตั๋วสัญญาใช้เงิน ซึ่งไม่มีหลักประกัน และคิดดอกเบี้ยในอัตราคงที่ตามที่ระบุในสัญญา โดยมีกำหนดชำระคืนเมื่อทวงถาม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2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6"/>
        <w:gridCol w:w="2877"/>
        <w:gridCol w:w="3228"/>
        <w:gridCol w:w="1153"/>
        <w:gridCol w:w="1151"/>
        <w:gridCol w:w="6"/>
      </w:tblGrid>
      <w:tr>
        <w:trPr>
          <w:tblHeader w:val="true"/>
          <w:cantSplit w:val="true"/>
        </w:trPr>
        <w:tc>
          <w:tcPr>
            <w:tcW w:w="91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sz w:val="28"/>
                <w:szCs w:val="28"/>
                <w:lang w:eastAsia="zh-CN"/>
              </w:rPr>
            </w:pPr>
            <w:r>
              <w:rPr>
                <w:rFonts w:ascii="Angsana New" w:hAnsi="Angsana New"/>
                <w:sz w:val="28"/>
                <w:szCs w:val="28"/>
                <w:lang w:eastAsia="zh-CN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zh-CN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zh-CN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  <w:lang w:eastAsia="zh-CN"/>
              </w:rPr>
              <w:t>)</w:t>
            </w:r>
          </w:p>
        </w:tc>
      </w:tr>
      <w:tr>
        <w:trPr>
          <w:tblHeader w:val="true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eastAsia="th-TH"/>
              </w:rPr>
              <w:t>2562</w:t>
            </w:r>
          </w:p>
        </w:tc>
      </w:tr>
      <w:tr>
        <w:trPr>
          <w:tblHeader w:val="true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16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3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5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9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0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3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4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15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1,20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widowControl w:val="false"/>
              <w:ind w:left="173" w:hanging="173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877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้างอิงอัตราดอกเบี้ยเงินกู้ยืมขั้นต่ำ </w:t>
            </w:r>
            <w:r>
              <w:rPr>
                <w:rFonts w:ascii="Angsana New" w:hAnsi="Angsana New"/>
                <w:sz w:val="28"/>
                <w:szCs w:val="28"/>
              </w:rPr>
              <w:t>(MLR)</w:t>
            </w:r>
          </w:p>
        </w:tc>
        <w:tc>
          <w:tcPr>
            <w:tcW w:w="322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จำนวน </w:t>
            </w:r>
            <w:r>
              <w:rPr>
                <w:rFonts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ริ่มตั้งแต่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64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250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716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708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34</w:t>
            </w:r>
          </w:p>
        </w:tc>
      </w:tr>
      <w:tr>
        <w:trPr/>
        <w:tc>
          <w:tcPr>
            <w:tcW w:w="68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ในการกู้ยืมเงินรอการตัดจำหน่าย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(6)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68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702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34</w:t>
            </w:r>
          </w:p>
        </w:tc>
      </w:tr>
      <w:tr>
        <w:trPr/>
        <w:tc>
          <w:tcPr>
            <w:tcW w:w="68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199)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(301)</w:t>
            </w:r>
          </w:p>
        </w:tc>
      </w:tr>
      <w:tr>
        <w:trPr/>
        <w:tc>
          <w:tcPr>
            <w:tcW w:w="68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5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overflowPunct w:val="false"/>
              <w:textAlignment w:val="auto"/>
              <w:rPr>
                <w:rFonts w:ascii="Angsana New" w:hAnsi="Angsana New" w:eastAsia="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" w:ascii="Angsana New" w:hAnsi="Angsana New"/>
                <w:color w:val="000000"/>
                <w:sz w:val="28"/>
                <w:szCs w:val="28"/>
                <w:lang w:eastAsia="zh-CN"/>
              </w:rPr>
              <w:t>1,233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ปี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01"/>
        <w:gridCol w:w="1728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4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ธรรมเนียมในการกู้ยืมเงิ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)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6)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40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6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21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อส่วนของผู้ถือหุ้นและอัตราส่วนความสามารถในการชำระหนี้ให้เป็นไปตามอัตราที่กำหนดในสัญญา การรักษาสัดส่วนการถือหุ้นของผู้ถือหุ้นปัจจุบัน และการเพิ่มทุนของโมโน บรอดคาซท์ จำนวน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กลุ่มบริษัทได้ดำเนินการเรียบร้อยแล้วตามที่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10.2 </w:t>
      </w:r>
      <w:r>
        <w:rPr>
          <w:rFonts w:ascii="Angsana New" w:hAnsi="Angsana New"/>
          <w:sz w:val="32"/>
          <w:sz w:val="32"/>
          <w:szCs w:val="32"/>
        </w:rPr>
        <w:t xml:space="preserve">ทั้งนี้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ได้รับอนุมัติการขอผ่อนปรนการดำรงอัตราส่วนหนี้สินต่อส่วนของผู้ถือหุ้นจากผู้ให้กู้แล้ว</w:t>
      </w:r>
      <w:bookmarkEnd w:id="21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ได้รับใบอนุญาตให้ใช้คลื่นความถี่และดอกเบี้ยค้างจ่าย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50"/>
        <w:gridCol w:w="1440"/>
        <w:gridCol w:w="1440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ได้รับใบอนุญาตให้ใช้คลื่นความถี่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ได้รับใบอนุญาตให้ใช้คลื่นความถี่และดอกเบี้ยค้างจ่าย 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้นทุนการได้รับใบอนุญาตให้ใช้คลื่นความถี่และดอกเบี้ยค้างจ่ายมีกำหนดชำระภายใน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13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22" w:name="_Hlk30623906"/>
      <w:bookmarkStart w:id="23" w:name="_Hlk30623906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นฐานะผู้เช่า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-4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69"/>
        <w:gridCol w:w="1153"/>
        <w:gridCol w:w="1152"/>
        <w:gridCol w:w="1151"/>
        <w:gridCol w:w="1152"/>
        <w:gridCol w:w="1152"/>
      </w:tblGrid>
      <w:tr>
        <w:trPr>
          <w:tblHeader w:val="true"/>
        </w:trPr>
        <w:tc>
          <w:tcPr>
            <w:tcW w:w="91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พื้นที่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ในอาค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 เครื่องตกแต่งและเครื่องใช้สำนัก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3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จากที่ดิน อาคารและอุปกรณ์ </w:t>
            </w:r>
            <w:r>
              <w:rPr>
                <w:rFonts w:ascii="Angsana New" w:hAnsi="Angsana New"/>
                <w:sz w:val="26"/>
                <w:szCs w:val="26"/>
              </w:rPr>
              <w:br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กเลิก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</w:t>
            </w:r>
          </w:p>
        </w:tc>
      </w:tr>
    </w:tbl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74"/>
        <w:gridCol w:w="1151"/>
        <w:gridCol w:w="1152"/>
        <w:gridCol w:w="1152"/>
      </w:tblGrid>
      <w:tr>
        <w:trPr>
          <w:tblHeader w:val="true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4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พื้นที่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br/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ในอาค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3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จากที่ดิน อาคารและอุปกรณ์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</w:rPr>
              <w:t>1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กเลิ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24" w:name="_Hlk61622283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35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25" w:name="_Hlk30623906"/>
            <w:bookmarkStart w:id="26" w:name="_Hlk61622283"/>
            <w:r>
              <w:rPr>
                <w:rFonts w:ascii="Angsana New" w:hAnsi="Angsana New"/>
                <w:sz w:val="32"/>
                <w:szCs w:val="32"/>
              </w:rPr>
              <w:t>1</w:t>
            </w:r>
            <w:bookmarkEnd w:id="25"/>
            <w:bookmarkEnd w:id="26"/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อัตราดอกเบี้ยการกู้ยืมส่วนเพิ่มถัวเฉลี่ยถ่วงน้ำหนักของกลุ่มบริษัทประมาณ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6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30"/>
        <w:gridCol w:w="1799"/>
        <w:gridCol w:w="1801"/>
      </w:tblGrid>
      <w:tr>
        <w:trPr/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5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51" w:hRule="atLeast"/>
        </w:trPr>
        <w:tc>
          <w:tcPr>
            <w:tcW w:w="55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5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530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 ๆ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>: 15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รวมถึงกระแสเงินสดจ่ายของ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กลุ่มบริษัทมีรายการที่มิใช่เงินสดเพิ่มขึ้นสำหรับสินทรัพย์สิทธิการใช้และหนี้สินตามสัญญาเช่าจำนว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019: 2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(2019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TextBodyIndent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  <w:t>20.</w:t>
      </w:r>
      <w:r>
        <w:rPr>
          <w:rFonts w:cs="Angsana New" w:ascii="Angsana New" w:hAnsi="Angsana New"/>
          <w:b/>
          <w:bCs/>
          <w:sz w:val="32"/>
          <w:szCs w:val="32"/>
          <w:lang w:val="th-TH" w:bidi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 w:bidi="th-TH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27" w:name="_Hlk30624810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อดีตและผลขาดทุนที่เกิดขึ้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จ่ายชำระผลประโยชน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4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0)</w:t>
            </w:r>
          </w:p>
        </w:tc>
      </w:tr>
      <w:tr>
        <w:trPr>
          <w:trHeight w:val="216" w:hRule="atLeast"/>
        </w:trPr>
        <w:tc>
          <w:tcPr>
            <w:tcW w:w="5098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อนย้ายพนักงานระหว่างบริษัทในกลุ่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หนี้สินสำรองผลประโยชน์ระยะยาวของพนักงานเพิ่มขึ้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การกำหนดอัตราค่าชดเชยเพิ่มเติมตามพระราชบัญญัติคุ้มครองแรง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62 </w:t>
      </w:r>
      <w:r>
        <w:rPr>
          <w:rFonts w:ascii="Angsana New" w:hAnsi="Angsana New"/>
          <w:sz w:val="32"/>
          <w:sz w:val="32"/>
          <w:szCs w:val="32"/>
        </w:rPr>
        <w:t xml:space="preserve">โดยรับรู้เป็นค่าใช้จ่ายสำหรับปี </w:t>
      </w:r>
      <w:r>
        <w:rPr>
          <w:rFonts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ไม่มีการจ่ายชำระผลประโยชน์ระยะยาวของพนักงานภายในหนึ่งปีข้างหน้า </w:t>
      </w:r>
      <w:r>
        <w:rPr>
          <w:rFonts w:ascii="Angsana New" w:hAnsi="Angsana New"/>
          <w:sz w:val="32"/>
          <w:szCs w:val="32"/>
        </w:rPr>
        <w:t xml:space="preserve">(2562: </w:t>
        <w:br/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2: 17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30"/>
        <w:gridCol w:w="1799"/>
        <w:gridCol w:w="1801"/>
      </w:tblGrid>
      <w:tr>
        <w:trPr>
          <w:trHeight w:val="496" w:hRule="atLeast"/>
        </w:trPr>
        <w:tc>
          <w:tcPr>
            <w:tcW w:w="91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3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3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90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.25</w:t>
            </w:r>
          </w:p>
        </w:tc>
      </w:tr>
      <w:tr>
        <w:trPr>
          <w:trHeight w:val="460" w:hRule="atLeast"/>
        </w:trPr>
        <w:tc>
          <w:tcPr>
            <w:tcW w:w="5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  <w:tc>
          <w:tcPr>
            <w:tcW w:w="18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.2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มูลค่าปัจจุบั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ภาระผูกพันผลประโยชน์ระยะยาวของพนักงาน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ลง </w:t>
            </w:r>
            <w:r>
              <w:rPr>
                <w:rFonts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ซิสพอยท์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2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13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4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28" w:name="_Hlk30624810"/>
            <w:r>
              <w:rPr>
                <w:rFonts w:ascii="Angsana New" w:hAnsi="Angsana New"/>
                <w:color w:val="000000"/>
                <w:sz w:val="32"/>
                <w:szCs w:val="32"/>
              </w:rPr>
              <w:t>(7)</w:t>
            </w:r>
            <w:bookmarkEnd w:id="28"/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13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4"/>
        <w:gridCol w:w="1155"/>
        <w:gridCol w:w="1152"/>
        <w:gridCol w:w="1153"/>
        <w:gridCol w:w="1439"/>
      </w:tblGrid>
      <w:tr>
        <w:trPr>
          <w:tblHeader w:val="true"/>
        </w:trPr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 xml:space="preserve">หุ้นสามัญ </w:t>
            </w: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 xml:space="preserve">มูลค่าหุ้นละ </w:t>
            </w:r>
            <w:r>
              <w:rPr>
                <w:rFonts w:ascii="Angsana New" w:hAnsi="Angsana New"/>
                <w:color w:val="000000"/>
              </w:rPr>
              <w:t xml:space="preserve">0.1 </w:t>
            </w:r>
            <w:r>
              <w:rPr>
                <w:rFonts w:ascii="Angsana New" w:hAnsi="Angsana New"/>
                <w:color w:val="000000"/>
              </w:rPr>
              <w:t>บาท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ทุนออกจำหน่ายและชำระ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>เต็มมูลค่าแล้ว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เกินมูลค่าหุ้นสามัญ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วันที่จดทะเบียนกับกระทรวงพาณิชย์</w:t>
            </w:r>
          </w:p>
        </w:tc>
      </w:tr>
      <w:tr>
        <w:trPr>
          <w:tblHeader w:val="true"/>
        </w:trPr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หุ้น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บาท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บาท</w:t>
            </w:r>
            <w:r>
              <w:rPr>
                <w:rFonts w:ascii="Angsana New" w:hAnsi="Angsana New"/>
                <w:color w:val="00000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ยอดคงเหลือ ณ วันที่ </w:t>
            </w:r>
            <w:r>
              <w:rPr>
                <w:rFonts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/>
                <w:color w:val="000000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</w:rPr>
              <w:t>256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471,029,65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47,102,966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632,950,329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ab/>
            </w:r>
            <w:r>
              <w:rPr>
                <w:rFonts w:ascii="Angsana New" w:hAnsi="Angsana New"/>
                <w:color w:val="000000"/>
              </w:rPr>
              <w:t xml:space="preserve">เมื่อวันที่ </w:t>
            </w:r>
            <w:r>
              <w:rPr>
                <w:rFonts w:ascii="Angsana New" w:hAnsi="Angsana New"/>
                <w:color w:val="000000"/>
              </w:rPr>
              <w:t xml:space="preserve">17 </w:t>
            </w:r>
            <w:r>
              <w:rPr>
                <w:rFonts w:ascii="Angsana New" w:hAnsi="Angsana New"/>
                <w:color w:val="000000"/>
              </w:rPr>
              <w:t xml:space="preserve">ตุลาคม </w:t>
            </w:r>
            <w:r>
              <w:rPr>
                <w:rFonts w:ascii="Angsana New" w:hAnsi="Angsana New"/>
                <w:color w:val="000000"/>
              </w:rPr>
              <w:t xml:space="preserve">2562 </w:t>
            </w:r>
            <w:r>
              <w:rPr>
                <w:rFonts w:ascii="Angsana New" w:hAnsi="Angsana New"/>
                <w:color w:val="000000"/>
              </w:rPr>
              <w:t>บริษัทฯ ได้จัดสรรหุ้นสามัญ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>เพิ่มทุนจากการใช้สิทธิซื้อหุ้นสามัญเพิ่มทุนครั้งสุดท้าย</w:t>
            </w:r>
            <w:r>
              <w:rPr>
                <w:rFonts w:ascii="Angsana New" w:hAnsi="Angsana New"/>
                <w:color w:val="000000"/>
              </w:rPr>
              <w:br/>
            </w:r>
            <w:r>
              <w:rPr>
                <w:rFonts w:ascii="Angsana New" w:hAnsi="Angsana New"/>
                <w:color w:val="000000"/>
              </w:rPr>
              <w:t xml:space="preserve">ตามใบสำคัญแสดงสิทธิ 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4,38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2,438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57,634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22 </w:t>
            </w:r>
            <w:r>
              <w:rPr>
                <w:rFonts w:ascii="Angsana New" w:hAnsi="Angsana New"/>
                <w:color w:val="000000"/>
              </w:rPr>
              <w:t xml:space="preserve">ตุลาคม </w:t>
            </w:r>
            <w:r>
              <w:rPr>
                <w:rFonts w:ascii="Angsana New" w:hAnsi="Angsana New"/>
                <w:color w:val="000000"/>
              </w:rPr>
              <w:t>2562</w:t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ยอดคงเหลือ ณ 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</w:rPr>
              <w:t>256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471,054,03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47,105,40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633,007,963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  <w:tr>
        <w:trPr/>
        <w:tc>
          <w:tcPr>
            <w:tcW w:w="42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ยอดคงเหลือ ณ วันที่ </w:t>
            </w:r>
            <w:r>
              <w:rPr>
                <w:rFonts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</w:rPr>
              <w:t>256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471,054,038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47,105,40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3,633,007,963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มีมติให้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13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486,299,998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4,862,999,97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1,391,945,937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การใช้สิทธิตามใบสำคัญแสดงสิทธิที่จะซื้อหุ้นสามัญของบริษัทฯ </w:t>
      </w:r>
      <w:r>
        <w:rPr>
          <w:rFonts w:ascii="Angsana New" w:hAnsi="Angsana New"/>
          <w:sz w:val="32"/>
          <w:szCs w:val="32"/>
        </w:rPr>
        <w:t xml:space="preserve">(MONO-W1) </w:t>
      </w:r>
      <w:r>
        <w:rPr>
          <w:rFonts w:ascii="Angsana New" w:hAnsi="Angsana New"/>
          <w:sz w:val="32"/>
          <w:sz w:val="32"/>
          <w:szCs w:val="32"/>
        </w:rPr>
        <w:t>ซึ่งครบกำหนดอายุ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ดทะเบียนลดทุนดังกล่าว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bookmarkStart w:id="29" w:name="_Hlk30626766"/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ำรองตามกฎหมายดังกล่าวไม่สามารถนำไปจ่ายเงินปันผลได้ ในปัจจุบันบริษัทฯ ได้จัดสรรสำร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กฎหมายไว้ครบถ้วนแล้ว</w:t>
      </w:r>
      <w:bookmarkEnd w:id="29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42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bookmarkStart w:id="30" w:name="_Hlk62073192"/>
            <w:bookmarkEnd w:id="30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ภทของสินค้าหรือบริการ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โฆษณ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1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84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ข้อมูล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รายได้จากสัญญาที่ทำกับลูกค้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4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5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6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1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240" w:after="120"/>
        <w:ind w:left="605" w:hanging="605"/>
        <w:jc w:val="left"/>
        <w:textAlignment w:val="auto"/>
        <w:outlineLvl w:val="0"/>
        <w:rPr>
          <w:rFonts w:ascii="Angsana New" w:hAnsi="Angsana New"/>
          <w:b/>
          <w:b/>
          <w:bCs/>
          <w:sz w:val="32"/>
          <w:szCs w:val="32"/>
        </w:rPr>
      </w:pPr>
      <w:bookmarkStart w:id="31" w:name="_Hlk62073192"/>
      <w:bookmarkEnd w:id="31"/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22"/>
        <w:gridCol w:w="1152"/>
        <w:gridCol w:w="1151"/>
        <w:gridCol w:w="1152"/>
        <w:gridCol w:w="1142"/>
        <w:gridCol w:w="11"/>
      </w:tblGrid>
      <w:tr>
        <w:trPr>
          <w:tblHeader w:val="true"/>
        </w:trPr>
        <w:tc>
          <w:tcPr>
            <w:tcW w:w="91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หนี้สินจากสัญญาเช่า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ของต้นทุนการได้รับใบอนุญาตให้ใช้คลื่นความถี่ค้างจ่าย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2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ให้บริการเสริมบนโทรศัพท์เคลื่อนที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8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4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81"/>
        <w:gridCol w:w="1013"/>
        <w:gridCol w:w="1011"/>
        <w:gridCol w:w="1013"/>
        <w:gridCol w:w="1012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5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8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ปี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98"/>
        <w:gridCol w:w="1008"/>
        <w:gridCol w:w="1008"/>
        <w:gridCol w:w="1008"/>
        <w:gridCol w:w="1008"/>
      </w:tblGrid>
      <w:tr>
        <w:trPr>
          <w:tblHeader w:val="true"/>
          <w:trHeight w:val="332" w:hRule="atLeast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58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41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996" w:hRule="atLeast"/>
        </w:trPr>
        <w:tc>
          <w:tcPr>
            <w:tcW w:w="5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ผล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ขาดทุนทางบัญชีกับ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bookmarkStart w:id="32" w:name="_Hlk30681255"/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9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4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ภาษีเงินได้นิติบุคคล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ถูกหัก ณ ที่จ่าย ตัดจ่าย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จากการกลับรายการ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ขาดทุนทางภาษีที่รับรู้ในอดี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รายการตัดบัญชีในการจัดทำงบการเงินร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สำหรับปีที่ไม่ได้บันทึกเป็นสินทรัพย์ภาษีเงินได้รอการตัดบัญช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สำหรับปีก่อนที่บันทึกเป็นสินทรัพย์ภาษีเงินได้รอการตัดบัญชีในระหว่าง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แตกต่างชั่วคราวที่เกี่ยวข้องกับการยกเว้นค่าธรรมเนียมใบอนุญาตที่บันทึกเป็นสินทรัพย์ภาษีเงินได้รอการตัดบัญชี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13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ัตราภาษีที่มีผลบังคับใช้ ณ วันสิ้นรอบระยะเวลารายงานของบริษัทย่อยในต่างประเทศ คือ ร้อยละ </w:t>
      </w:r>
      <w:r>
        <w:rPr>
          <w:rFonts w:ascii="Angsana New" w:hAnsi="Angsana New"/>
          <w:sz w:val="32"/>
          <w:szCs w:val="32"/>
        </w:rPr>
        <w:t xml:space="preserve">16.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5 (256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16.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>25)</w:t>
      </w:r>
      <w:bookmarkStart w:id="33" w:name="_Hlk30682818"/>
      <w:bookmarkEnd w:id="32"/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bookmarkStart w:id="34" w:name="_Hlk61634349"/>
      <w:bookmarkStart w:id="35" w:name="_Hlk61634349"/>
      <w:bookmarkEnd w:id="35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blHeader w:val="true"/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การได้รับใบอนุญาตให้ใช้คลื่นความถี่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)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6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ดยได้แสดงไว้เป็นรายการ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)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90"/>
        <w:gridCol w:w="1152"/>
        <w:gridCol w:w="1151"/>
        <w:gridCol w:w="1369"/>
        <w:gridCol w:w="1368"/>
      </w:tblGrid>
      <w:tr>
        <w:trPr>
          <w:trHeight w:val="20" w:hRule="atLeast"/>
        </w:trPr>
        <w:tc>
          <w:tcPr>
            <w:tcW w:w="91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36" w:name="_Hlk61634349"/>
            <w:bookmarkStart w:id="37" w:name="_Hlk61634349"/>
            <w:bookmarkEnd w:id="37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>ริษัทมีรายการผลแตกต่างชั่วคราวที่ใช้หักภาษีและขาดทุนทางภาษี</w:t>
      </w:r>
      <w:r>
        <w:rPr>
          <w:rFonts w:eastAsia="MS Mincho" w:ascii="Angsana New" w:hAnsi="Angsana New"/>
          <w:sz w:val="32"/>
          <w:szCs w:val="32"/>
        </w:rPr>
        <w:br/>
      </w:r>
      <w:r>
        <w:rPr>
          <w:rFonts w:ascii="Angsana New" w:hAnsi="Angsana New" w:eastAsia="MS Mincho"/>
          <w:sz w:val="32"/>
          <w:sz w:val="32"/>
          <w:szCs w:val="32"/>
        </w:rPr>
        <w:t xml:space="preserve">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866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2: 996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>) (</w:t>
      </w:r>
      <w:r>
        <w:rPr>
          <w:rFonts w:ascii="Angsana New" w:hAnsi="Angsana New" w:eastAsia="MS Mincho"/>
          <w:sz w:val="32"/>
          <w:sz w:val="32"/>
          <w:szCs w:val="32"/>
        </w:rPr>
        <w:t>เฉพาะของบริษัทฯ</w:t>
      </w:r>
      <w:r>
        <w:rPr>
          <w:rFonts w:eastAsia="MS Mincho" w:ascii="Angsana New" w:hAnsi="Angsana New"/>
          <w:sz w:val="32"/>
          <w:szCs w:val="32"/>
        </w:rPr>
        <w:t xml:space="preserve">: 93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2: </w:t>
        <w:br/>
        <w:t xml:space="preserve">124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) </w:t>
      </w:r>
      <w:r>
        <w:rPr>
          <w:rFonts w:ascii="Angsana New" w:hAnsi="Angsana New" w:eastAsia="MS Mincho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กลุ่มบริษัทพิจารณาแล้วเห็นว่า 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ascii="Angsana New" w:hAnsi="Angsana New"/>
          <w:sz w:val="32"/>
          <w:szCs w:val="32"/>
        </w:rPr>
        <w:t xml:space="preserve">8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68</w:t>
      </w:r>
      <w:bookmarkEnd w:id="33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ับจำนวน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ทุน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(661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6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</w:rPr>
              <w:t>(1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4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9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3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ใบสำคัญแสดงสิทธิที่จะซื้อหุ้นสามัญมีผลทำให้ขาดทุนต่อหุ้นสำหรับปีลดล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ับเพิ่ม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>ดังนั้นบริษัทฯ จึงไม่แสดงกำไรต่อหุ้นปรับล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38" w:name="_Hlk30687969"/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กลุ่มบริษัทและพนักงานจะจ่ายสมทบเข้ากองทุนเป็นรายเดือ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ึงร้อยละ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หลักทรัพย์จัดการกองทุน ทิสโก้ จำกัด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  <w:bookmarkEnd w:id="38"/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ที่ผู้มีอำนาจตัดสินใจสูงสุด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เขตภูมิศาสตร์เดียว คือ ประเทศไทย ดังนั้นรายได้ กำไรจากการดำเนินงาน 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ปีมีดังต่อไปนี้</w:t>
      </w:r>
    </w:p>
    <w:tbl>
      <w:tblPr>
        <w:tblW w:w="97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9"/>
        <w:gridCol w:w="862"/>
        <w:gridCol w:w="864"/>
        <w:gridCol w:w="863"/>
        <w:gridCol w:w="866"/>
        <w:gridCol w:w="863"/>
        <w:gridCol w:w="863"/>
        <w:gridCol w:w="8"/>
        <w:gridCol w:w="861"/>
        <w:gridCol w:w="878"/>
      </w:tblGrid>
      <w:tr>
        <w:trPr>
          <w:cantSplit w:val="true"/>
        </w:trPr>
        <w:tc>
          <w:tcPr>
            <w:tcW w:w="973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50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5)</w:t>
            </w:r>
          </w:p>
        </w:tc>
        <w:tc>
          <w:tcPr>
            <w:tcW w:w="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5)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5)</w:t>
            </w:r>
          </w:p>
        </w:tc>
        <w:tc>
          <w:tcPr>
            <w:tcW w:w="8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5)</w:t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50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4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8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5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ให้บริการ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3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2)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ในการบริหา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่าใช้จ่ายอื่น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9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9)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แบ่งกำไรจากเงินลง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0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0)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</w:tr>
      <w:tr>
        <w:trPr>
          <w:cantSplit w:val="true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สำหรับปี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1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16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ราย ซึ่งมาจากธุรกิจสื่อ </w:t>
      </w:r>
      <w:r>
        <w:rPr>
          <w:rFonts w:ascii="Angsana New" w:hAnsi="Angsana New"/>
          <w:sz w:val="32"/>
          <w:szCs w:val="32"/>
        </w:rPr>
        <w:t xml:space="preserve">(2562: 2 </w:t>
      </w:r>
      <w:r>
        <w:rPr>
          <w:rFonts w:ascii="Angsana New" w:hAnsi="Angsana New"/>
          <w:sz w:val="32"/>
          <w:sz w:val="32"/>
          <w:szCs w:val="32"/>
        </w:rPr>
        <w:t>ราย ซึ่งมาจากธุรกิจสื่อและธุรกิจให้บริการข้อมูลและความบันเทิง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70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6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30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1,7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เพื่อค้ำประกันการปฏิบัติตามสัญญา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2562: 2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2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ออมทรัพย์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เงินฝากธนาคาร ลูกหนี้การค้า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ลูกหนี้อื่น รายได้ค้างรับ เงินให้กู้ยืม เจ้าหนี้การค้าและเจ้าหนี้อื่น และเงินกู้ยืม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เครื่องมือทางการเงินอื่น ๆ โดยจำนวนเงิน</w:t>
      </w:r>
      <w:r>
        <w:rPr>
          <w:rFonts w:ascii="Angsana New" w:hAnsi="Angsana New"/>
          <w:sz w:val="32"/>
          <w:sz w:val="32"/>
          <w:szCs w:val="32"/>
        </w:rPr>
        <w:t>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กลุ่มบริษัทมีการติดตามยอดคงค้า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ลูกหนี้การค้าและเครื่องมือทางการเงินอื่น ๆ อย่างสม่ำเสมอ อย่างไรก็ตามเนื่องจากกลุ่มบริษัทมีลูกค้า</w:t>
      </w:r>
      <w:r>
        <w:rPr>
          <w:rFonts w:ascii="Angsana New" w:hAnsi="Angsana New"/>
          <w:spacing w:val="-4"/>
          <w:sz w:val="32"/>
          <w:sz w:val="32"/>
          <w:szCs w:val="32"/>
        </w:rPr>
        <w:t>รายใหญ่จำนวนน้อยราย และอยู่ในกลุ่มอุตสาหกรรมเดียวกัน ทำให้กลุ่มบริษัทมีความเสี่ยงจากการกระจุกตัว</w:t>
      </w:r>
      <w:r>
        <w:rPr>
          <w:rFonts w:ascii="Angsana New" w:hAnsi="Angsana New"/>
          <w:sz w:val="32"/>
          <w:sz w:val="32"/>
          <w:szCs w:val="32"/>
        </w:rPr>
        <w:t>ของลูกห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Cs w:val="32"/>
        </w:rPr>
        <w:tab/>
      </w:r>
      <w:bookmarkStart w:id="39" w:name="_Hlk64365724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พิจารณาผลขาดทุนด้านเครดิตที่คาดว่าจะเกิดขึ้น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ล้ายคลึงกัน หรือจากประมาณการกระแสเงินสดที่กลุ่มบริษัทคาดว่าจะได้รับชำระ และคิดลดด้วยอัตราดอกเบี้ยที่แท้จริง</w:t>
      </w:r>
      <w:bookmarkEnd w:id="39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และเงินกู้ยืม สินทรัพย์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หนี้สินทางการเงินส่วนใหญ่มีอัตราดอกเบี้ยที่ปรับขึ้นลงตามอัตราตลาด หรือมีอัตราดอกเบี้ยคงที่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ใกล้เคียงกับอัตราตลาดใน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อัตราดอกเบี้ยของเงินกู้ยืมที่มีอัตราดอกเบี้ยที่ปรับขึ้นลงตามอัตราตลาดเพิ่มขึ้นหรือลดลงร้อยละ </w:t>
      </w:r>
      <w:r>
        <w:rPr>
          <w:rFonts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โดยใช้สมมติฐานว่า จำนวนเงินต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ของกลุ่มบริษัท และตัวแปรอื่นทั้งหมดคงที่ตลอดหนึ่งปี มีผลทำให้กำไรก่อนภาษีสำหรับปีของกลุ่มบริษัทลดลงหรือเพิ่มขึ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ทั้งนี้ข้อมูลนี้ไม่ใช่การคาดการณ์หรือพยากรณ์สภาวะตลาดในอนาคต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และบริการ และกู้ยืมหรือให้กู้ยืมเงินเป็นเงินตราต่างประเทศ กลุ่มบริษัทจะทำสัญญาซื้อขายเงินตราต่างประเทศล่วงหน้าเป็นครั้งคราว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30"/>
        <w:gridCol w:w="1008"/>
        <w:gridCol w:w="1007"/>
        <w:gridCol w:w="1008"/>
        <w:gridCol w:w="1008"/>
        <w:gridCol w:w="1584"/>
        <w:gridCol w:w="1584"/>
      </w:tblGrid>
      <w:tr>
        <w:trPr/>
        <w:tc>
          <w:tcPr>
            <w:tcW w:w="1930" w:type="dxa"/>
            <w:vMerge w:val="restart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6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/>
        <w:tc>
          <w:tcPr>
            <w:tcW w:w="1930" w:type="dxa"/>
            <w:vMerge w:val="continue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316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ั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0.02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03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4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.293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.1540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30"/>
        <w:gridCol w:w="1008"/>
        <w:gridCol w:w="1007"/>
        <w:gridCol w:w="1008"/>
        <w:gridCol w:w="1008"/>
        <w:gridCol w:w="1584"/>
        <w:gridCol w:w="1584"/>
      </w:tblGrid>
      <w:tr>
        <w:trPr>
          <w:trHeight w:val="445" w:hRule="atLeast"/>
        </w:trPr>
        <w:tc>
          <w:tcPr>
            <w:tcW w:w="1930" w:type="dxa"/>
            <w:vMerge w:val="restart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16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เฉลี่ย</w:t>
            </w:r>
          </w:p>
        </w:tc>
      </w:tr>
      <w:tr>
        <w:trPr>
          <w:trHeight w:val="70" w:hRule="atLeast"/>
        </w:trPr>
        <w:tc>
          <w:tcPr>
            <w:tcW w:w="1930" w:type="dxa"/>
            <w:vMerge w:val="continue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i/>
                <w:iCs/>
                <w:sz w:val="32"/>
                <w:szCs w:val="32"/>
              </w:rPr>
            </w:r>
          </w:p>
        </w:tc>
        <w:tc>
          <w:tcPr>
            <w:tcW w:w="2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316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2</w:t>
            </w:r>
          </w:p>
        </w:tc>
      </w:tr>
      <w:tr>
        <w:trPr>
          <w:trHeight w:val="70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930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173" w:hanging="173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ัต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0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ี่อัตราแลกเปลี่ยนสกุลเงินเหรียญสหรัฐฯ เพิ่มขึ้นหรือลดลง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ให้ตัวแปรอื่นทั้งหมดคงที่ มีผลต่อมูลค่าของสินทรัพย์และหนี้สินที่เป็นตัว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ำให้กำไรก่อนภาษีของกลุ่มบริษัทลดลงหรือเพิ่มขึ้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ทั้งนี้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สกุลเงินตราต่างประเทศสกุลเงินอื่น และข้อมูลนี้ไม่ใช่การคาดการณ์หรือพยากรณ์สภาวะตลาดในอนาคต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40" w:name="_Hlk62152709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เบิกเกินบัญชี เงินกู้ยืม 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9"/>
        <w:gridCol w:w="1441"/>
        <w:gridCol w:w="1440"/>
        <w:gridCol w:w="1439"/>
      </w:tblGrid>
      <w:tr>
        <w:trPr>
          <w:tblHeader w:val="true"/>
          <w:trHeight w:val="64" w:hRule="atLeast"/>
        </w:trPr>
        <w:tc>
          <w:tcPr>
            <w:tcW w:w="912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bookmarkStart w:id="41" w:name="_Hlk63703369"/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-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497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สั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36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57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877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้นทุนการได้รับใบอนุญาตให้ใช้คลื่นความถี่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ละดอกเบี้ยค้างจ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34</w:t>
            </w:r>
          </w:p>
        </w:tc>
      </w:tr>
      <w:tr>
        <w:trPr>
          <w:trHeight w:val="6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8</w:t>
            </w:r>
          </w:p>
        </w:tc>
      </w:tr>
      <w:tr>
        <w:trPr>
          <w:trHeight w:val="54" w:hRule="atLeast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73" w:hanging="173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1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,58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textAlignment w:val="auto"/>
              <w:rPr>
                <w:rFonts w:ascii="Angsana New" w:hAnsi="Angsana New"/>
                <w:color w:val="000000"/>
                <w:sz w:val="32"/>
                <w:szCs w:val="32"/>
              </w:rPr>
            </w:pPr>
            <w:bookmarkStart w:id="42" w:name="_Hlk62152709"/>
            <w:bookmarkStart w:id="43" w:name="_Hlk63703369"/>
            <w:r>
              <w:rPr>
                <w:rFonts w:ascii="Angsana New" w:hAnsi="Angsana New"/>
                <w:color w:val="000000"/>
                <w:sz w:val="32"/>
                <w:szCs w:val="32"/>
              </w:rPr>
              <w:t>2,772</w:t>
            </w:r>
            <w:bookmarkEnd w:id="42"/>
            <w:bookmarkEnd w:id="43"/>
          </w:p>
        </w:tc>
      </w:tr>
    </w:tbl>
    <w:p>
      <w:pPr>
        <w:pStyle w:val="Normal"/>
        <w:spacing w:lineRule="exact" w:line="400"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หนี้สินทางการเงินของกลุ่มบริษัทจำนวน </w:t>
      </w:r>
      <w:r>
        <w:rPr>
          <w:rFonts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>ล้านบาท มีกำหนดชำระคื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ทวงถาม และหนี้สินทางการเงินของบริษัทฯ จำนวน </w:t>
      </w:r>
      <w:r>
        <w:rPr>
          <w:rFonts w:ascii="Angsana New" w:hAnsi="Angsana New"/>
          <w:sz w:val="32"/>
          <w:szCs w:val="32"/>
        </w:rPr>
        <w:t xml:space="preserve">181 </w:t>
      </w:r>
      <w:r>
        <w:rPr>
          <w:rFonts w:ascii="Angsana New" w:hAnsi="Angsana New"/>
          <w:sz w:val="32"/>
          <w:sz w:val="32"/>
          <w:szCs w:val="32"/>
        </w:rPr>
        <w:t>ล้านบาท มีกำหนดชำระคืนภายในหนึ่งปี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overflowPunct w:val="false"/>
        <w:spacing w:lineRule="exact" w:line="400"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สนับสนุนการดำเนินธุรกิจของกลุ่มบริษัท และเสริมสร้างมูลค่าการถือหุ้นให้แก่ผู้ถือหุ้น โดย ณ วันที่ </w:t>
      </w:r>
      <w:r>
        <w:rPr>
          <w:rFonts w:ascii="Angsana New" w:hAnsi="Angsana New"/>
          <w:spacing w:val="-4"/>
          <w:sz w:val="32"/>
          <w:szCs w:val="32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2.27 :1 (2562: 1.26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ascii="Angsana New" w:hAnsi="Angsana New"/>
          <w:sz w:val="32"/>
          <w:szCs w:val="32"/>
        </w:rPr>
        <w:t>0.05:1 (2562</w:t>
      </w:r>
      <w:bookmarkStart w:id="44" w:name="_GoBack"/>
      <w:bookmarkEnd w:id="44"/>
      <w:r>
        <w:rPr>
          <w:rFonts w:ascii="Angsana New" w:hAnsi="Angsana New"/>
          <w:sz w:val="32"/>
          <w:szCs w:val="32"/>
        </w:rPr>
        <w:t>: 0.07:1)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bookmarkStart w:id="45" w:name="_Hlk30693805"/>
      <w:r>
        <w:rPr>
          <w:rFonts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การเพิ่ม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ที่เกี่ยวข้องกัน</w:t>
      </w:r>
      <w:bookmarkEnd w:id="45"/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3352662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9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Numbers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szCs w:val="28"/>
        <w:bCs w:val="false"/>
        <w:rFonts w:ascii="Cordia New" w:hAnsi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uiPriority="99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8e146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rsid w:val="008074e1"/>
    <w:rPr>
      <w:color w:val="0000FF"/>
      <w:u w:val="single"/>
    </w:rPr>
  </w:style>
  <w:style w:type="character" w:styleId="BodyTextIndent2Char" w:customStyle="1">
    <w:name w:val="Body Text Indent 2 Char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link w:val="BodyText2"/>
    <w:qFormat/>
    <w:rsid w:val="0024575c"/>
    <w:rPr>
      <w:rFonts w:eastAsia="Times New Roman"/>
      <w:sz w:val="24"/>
      <w:szCs w:val="24"/>
    </w:rPr>
  </w:style>
  <w:style w:type="character" w:styleId="BodyTextChar" w:customStyle="1">
    <w:name w:val="Body Text Char"/>
    <w:semiHidden/>
    <w:qFormat/>
    <w:rsid w:val="00b25e8a"/>
    <w:rPr>
      <w:rFonts w:eastAsia="Times New Roman"/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973458"/>
    <w:rPr>
      <w:rFonts w:eastAsia="Times New Roman"/>
      <w:sz w:val="24"/>
      <w:szCs w:val="24"/>
    </w:rPr>
  </w:style>
  <w:style w:type="character" w:styleId="HeaderChar" w:customStyle="1">
    <w:name w:val="Header Char"/>
    <w:link w:val="Header"/>
    <w:qFormat/>
    <w:rsid w:val="00080b59"/>
    <w:rPr>
      <w:rFonts w:eastAsia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61de3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d61de3"/>
    <w:rPr>
      <w:rFonts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d61de3"/>
    <w:rPr>
      <w:rFonts w:eastAsia="Times New Roman"/>
      <w:b/>
      <w:bCs/>
      <w:szCs w:val="25"/>
    </w:rPr>
  </w:style>
  <w:style w:type="character" w:styleId="Heading1Char" w:customStyle="1">
    <w:name w:val="Heading 1 Char"/>
    <w:link w:val="Heading1"/>
    <w:qFormat/>
    <w:rsid w:val="00e909b6"/>
    <w:rPr>
      <w:rFonts w:ascii="Arial" w:hAnsi="Arial" w:eastAsia="Times New Roman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e909b6"/>
    <w:rPr>
      <w:rFonts w:eastAsia="Times New Roman"/>
      <w:b/>
      <w:bCs/>
      <w:i/>
      <w:iCs/>
      <w:sz w:val="24"/>
      <w:szCs w:val="28"/>
    </w:rPr>
  </w:style>
  <w:style w:type="character" w:styleId="Heading3Char" w:customStyle="1">
    <w:name w:val="Heading 3 Char"/>
    <w:link w:val="Heading3"/>
    <w:qFormat/>
    <w:rsid w:val="00e909b6"/>
    <w:rPr>
      <w:rFonts w:eastAsia="Times New Roman"/>
      <w:b/>
      <w:bCs/>
      <w:sz w:val="24"/>
      <w:szCs w:val="28"/>
    </w:rPr>
  </w:style>
  <w:style w:type="character" w:styleId="Heading5Char" w:customStyle="1">
    <w:name w:val="Heading 5 Char"/>
    <w:link w:val="Heading5"/>
    <w:qFormat/>
    <w:rsid w:val="00e909b6"/>
    <w:rPr>
      <w:rFonts w:eastAsia="Times New Roman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e909b6"/>
    <w:rPr>
      <w:rFonts w:eastAsia="Times New Roman"/>
      <w:b/>
      <w:bCs/>
      <w:sz w:val="22"/>
      <w:szCs w:val="22"/>
    </w:rPr>
  </w:style>
  <w:style w:type="character" w:styleId="Heading7Char" w:customStyle="1">
    <w:name w:val="Heading 7 Char"/>
    <w:link w:val="Heading7"/>
    <w:qFormat/>
    <w:rsid w:val="00e909b6"/>
    <w:rPr>
      <w:rFonts w:eastAsia="Times New Roman"/>
    </w:rPr>
  </w:style>
  <w:style w:type="character" w:styleId="Heading8Char" w:customStyle="1">
    <w:name w:val="Heading 8 Char"/>
    <w:link w:val="Heading8"/>
    <w:qFormat/>
    <w:rsid w:val="00e909b6"/>
    <w:rPr>
      <w:rFonts w:eastAsia="Times New Roman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e909b6"/>
    <w:rPr>
      <w:rFonts w:ascii="Angsana New" w:hAnsi="Angsana New" w:eastAsia="Times New Roman"/>
      <w:sz w:val="24"/>
      <w:szCs w:val="24"/>
    </w:rPr>
  </w:style>
  <w:style w:type="character" w:styleId="BodyTextIndentChar" w:customStyle="1">
    <w:name w:val="Body Text Indent Char"/>
    <w:qFormat/>
    <w:rsid w:val="00e909b6"/>
    <w:rPr>
      <w:rFonts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e909b6"/>
    <w:rPr>
      <w:rFonts w:eastAsia="SimSun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e909b6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909b6"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25e8a"/>
    <w:pPr>
      <w:spacing w:before="0" w:after="120"/>
    </w:pPr>
    <w:rPr>
      <w:szCs w:val="30"/>
    </w:rPr>
  </w:style>
  <w:style w:type="paragraph" w:styleId="List">
    <w:name w:val="List"/>
    <w:basedOn w:val="Normal"/>
    <w:rsid w:val="000b430c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4" w:customStyle="1">
    <w:name w:val="Char4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3" w:customStyle="1">
    <w:name w:val="Char3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043eb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61de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61de3"/>
    <w:pPr/>
    <w:rPr>
      <w:b/>
      <w:bCs/>
    </w:rPr>
  </w:style>
  <w:style w:type="paragraph" w:styleId="ListNumbers" w:customStyle="1">
    <w:name w:val="List Numbers"/>
    <w:basedOn w:val="Normal"/>
    <w:qFormat/>
    <w:rsid w:val="00ca08b2"/>
    <w:pPr>
      <w:numPr>
        <w:ilvl w:val="0"/>
        <w:numId w:val="1"/>
      </w:numPr>
      <w:overflowPunct w:val="false"/>
      <w:spacing w:lineRule="auto" w:line="290" w:before="0" w:after="140"/>
      <w:jc w:val="both"/>
      <w:textAlignment w:val="auto"/>
      <w:outlineLvl w:val="0"/>
    </w:pPr>
    <w:rPr>
      <w:rFonts w:ascii="Arial" w:hAnsi="Arial" w:eastAsia="SimSun" w:cs="Cordia New"/>
      <w:kern w:val="2"/>
      <w:sz w:val="20"/>
      <w:szCs w:val="28"/>
      <w:lang w:val="en-GB" w:eastAsia="en-GB" w:bidi="ar-SA"/>
    </w:rPr>
  </w:style>
  <w:style w:type="paragraph" w:styleId="NormalWeb">
    <w:name w:val="Normal (Web)"/>
    <w:basedOn w:val="Normal"/>
    <w:uiPriority w:val="99"/>
    <w:unhideWhenUsed/>
    <w:qFormat/>
    <w:rsid w:val="00713767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Style7" w:customStyle="1">
    <w:name w:val="อักขระ"/>
    <w:basedOn w:val="Normal"/>
    <w:qFormat/>
    <w:rsid w:val="00e909b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e909b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e909b6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e909b6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Default" w:customStyle="1">
    <w:name w:val="Default"/>
    <w:basedOn w:val="Normal"/>
    <w:qFormat/>
    <w:rsid w:val="00e909b6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ab6db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3312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3" ma:contentTypeDescription="Create a new document." ma:contentTypeScope="" ma:versionID="2117da4dadb15a2050f2f78648dd00db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bbf375c79dd34fba606790784d2c9c42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3EE2FB-82AB-4138-921E-23A864CFFB3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B05FD0F-A5B7-4E00-A74B-E4C5B497B4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6023E97-EADB-4D6E-8665-B4FF86D8321E}">
  <ds:schemaRefs>
    <ds:schemaRef ds:uri="http://purl.org/dc/terms/"/>
    <ds:schemaRef ds:uri="1ee2afc6-efc0-4dcc-be09-aabefb754106"/>
    <ds:schemaRef ds:uri="http://schemas.microsoft.com/office/2006/documentManagement/types"/>
    <ds:schemaRef ds:uri="http://schemas.microsoft.com/office/infopath/2007/PartnerControls"/>
    <ds:schemaRef ds:uri="http://purl.org/dc/elements/1.1/"/>
    <ds:schemaRef ds:uri="http://schemas.microsoft.com/office/2006/metadata/properties"/>
    <ds:schemaRef ds:uri="http://schemas.openxmlformats.org/package/2006/metadata/core-properties"/>
    <ds:schemaRef ds:uri="6dff4707-7bf8-4102-b125-42e04ae9fdfc"/>
    <ds:schemaRef ds:uri="http://www.w3.org/XML/1998/namespace"/>
    <ds:schemaRef ds:uri="http://purl.org/dc/dcmitype/"/>
  </ds:schemaRefs>
</ds:datastoreItem>
</file>

<file path=customXml/itemProps4.xml><?xml version="1.0" encoding="utf-8"?>
<ds:datastoreItem xmlns:ds="http://schemas.openxmlformats.org/officeDocument/2006/customXml" ds:itemID="{6A08A153-5BFD-4706-828A-5EB9B9750D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  <Pages>52</Pages>
  <Words>12215</Words>
  <Characters>69627</Characters>
  <CharactersWithSpaces>81679</CharactersWithSpaces>
  <Paragraphs>16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11:00Z</dcterms:created>
  <dc:creator>YourNameHere</dc:creator>
  <dc:description/>
  <dc:language>en-US</dc:language>
  <cp:lastModifiedBy>Napop Thanawitchayakarn</cp:lastModifiedBy>
  <cp:lastPrinted>2021-02-23T16:31:00Z</cp:lastPrinted>
  <dcterms:modified xsi:type="dcterms:W3CDTF">2021-02-24T11:02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