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ัจจุบันได้ส่งผลกระทบขยายวงกว้าง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อย่างต่อเนื่อง ทำให้เกิดการชะลอตัวของเศรษฐกิจ และมีผลกระทบต่อกิจกรรมทางธุรกิจของกลุ่มบริษัท กลุ่มบริษัทได้ประเมินผลกระทบจากสถานการณ์ดังกล่าว และได้มีการปรับแผนงานการดำเนินธุรกิจเพื่อให้สอดคล้องกับสถานการณ์ปัจจุบัน เนื่องจากผลกระทบทั้งหมดต่อฐานะการเงิน ผลการดำเนินงาน และกระแสเงินสดในปัจจุบันและในอนาคตของกลุ่มบริษัท ยังไม่สามารถประมาณได้อย่างสมเหตุสมผลในขณะนี้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 อย่างต่อเนื่อง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จะพิจารณาบันทึกผลกระทบดังกล่าวเมื่อสามารถทำ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ทคโนโลย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0" w:name="_Hlk38638003"/>
      <w:bookmarkStart w:id="1" w:name="_Hlk38638003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ใหม่ที่เริ่มมีผลบังคับใช้ในงวด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ได้นำมาตรฐานการรายงานทางการเงินและการตีความมาตรฐ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ฉบับปรับปรุ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62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มาตรฐานการรายงานทางการเงินระหว่างประเทศ โดยส่วนใหญ่เป็นการอธิบายให้ชัดเจ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กี่ยวกับวิธีปฏิบัติทางการบัญชีและการให้แนวปฏิบัติทางการบัญชีกับผู้ใช้มาตรฐาน การนำมาตรฐ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ดังกล่าวมาถือปฏิบัตินี้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กลุ่มบริษัท อย่างไรก็ตามมาตรฐานการรายงานทางการเงินฉบับใหม่ ซึ่งได้มีการเปลี่ยนแปล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ลักการสำคัญ สามารถสรุปได้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ฉบับ ได้แก่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39"/>
        <w:gridCol w:w="7690"/>
      </w:tblGrid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ดังกล่าวข้างต้น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  <w:bookmarkEnd w:id="1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ลุ่มนี้ไม่มีผลกระทบอย่างมี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ตีความมาตรฐานบัญชีที่เกี่ยวข้อง มาตรฐานฉบับนี้ได้กำหนดหลักการของการรับรู้รายก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วัดมูลค่า การแสดงรายการ และการเปิดเผยข้อมูล ของสัญญาเช่า และกำหนดให้ผู้เช่ารับรู้สินทรัพย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เว้นแต่สินทรัพย์อ้างอิงนั้น</w:t>
      </w:r>
      <w:r>
        <w:rPr>
          <w:rFonts w:ascii="Angsana New" w:hAnsi="Angsana New"/>
          <w:sz w:val="32"/>
          <w:sz w:val="32"/>
          <w:szCs w:val="32"/>
        </w:rPr>
        <w:t>มีมูลค่าต่ำ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นำมาตรฐานการรายงานทางการเงินฉบับนี้มาถือปฏิบัติโดย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>2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 (COVID-19)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/>
          <w:sz w:val="32"/>
          <w:sz w:val="32"/>
          <w:szCs w:val="32"/>
        </w:rPr>
        <w:t>และมีผลบังคับใช้สำหรับการจัดทำงบการเงินของกลุ่มบริษัทที่มีรอบระยะเวลารายงานสิ้น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ภายในช่วงเวลาระหว่า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Normal"/>
        <w:spacing w:lineRule="exact" w:line="420" w:before="120" w:after="120"/>
        <w:ind w:left="965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ข้อมูลที่เกี่ยวกับ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มาเป็นข้อมูลในการประมาณ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ามเพียงพอของกำไรทางภาษีที่จะเกิดขึ้นในอนาคตเพื่อที่จะใช้ประโยชน์จากสินทรัพย์ภาษีเงินได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อการตัดบัญชี</w:t>
      </w:r>
    </w:p>
    <w:p>
      <w:pPr>
        <w:pStyle w:val="Normal"/>
        <w:spacing w:lineRule="exact" w:line="420" w:before="120" w:after="120"/>
        <w:ind w:left="965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มาถือเป็นข้อบ่งชี้ของการด้อยค่าตามมาตรฐานการ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spacing w:lineRule="exact" w:line="420" w:before="120" w:after="120"/>
        <w:ind w:left="965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มาพิจารณาเป็นเหตุการณ์ที่มีผลทำให้เกิดภาระผูกพ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ปัจจุบันซึ่งเป็นผลจากเหตุการณ์ในอดีตในการประมาณการ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เรื่องเครื่องมือทางการเงินและ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หรือสินทรัพย์ที่เกิดจากสัญญาที่ไม่มีองค์ประกอบเกี่ยวกับการจัดหาเงินที่มีนัยสำคัญ ซึ่งกลุ่ม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กลุ่มบริษัทไม่มีความเชื่อมั่นอย่างสมเหตุสมผลว่า ความเป็นเจ้าของในสินทรัพย์อ้างอิงจะถูกโอนให้แก่กลุ่มบริษัทเมื่อสิ้นสุดอายุสัญญาเช่า สินทรัพย์สิทธิการใช้จะถูกคิดค่าเสื่อมราคาโดยวิธีเส้นตร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นับจากวันที่สัญญาเช่าเริ่มมีผลจนถึงวันสิ้นสุดของอายุการให้ประโยชน์ของสินทรัพย์สิทธิการ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วันสิ้นสุดอายุสัญญาเช่าแล้วแต่วันใดจะเกิดขึ้นก่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กลุ่มบริษัท หลังจากวันที่สัญญาเช่าเริ่มมีผล มูลค่าตามบัญชีของหนี้สินตามสัญญาเช่าจะเพิ่ม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สะท้อนดอกเบี้ยจากหนี้สินตามสัญญาเช่า และลดลงโดยสะท้อนการจ่ายชำระตามสัญญาเช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ที่จ่ายชำระแล้ว นอกจากนี้มูลค่าตามบัญชีของหนี้สินตามสัญญาเช่าจะถูกวัดมูลค่าใหม่เมื่อ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หรือประเมินสัญญาเช่า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เงินที่ต้องจ่ายตามสัญญาเช่าที่มีอายุสัญญาเช่า </w:t>
      </w:r>
      <w:r>
        <w:rPr>
          <w:rFonts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หรือน้อยกว่านับตั้งแต่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</w:t>
      </w:r>
      <w:r>
        <w:rPr>
          <w:rFonts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นำมาตรฐานการรายงานทางการเงินกลุ่มเครื่องมือทางการเงินและ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โดยกลุ่มบริษัทได้เลือกปรับผลสะสมจากการเปลี่ยนแปลงโดยปรับปรุงกับกำไรสะส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2" w:name="_Hlk39673270"/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นโยบายการบัญชีดังกล่าวไม่มีผลกระทบต่อ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/>
          <w:sz w:val="32"/>
          <w:sz w:val="32"/>
          <w:szCs w:val="32"/>
        </w:rPr>
        <w:t>แต่มีผลกระทบต่อสินทรัพย์และหนี้สินในงบแสดงฐานะการเงินดังต่อไปนี้</w:t>
      </w:r>
      <w:bookmarkEnd w:id="2"/>
    </w:p>
    <w:tbl>
      <w:tblPr>
        <w:tblStyle w:val="TableGrid2"/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9"/>
        <w:gridCol w:w="1225"/>
        <w:gridCol w:w="1223"/>
        <w:gridCol w:w="1225"/>
        <w:gridCol w:w="1223"/>
        <w:gridCol w:w="1225"/>
        <w:gridCol w:w="1223"/>
      </w:tblGrid>
      <w:tr>
        <w:trPr>
          <w:tblHeader w:val="true"/>
        </w:trPr>
        <w:tc>
          <w:tcPr>
            <w:tcW w:w="9733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67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3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</w:t>
            </w:r>
            <w:r>
              <w:rPr>
                <w:rFonts w:ascii="Angsana New" w:hAnsi="Angsana New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จากมาตรฐา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br/>
              <w:t>2563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</w:t>
            </w:r>
            <w:r>
              <w:rPr>
                <w:rFonts w:ascii="Angsana New" w:hAnsi="Angsana New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จากมาตรฐา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br/>
              <w:t>2563</w:t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ที่ดิน อาคารและอุปกรณ์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13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23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2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4</w:t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ที่ถึงกำหนดชำระ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ภายในหนึ่งปี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2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7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1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/>
          <w:sz w:val="32"/>
          <w:sz w:val="32"/>
          <w:szCs w:val="32"/>
        </w:rPr>
        <w:t>สำหรับสัญญาเช่าที่เคยจัดประเภทเป็นสัญญาเช่าการเงิน กลุ่มบริษัทรับรู้มูลค่าตามบัญชีของ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มาถือปฏิบัติครั้งแรก</w:t>
      </w:r>
    </w:p>
    <w:tbl>
      <w:tblPr>
        <w:tblStyle w:val="TableGrid6"/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ภาระผูกพันเกี่ยวกับสัญญาเช่าดำเนินงานและสัญญาบริการที่เปิดเผย ณ วัน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62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8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ิทธิเลือกในการยกเลิกอายุสัญญาเช่า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9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9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ัญญาที่พิจารณาเป็นสัญญาบริการ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624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8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และสินทรัพย์สิทธิการใช้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พื้นที่ในอาคารเพิ่มขึ้นจากการนำมาตรฐานการรายงานทางการเงิน ฉบับ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สัญญาเช่าการเงิน ณ วัน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8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8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ประกอบด้วย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6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7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6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1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8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77"/>
        <w:gridCol w:w="1009"/>
        <w:gridCol w:w="1007"/>
        <w:gridCol w:w="1009"/>
        <w:gridCol w:w="1007"/>
        <w:gridCol w:w="3024"/>
      </w:tblGrid>
      <w:tr>
        <w:trPr>
          <w:tblHeader w:val="true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40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(2562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พื้นที่ในอาคาร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ทางการตลาด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บุคคลหรือกิจการที่เกี่ยวข้องกันมีรายละเอียด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ของเงินให้กู้ยืมระหว่างบริษัทฯ และบริษัทย่อย และการเคลื่อนไหวของเงินให้กู้ยืมดังกล่าว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จนเนอเร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3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3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4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วมเงินให้กู้ยืมแก่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1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นี้คือเงินให้กู้ยืมแก่บริษัทย่อยในรูปตั๋วสัญญาใช้เงิน ซึ่งไม่มีหลักประกัน และคิดดอกเบี้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กำหนดชำระคืนเมื่อทวงถาม เนื่องจากบริษัทฯ คาดว่าจะไม่มีการเรียกให้บริษัทย่อยชำระคืนเงินให้กู้ยืมภายในระยะเวลาหนึ่งปี ดังนั้นบริษัทฯ จึงจัดประเภทเงินให้กู้ยืมดังกล่าวเป็นสินทรัพย์ไม่หมุนเวียน</w:t>
      </w:r>
      <w:bookmarkStart w:id="3" w:name="_GoBack"/>
      <w:bookmarkEnd w:id="3"/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มีเงินกู้ยืมจาก </w:t>
      </w:r>
      <w:r>
        <w:rPr>
          <w:rFonts w:ascii="Angsana New" w:hAnsi="Angsana New"/>
          <w:color w:val="000000"/>
          <w:sz w:val="32"/>
          <w:szCs w:val="32"/>
        </w:rPr>
        <w:t xml:space="preserve">Mono Technology Hong Kong Limited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ูปตั๋วสัญญาใช้เงิ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หรียญสหรัฐฯ ซึ่งไม่มีหลักประกันและคิดดอกเบี้ยในอัตราร้อยละ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2562: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color w:val="000000"/>
          <w:spacing w:val="-2"/>
          <w:sz w:val="32"/>
          <w:szCs w:val="32"/>
        </w:rPr>
        <w:t>3</w:t>
      </w:r>
      <w:r>
        <w:rPr>
          <w:rFonts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กำหนดชำระคืนภายในหนึ่งปี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5"/>
        <w:gridCol w:w="1297"/>
        <w:gridCol w:w="1295"/>
        <w:gridCol w:w="1297"/>
        <w:gridCol w:w="1296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เมื่อถูกเลิกจ้าง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ปัจจุบัน กลุ่มบริษัทมีการปรับแผนงานการดำเนินธุรกิจของกลุ่มบริษัทเพื่อให้สอดคล้อง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กับสถานการณ์ปัจจุบัน โดยจะมีการยุติการดำเนินธุรกิจของบริษัทย่อยบางแห่ง บริษัทฯ จึงประเมินมูลค่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ี่จะได้รับคืนของเงินลงทุนในบริษัทย่อยจากมูลค่ายุติธรรมหักต้นทุนในการขาย และบันทึกค่าเผื่อ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การเงินลงทุนในบริษัทย่อยดังกล่าวจำนวนประมาณ </w:t>
      </w:r>
      <w:r>
        <w:rPr>
          <w:rFonts w:ascii="Angsana New" w:hAnsi="Angsana New"/>
          <w:color w:val="000000"/>
          <w:sz w:val="32"/>
          <w:szCs w:val="32"/>
        </w:rPr>
        <w:t xml:space="preserve">15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ในงบการเงินเฉพาะกิจการ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งวด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ูลค่าสินทรัพย์สุทธิของบริษัทย่อยมีมูลค่าต่ำกว่ามูลค่าตามบัญชีของเงินลงทุน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7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: 30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ไม่ได้บันทึกค่าเผื่อการด้อยค่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ของเงินลงทุนเพิ่ม เนื่องจากฝ่ายบริหารของบริษัทฯ เชื่อว่า การลดลงดังกล่าวไม่ได้เป็นการลดลงอย่างถาว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สินทรัพย์สิทธิการใช้ จากการนำมาตรฐา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ถือปฏิบัติครั้งแรก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ด้อยค่าของส่วนปรับปรุงสินทรัพย์เช่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: </w:t>
        <w:br/>
        <w:t xml:space="preserve">52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8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ด้อยค่า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6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5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8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8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ชดเชยพนักงานค้างจ่า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สินทรัพย์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5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5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ที่ไม่เกี่ยวข้องก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คือเงินกู้ยืมจากบุคคลที่ไม่เกี่ยวข้องกันของบริษัทย่อยในรูปตั๋วสัญญาใช้เงิน ซึ่งไม่มีหลักประกัน และคิดดอกเบี้ยในอัตราคงที่ตามที่ระบุในสัญญา โดยมีกำหนดชำระคืนเมื่อทวงถา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49"/>
        <w:gridCol w:w="1297"/>
        <w:gridCol w:w="144"/>
        <w:gridCol w:w="1440"/>
        <w:gridCol w:w="143"/>
      </w:tblGrid>
      <w:tr>
        <w:trPr/>
        <w:tc>
          <w:tcPr>
            <w:tcW w:w="91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บรอดคาซท์ จำกัด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6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1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ยในหนึ่งปี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3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งวด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5"/>
        <w:gridCol w:w="1584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4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1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7)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1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ของบริษัทย่อยค้ำประกันโดยการจดจำนองที่ดินพร้อมสิ่งปลูกสร้างของบริษัทย่อยตามที่กล่าวไว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หมายเหตุประกอบงบการเงินรวมระหว่างกาลข้อ </w:t>
      </w:r>
      <w:r>
        <w:rPr>
          <w:rFonts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บัญชีเงินฝากออมทรัพย์ของบริษัทย่อย</w:t>
      </w:r>
      <w:r>
        <w:rPr>
          <w:rFonts w:ascii="Angsana New" w:hAnsi="Angsana New"/>
          <w:sz w:val="32"/>
          <w:sz w:val="32"/>
          <w:szCs w:val="32"/>
        </w:rPr>
        <w:t>และการโอนสิทธิการรับเงินรายได้ค่าบริการพื้นที่ทั้งหมดผ่านบัญชีเงินฝากดังกล่าว และค้ำประก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ให้สินเชื่อดังกล่าวได้ระบุข้อปฏิบัติและข้อกำหนดบางประการ เช่น การรักษาอัตราส่วน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คณะกรรมการบริษัทฯ มีมติให้ลดทุนจดทะเบียนจำนวน </w:t>
      </w:r>
      <w:r>
        <w:rPr>
          <w:rFonts w:ascii="Angsana New" w:hAnsi="Angsana New"/>
          <w:spacing w:val="-4"/>
          <w:sz w:val="32"/>
          <w:szCs w:val="32"/>
        </w:rPr>
        <w:t xml:space="preserve">13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จาก </w:t>
      </w:r>
      <w:r>
        <w:rPr>
          <w:rFonts w:ascii="Angsana New" w:hAnsi="Angsana New"/>
          <w:sz w:val="32"/>
          <w:szCs w:val="32"/>
        </w:rPr>
        <w:t xml:space="preserve">486,299,998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4,862,999,97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1,391,945,937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 ที่ได้สำรองไว้เพื่อรองรับการใช้สิทธิ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ามใบสำคัญแสดงสิทธิที่จะซื้อหุ้นสามัญของบริษัทฯ </w:t>
      </w:r>
      <w:r>
        <w:rPr>
          <w:rFonts w:ascii="Angsana New" w:hAnsi="Angsana New"/>
          <w:sz w:val="32"/>
          <w:szCs w:val="32"/>
        </w:rPr>
        <w:t xml:space="preserve">(MONO-W1) </w:t>
      </w:r>
      <w:r>
        <w:rPr>
          <w:rFonts w:ascii="Angsana New" w:hAnsi="Angsana New"/>
          <w:sz w:val="32"/>
          <w:sz w:val="32"/>
          <w:szCs w:val="32"/>
        </w:rPr>
        <w:t xml:space="preserve">ซึ่งครบกำหนดอายุใน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5"/>
        <w:gridCol w:w="1297"/>
        <w:gridCol w:w="1295"/>
        <w:gridCol w:w="1297"/>
        <w:gridCol w:w="1285"/>
        <w:gridCol w:w="11"/>
      </w:tblGrid>
      <w:tr>
        <w:trPr>
          <w:tblHeader w:val="true"/>
        </w:trPr>
        <w:tc>
          <w:tcPr>
            <w:tcW w:w="911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185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  <w:trHeight w:val="378" w:hRule="atLeast"/>
        </w:trPr>
        <w:tc>
          <w:tcPr>
            <w:tcW w:w="3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3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สินค้าหรือบริการ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4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2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1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/>
          <w:sz w:val="32"/>
          <w:sz w:val="32"/>
          <w:szCs w:val="32"/>
        </w:rPr>
        <w:t>ที่ประมาณไว้ โดย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ถูกหัก ณ ที่จ่าย ตัดจ่า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ลขาด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ทุนต่อหุ้นขั้นพื้นฐานแสดงการคำนวณ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0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11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3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5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11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งวดมีดังต่อไปนี้</w:t>
      </w:r>
    </w:p>
    <w:tbl>
      <w:tblPr>
        <w:tblW w:w="97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0"/>
        <w:gridCol w:w="790"/>
        <w:gridCol w:w="800"/>
        <w:gridCol w:w="791"/>
        <w:gridCol w:w="793"/>
        <w:gridCol w:w="792"/>
        <w:gridCol w:w="791"/>
        <w:gridCol w:w="793"/>
        <w:gridCol w:w="784"/>
      </w:tblGrid>
      <w:tr>
        <w:trPr>
          <w:tblHeader w:val="true"/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33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ให้บริการข้อมูลและ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วามบันเทิง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3</w:t>
            </w:r>
          </w:p>
        </w:tc>
      </w:tr>
      <w:tr>
        <w:trPr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9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7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9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3</w:t>
            </w:r>
          </w:p>
        </w:tc>
      </w:tr>
      <w:tr>
        <w:trPr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ามส่วนงาน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5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8)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</w:tr>
      <w:tr>
        <w:trPr>
          <w:trHeight w:val="405" w:hRule="atLeast"/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2)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2)</w:t>
            </w:r>
          </w:p>
        </w:tc>
      </w:tr>
      <w:tr>
        <w:trPr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)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)</w:t>
            </w:r>
          </w:p>
        </w:tc>
      </w:tr>
      <w:tr>
        <w:trPr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ก่อนภาษีเงินได้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58)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4)</w:t>
            </w:r>
          </w:p>
        </w:tc>
      </w:tr>
      <w:tr>
        <w:trPr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2)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0)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2)</w:t>
            </w:r>
          </w:p>
        </w:tc>
      </w:tr>
    </w:tbl>
    <w:p>
      <w:pPr>
        <w:pStyle w:val="Normal"/>
        <w:spacing w:before="120" w:after="0"/>
        <w:ind w:left="346" w:hanging="346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  <w:vertAlign w:val="superscript"/>
        </w:rPr>
        <w:t>(1)</w:t>
      </w:r>
      <w:r>
        <w:rPr>
          <w:rFonts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ธุรกิจสื่อ ประกอบด้วย ทีวี วิทยุ ออนไลน์ และสื่อบนโทรศัพท์เคลื่อนที่</w:t>
      </w:r>
    </w:p>
    <w:p>
      <w:pPr>
        <w:pStyle w:val="Normal"/>
        <w:ind w:left="346" w:hanging="346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  <w:vertAlign w:val="superscript"/>
        </w:rPr>
        <w:t>(2)</w:t>
      </w:r>
      <w:r>
        <w:rPr>
          <w:rFonts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ธุรกิจให้บริการข้อมูลและความบันเทิง ประกอบด้วย ภาพยนตร์ กีฬา เพลง บันเทิง เกม ท่องเที่ยว และพยากรณ์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65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: 6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6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1,7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: 1,7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2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: 2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55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 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แพ่งและคดีอาญา ฐานละเมิดลิขสิทธิ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ถ่ายทอดสดการแข่งขันกีฬาและเรียกค่าเสียหายเป็นจำนวนเงิน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้วย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bookmarkStart w:id="4" w:name="_Hlk30694694"/>
      <w:r>
        <w:rPr>
          <w:rFonts w:ascii="Angsana New" w:hAnsi="Angsana New"/>
          <w:sz w:val="32"/>
          <w:sz w:val="32"/>
          <w:szCs w:val="32"/>
        </w:rPr>
        <w:t>ของเงินต้นจนกว่าจะชำระเสร็จ</w:t>
      </w:r>
      <w:bookmarkEnd w:id="4"/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ศาลอุทธรณ์คดีชำนัญพิเศษได้อ่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ำพิพากษาคดีแพ่งและคดีอาญาตามลำดับ โดยได้มีคำพิพากษายกฟ้องโจทก์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bookmarkStart w:id="5" w:name="_Hlk983010"/>
      <w:r>
        <w:rPr>
          <w:rFonts w:ascii="Angsana New" w:hAnsi="Angsana New"/>
          <w:sz w:val="32"/>
          <w:szCs w:val="32"/>
        </w:rPr>
        <w:tab/>
      </w:r>
      <w:bookmarkStart w:id="6" w:name="_Hlk23436955"/>
      <w:r>
        <w:rPr>
          <w:rFonts w:ascii="Angsana New" w:hAnsi="Angsana New"/>
          <w:sz w:val="32"/>
          <w:sz w:val="32"/>
          <w:szCs w:val="32"/>
        </w:rPr>
        <w:t xml:space="preserve">อย่างไรก็ตาม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โจทก์ได้ยื่นฎีกาคัดค้านคำพิพากษาของศาลอุทธรณ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ดีชำนัญพิเศษทั้งคดีแพ่งและคดีอาญาต่อศาลฎีกา ต่อมา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ศาลฎีก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มีคำพิพากษาคดีอาญายกฟ้องโจทก์ คดีจึงเป็นที่สิ้นสุด ปัจจุบันศาลฎีกาอยู่ระหว่างการพิจารณาคดีแพ่ง</w:t>
      </w:r>
      <w:bookmarkEnd w:id="5"/>
      <w:bookmarkEnd w:id="6"/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bookmarkStart w:id="7" w:name="_Hlk7731154"/>
      <w:bookmarkStart w:id="8" w:name="_Hlk1250862"/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สิงหาคม </w:t>
      </w:r>
      <w:r>
        <w:rPr>
          <w:rFonts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ได้ถูกฟ้องจากบุคคลที่ไม่เกี่ยวข้องกันต่อศาลทรัพย์สินทางปัญญา</w:t>
      </w:r>
      <w:r>
        <w:rPr>
          <w:rFonts w:ascii="Angsana New" w:hAnsi="Angsana New"/>
          <w:sz w:val="32"/>
          <w:sz w:val="32"/>
          <w:szCs w:val="32"/>
        </w:rPr>
        <w:t xml:space="preserve">และการค้าระหว่างประเทศกลางเป็นคดีอาญา ฐานละเมิดลิขสิทธิ์งานวรรณกรรม และเรียกค่าเสียหายเป็นจำนวนเงิ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bookmarkEnd w:id="8"/>
      <w:r>
        <w:rPr>
          <w:rFonts w:ascii="Angsana New" w:hAnsi="Angsana New"/>
          <w:sz w:val="32"/>
          <w:sz w:val="32"/>
          <w:szCs w:val="32"/>
        </w:rPr>
        <w:t>ต่อมา</w:t>
      </w:r>
      <w:bookmarkStart w:id="9" w:name="_Hlk15674870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ศาลทรัพย์สินทางปัญญา</w:t>
      </w:r>
      <w:r>
        <w:rPr>
          <w:rFonts w:ascii="Angsana New" w:hAnsi="Angsana New"/>
          <w:spacing w:val="-2"/>
          <w:sz w:val="32"/>
          <w:sz w:val="32"/>
          <w:szCs w:val="32"/>
        </w:rPr>
        <w:t>และการค้าระหว่างประเทศกลางได้ประทับรับฟ้องบริษัทฯ ปัจจุบันอยู่ระหว่างการพิจารณาของศาล</w:t>
      </w:r>
      <w:bookmarkEnd w:id="7"/>
      <w:bookmarkEnd w:id="9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จะไม่ได้รับผลเสียหายที่มีสาระสำคัญเกี่ยวกับคดีฟ้องร้องดังกล่าวข้างต้น จึงไม่ได้บันทึก</w:t>
      </w:r>
      <w:bookmarkStart w:id="10" w:name="_Hlk30694755"/>
      <w:r>
        <w:rPr>
          <w:rFonts w:ascii="Angsana New" w:hAnsi="Angsana New"/>
          <w:sz w:val="32"/>
          <w:sz w:val="32"/>
          <w:szCs w:val="32"/>
        </w:rPr>
        <w:t>สำรองสำหรับหนี้สิน</w:t>
      </w:r>
      <w:bookmarkEnd w:id="10"/>
      <w:r>
        <w:rPr>
          <w:rFonts w:ascii="Angsana New" w:hAnsi="Angsana New"/>
          <w:sz w:val="32"/>
          <w:sz w:val="32"/>
          <w:szCs w:val="32"/>
        </w:rPr>
        <w:t>ที่อาจเกิดขึ้นไว้ในบัญช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3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5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8AFF06-B606-41E2-AD0F-652D494C67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</TotalTime>
  <Application>LibreOffice/7.4.7.2$Linux_X86_64 LibreOffice_project/40$Build-2</Application>
  <AppVersion>15.0000</AppVersion>
  <Pages>19</Pages>
  <Words>3955</Words>
  <Characters>22550</Characters>
  <CharactersWithSpaces>26453</CharactersWithSpaces>
  <Paragraphs>5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0:43:00Z</dcterms:created>
  <dc:creator>EY</dc:creator>
  <dc:description/>
  <dc:language>en-US</dc:language>
  <cp:lastModifiedBy>Napop Thanawitchayakarn</cp:lastModifiedBy>
  <cp:lastPrinted>2020-05-06T10:22:00Z</cp:lastPrinted>
  <dcterms:modified xsi:type="dcterms:W3CDTF">2020-05-07T11:30:00Z</dcterms:modified>
  <cp:revision>3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