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  <w:bookmarkStart w:id="0" w:name="_GoBack"/>
            <w:bookmarkEnd w:id="0"/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 w:ascii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1.1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019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ที่ปัจจุบันได้ส่งผลกระทบขยายวงกว้างขึ้นอย่างต่อเนื่อง ทำให้เกิดการชะลอตัวของเศรษฐกิจ และมีผลกระทบต่อกิจกรรมทางธุรกิจของกลุ่มบริษัท กลุ่มบริษัทได้ประเมินผลกระทบจากสถานการณ์ดังกล่าว และได้มีการปรับแผนงานการดำเนินธุรกิจเพื่อให้สอดคล้องกับสถานการณ์ปัจจุบัน และบันทึกปรับมูลค่า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ของสินทรัพย์ในงบการเงินรวมและมูลค่าของเงินลงทุนในบริษัทย่อยในงบการเงินเฉพาะกิจการ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ส่วนที่เกี่ยวข้องกับการปรับแผนงานธุรกิจตามที่กล่าวไว้ใน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5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ั้งนี้ในการพิจารณามูลค่าสินทรัพย์และเงินลงทุนในบริษัทย่อย กลุ่มบริษัทเลือกนำแนวปฏิบัติทางการ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มาตรการผ่อนปรนชั่วคราวสำหรับทางเลือกเพิ่มเติมทางบัญชีเพื่อรองรับผลกระทบจากสถานการณ์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019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ที่ประกาศโดยสภาวิชาชีพบัญชี มาถือปฏิบัติตามที่กล่าวไว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1.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นื่องจากผลกระทบทั้งหมดยังไม่สามารถประมาณได้อย่างสมเหตุสมผลในขณะนี้ โดยกลุ่มบริษัทมีการติดตามความคืบหน้าของสถานการณ์ดังกล่าว และจะพิจารณาบันทึกผลกระทบดังกล่าวเมื่อสามารถทำได้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3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118088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0E7B10-8959-48D8-8752-323AF94934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  <Pages>3</Pages>
  <Words>443</Words>
  <Characters>2527</Characters>
  <CharactersWithSpaces>2965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9:00Z</dcterms:created>
  <dc:creator>YourNameHere</dc:creator>
  <dc:description/>
  <dc:language>en-US</dc:language>
  <cp:lastModifiedBy>Napop Thanawitchayakarn</cp:lastModifiedBy>
  <cp:lastPrinted>2020-05-07T06:06:00Z</cp:lastPrinted>
  <dcterms:modified xsi:type="dcterms:W3CDTF">2020-05-07T06:0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