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2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”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ระเทศไทย โดยมีนายพิชญ์ โพธารามิก เป็นผู้ถือหุ้นรายใหญ่ ที่อยู่ตามที่จดทะเบียนของบริษัทฯ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ยู่ที่ </w:t>
      </w:r>
      <w:r>
        <w:rPr>
          <w:rFonts w:ascii="Angsana New" w:hAnsi="Angsana New"/>
          <w:color w:val="000000"/>
          <w:sz w:val="32"/>
          <w:szCs w:val="32"/>
        </w:rPr>
        <w:t xml:space="preserve">2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คารจัสมิน อินเตอร์เนชั่นแนล ทาวเวอร์ ชั้น </w:t>
      </w:r>
      <w:r>
        <w:rPr>
          <w:rFonts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นนแจ้งวัฒนะ ตำบลปากเกร็ด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ปากเกร็ด จังหวัดนนทบุรี ธุรกิจหลักของกลุ่มบริษัทมี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ุรกิจสื่อ ประกอบด้วย ทีวี วิทยุ ออนไลน์ และสื่อบนโทรศัพท์เคลื่อนที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ุรกิจให้บริการข้อมูลและความบันเทิง ประกอบด้วย ภาพยนตร์ กีฬา เพลง บันเทิง เกม ท่องเที่ยว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พยา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มโน เทคโนโลยี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 xml:space="preserve">) </w:t>
        <w:br/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ต่อไปนี้เรียกว่า “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”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6"/>
        <w:gridCol w:w="3829"/>
        <w:gridCol w:w="1081"/>
        <w:gridCol w:w="861"/>
        <w:gridCol w:w="867"/>
      </w:tblGrid>
      <w:tr>
        <w:trPr>
          <w:tblHeader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  <w:trHeight w:val="144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>
          <w:tblHeader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ฯ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เจนเนอเรชั่น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ิต จำหน่ายและบริการข้อมูลสาระบันเทิง นิตยสารบันเทิงและหนังสือทั่วไป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ถึงภาพยนตร์ เพลง สื่อบันเทิงอื่น 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ทราเวล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ให้บริการจัดหาห้องพักโรงแรม ทัวร์ 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และเป็นตัวแทนจำหน่ายตั๋วโดยสารและสินค้าออนไลน์ รวมถึงผลิตและให้บริการข้อมูล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พื้นที่ ผลิต รับจ้างผลิตราย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ื่อโทรทัศน์และสื่ออื่น ๆ รวมทั้งให้บริการ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อินโฟ ซิสเต็มส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ิต รับจ้างผลิต และให้บริการซอฟต์แวร์ประเภท </w:t>
            </w:r>
            <w:r>
              <w:rPr>
                <w:rFonts w:ascii="Angsana New" w:hAnsi="Angsana New"/>
                <w:sz w:val="28"/>
                <w:szCs w:val="28"/>
              </w:rPr>
              <w:t xml:space="preserve">Enterprise Software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Cs w:val="28"/>
              </w:rPr>
              <w:t>Digital Conten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มิวสิค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ิต จำหน่ายและบริการข้อมูลสาระบันเทิง รวมถึงการจัดกิจกรรมต่าง ๆ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กับความบันเทิงผ่านสื่อทุกประเภ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เรดิโอ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กิจการสถานีวิทยุกระจายเสียง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ทั้งให้บริการจัดกิจกรร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เรดิโอ บรอดคาซท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ิจการสถานีวิทยุกระจายเสีย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ทาเลนท์ สตูดิโอ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ให้บริการนักแสดง ศิลปิน และข้อมูลสาระบันเทิ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่านสื่อทุกประเภ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ที โมเมนต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วมถึงให้บริการ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เพลย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บริการซอฟต์แวร์เกมประเภทต่าง ๆ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ื่อความบันเทิงผ่านช่องทางบนโทรศัพท์มือถ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เว็บไซต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แอสโทร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บริการพยากรณ์ผ่านช่องทางต่าง ๆ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นักพยากรณ์และนักโหราศาสตร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PT Mono Technology Indonesia </w:t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ือหุ้นโดยบริษัท โมโน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นเนอเรชั่น จำกัด ร้อยละ </w:t>
            </w:r>
            <w:r>
              <w:rPr>
                <w:rFonts w:ascii="Angsana New" w:hAnsi="Angsana New"/>
                <w:sz w:val="28"/>
                <w:szCs w:val="28"/>
              </w:rPr>
              <w:t>1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ข้อมูลและ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่านช่องทางต่าง ๆ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ลิกกิจ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อยู่ระหว่างชำระบัญช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ินโดนีเซี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Mono Technology Vietnam </w:t>
              <w:br/>
              <w:t>Company Limited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ข้อมูลและ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่านช่องทางต่าง ๆ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ลิกกิจการและเสร็จ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ชำระบัญชีเมื่อ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2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วียดนา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ono Technology Hong Kong Limited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ข้อมูลและ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่านช่องทางต่าง 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ย่อย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เจนเนอเรชั่น จำกัด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ฟิล์ม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ายการโทรทัศน์ รวมถึงให้บริ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734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โปรดักชั่น จำกัด</w:t>
            </w:r>
          </w:p>
        </w:tc>
      </w:tr>
      <w:tr>
        <w:trPr>
          <w:trHeight w:val="74" w:hRule="atLeast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สปอร์ต เอ็นเตอร์เทนเมนท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การแข่งขันกีฬา และอื่น ๆ ที่เกี่ยวข้อ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บการแข่งขันกีฬาทุกประเภท รวมถึงจัดการทีมกีฬาหรือสโมสรกีฬ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ิจการโทรทัศน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24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จะถือว่ามีการควบคุมกิจการที่เข้าไปลงทุนหรือบริษัทย่อยได้ หากกลุ่มบริษัทมีสิทธิได้รับ</w:t>
      </w:r>
      <w:r>
        <w:rPr>
          <w:rFonts w:ascii="Angsana New" w:hAnsi="Angsana New"/>
          <w:sz w:val="32"/>
          <w:sz w:val="32"/>
          <w:szCs w:val="32"/>
        </w:rPr>
        <w:t>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นำงบการเงินของบริษัทย่อยมารวมในการจัดทำงบการเงินรวมตั้งแต่วันที่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กลุ่มบริษัทสิ้นสุดการควบคุมบริษัทย่อยนั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แลกเปลี่ยน ณ วันสิ้นรอบระยะเวลารายงาน ส่วนรายได้และค่าใช้จ่ายแปลง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เงินบาทโดยใช้อัตราแลกเปลี่ยนถัวเฉลี่ยรายเดือน ผลต่างซึ่งเกิดขึ้นจากการแปลงค่า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แสดงไว้เป็นรายการ “ผลต่างจากการแปลงค่างบการเงินที่เป็นเงินตราต่างประเทศ”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งผู้ถือหุ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bookmarkStart w:id="0" w:name="_Hlk31050350"/>
      <w:r>
        <w:rPr>
          <w:rFonts w:ascii="Angsana New" w:hAnsi="Angsana New"/>
          <w:spacing w:val="-5"/>
          <w:sz w:val="32"/>
          <w:sz w:val="32"/>
          <w:szCs w:val="32"/>
        </w:rPr>
        <w:t>ยอดคงค้างระหว่างบริษัทในกลุ่มและรายการค้าระหว่างกันที่มีสาระสำคัญได้ถูกตัดออกจากงบการเงิน</w:t>
      </w:r>
      <w:r>
        <w:rPr>
          <w:rFonts w:ascii="Angsana New" w:hAnsi="Angsana New"/>
          <w:sz w:val="32"/>
          <w:sz w:val="32"/>
          <w:szCs w:val="32"/>
        </w:rPr>
        <w:t>รวมนี้แล้ว</w:t>
      </w:r>
      <w:bookmarkEnd w:id="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 จัดทำงบการเงินเฉพาะกิจการ โดยแสดงเงินลงทุนในบริษัทย่อยและบริษัทร่วมตามวิธีราคา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1" w:name="_Hlk31050978"/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ได้นำมาตรฐานการรายงานทางการเงินและการตีความ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ฉบับปรับปรุ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หลักการสำคัญ สามารถสรุปได้ดังนี้</w:t>
      </w:r>
      <w:bookmarkEnd w:id="1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ใช้แทนมาตรฐานการบัญชีและการตีความมาตรฐานการบัญชีที่เกี่ยวข้องต่อไปนี้</w:t>
      </w:r>
    </w:p>
    <w:tbl>
      <w:tblPr>
        <w:tblW w:w="8529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บัญชี 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กับบริการโฆษณ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บสัญญาที่ทำกับลูกค้าทุกสัญญ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มีสาระสำคัญต่องบการเงินของกลุ่มบริษั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bookmarkStart w:id="2" w:name="_Hlk2344951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ฉบับใหม่และฉบับปรับปรุง ซึ่งจะมีผลบังคับใช้สำหรับ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ฉบับใหม่ดังต่อไปนี้ที่มีการเปลี่ยนแปลงหลักการสำคัญซึ่งสามารถสรุปได้ดังนี้</w:t>
      </w:r>
      <w:bookmarkEnd w:id="2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ฉบับ ได้แก่</w:t>
      </w:r>
    </w:p>
    <w:tbl>
      <w:tblPr>
        <w:tblW w:w="8525" w:type="dxa"/>
        <w:jc w:val="left"/>
        <w:tblInd w:w="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39"/>
        <w:gridCol w:w="7085"/>
      </w:tblGrid>
      <w:tr>
        <w:trPr/>
        <w:tc>
          <w:tcPr>
            <w:tcW w:w="8524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524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524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708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ดังกล่าวข้างต้น กำหนดหลักการเกี่ยวกับการจัดประเภ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การวัดมูลค่าเครื่องมือทางการเงินด้วยมูลค่ายุติธรรมหรือราคาทุนตัดจำหน่ายโดยพิจารณ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ประเภทของตราสารทางการเงิน ลักษณะของกระแสเงินสดตามสัญญาและแผนธุรก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กิจการ </w:t>
      </w:r>
      <w:r>
        <w:rPr>
          <w:rFonts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คาดว่าการนำมาตรฐานฉบับนี้มาใช้จะมีผลกระทบจากการรับรู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ายการผลขาดทุนด้านเครดิต กลุ่มบริษัทต้องรับรู้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สินทรัพย์ทางการเงินโดยไม่จำเป็นต้องรอให้เหตุการณ์ที่มีการด้อยค่าด้านเครดิตเกิดขึ้นก่อน กลุ่มบริษัท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ว้นแต่สินทรัพย์อ้างอิงนั้นมีมูลค่าต่ำ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การเช่นเดียวกันกับมาตรฐานการบัญชีฉบับที่ </w:t>
      </w:r>
      <w:r>
        <w:rPr>
          <w:rFonts w:ascii="Angsana New" w:hAnsi="Angsana New"/>
          <w:sz w:val="32"/>
          <w:szCs w:val="32"/>
        </w:rPr>
        <w:t>17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คาดว่าจะนำมาตรฐานทางการเงินฉบับนี้มาถือปฏิบัติโดยรับรู้ผลกระทบสะส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ารนำมาตรฐานรายงานทางการเงินฉบับนี้มาถือปฏิบัติใช้ครั้งแรกโดยการปรับปรุ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ริ่มนำมาตรฐานนี้มาถือปฏิบัติ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3" w:name="_Hlk30531814"/>
      <w:bookmarkStart w:id="4" w:name="_Hlk30531814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โฆษณา รายได้จากการให้บริการเสริมบนโทรศัพท์เคลื่อนที่และการให้บริการอื่นรับรู้เป็นรายได้ตลอดช่วงเวลาที่ให้บริการตามขั้นความสำเร็จของงาน ซึ่งคำนวณโดยการเปรียบเทียบการให้บริ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ิดขึ้นแล้วจนถึงวันสิ้นงวดกับงานบริการทั้งหมดตามสัญญ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ให้ใช้สิทธิที่คิดค่าธรรมเนียมเป็นจำนวนคงที่ ซึ่งผู้ใช้สิทธิไม่สามารถเรียกคืนได้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ผู้ให้สิทธิไม่มีข้อผูกพันภายหลังการให้ใช้สิทธิถือเป็นรายได้ทั้งจำนวนเมื่อผู้ใช้สิทธิสามารถใช้สิทธิได้ตามสัญญ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การควบคุมในสินค้าให้แก่ลูกค้าแล้ว กล่าวคือ เมื่อมีการส่งมอบสินค้า รายได้จากการขายแสดงตามมูลค่าที่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มีสิทธิในการรับ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มีสภาพคล่องสูง ซึ่งถึงกำหนดจ่ายคืนภายในระยะเวลาไม่เกินสามเดือนนับจากวันที่ได้ม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ละลูกหนี้อื่นแสดงมูลค่าตามจำนวนมูลค่าสุทธิที่จะได้รับ กลุ่มบริษัทบันทึกค่าเผื่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่นซีดี แผ่นวีซีดี แผ่นดีวีดี และของที่ระลึก 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ิตยสารและหนังสือ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ฉพาะเจาะจ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้วแต่ราคาใดจะต่ำกว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ที่คาดว่าจะได้รับคืนแสดงมูลค่าตามราคาทุนเดิ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ถัวเฉลี่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ักด้วยต้นทุนที่คาดว่าจะเกิดขึ้นในการรับคืนสินค้า รวมถึงการลดลงที่อาจเกิดขึ้นในมูลค่าของสินค้าที่คาดว่าจะได้รับคื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และบริษัทร่วม ที่แสดงอยู่ในงบการเงินเฉพาะกิจการแสดง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ามวิธีราคาทุน หัก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ถูกบันทึก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>4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>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และสินทรัพย์เช่า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เป็นค่าใช้จ่ายในส่วนของกำไรหรือขาดทุน โดย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5" w:name="_Hlk30534227"/>
      <w:bookmarkStart w:id="6" w:name="_Hlk30534227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  <w:bookmarkEnd w:id="6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แปลงสภาพให้พร้อมใช้หรือขายได้ถูกนำไปรวมเป็นราคาทุนของสินทรัพย์จนกว่า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อยู่ในสภาพพร้อมที่จะใช้ได้ตามที่มุ่งประสงค์ ส่วนต้นทุนการกู้ยืมอื่นถือเป็นค่าใช้จ่ายในงว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 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ลุ่มบริษัทบันทึกต้นทุนเริ่มแรกของสินทรัพย์ไม่มีตัวตนและต้นทุนการได้รับใบอนุญาตให้ใช้คลื่นความถี่ตามราคาทุน โดยต้นทุนการได้รับใบอนุญาตให้ใช้คลื่นความถี่วัดมูลค่าเทียบเท่าเงินสดด้วยมูลค่าปัจจุบันของจำนวนเงินที่ต้องจ่ายชำระ ผลต่างระหว่างจำนวนเงินที่ต้องจ่าย</w:t>
      </w:r>
      <w:r>
        <w:rPr>
          <w:rFonts w:ascii="Angsana New" w:hAnsi="Angsana New" w:eastAsia="SimSun"/>
          <w:sz w:val="32"/>
          <w:sz w:val="32"/>
          <w:szCs w:val="32"/>
        </w:rPr>
        <w:t>ชำระ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ับมูลค่าเทียบเท่าเงินสดบันทึกเป็นค่าใช้จ่ายทางการเงินตามระยะเวลาการชำระค่าธรรมเนียมการได้รับใบอนุญาตให้ใช้คลื่นความถี่ ต้นทุนการได้รับใบอนุญาตให้ใช้คลื่นความถี่นั้นเริ่มตัดจำหน่ายเป็นค่าตัดจำหน่ายในส่วนของกำไร</w:t>
      </w:r>
      <w:r>
        <w:rPr>
          <w:rFonts w:eastAsia="SimSun" w:ascii="Angsana New" w:hAnsi="Angsana New"/>
          <w:sz w:val="32"/>
          <w:szCs w:val="32"/>
          <w:lang w:val="en-GB"/>
        </w:rPr>
        <w:br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หรือขาดทุนเมื่อพร้อมที่จะให้บริการในเชิงพาณิช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 xml:space="preserve">ภายหลังการรับรู้รายการเริ่มแรก สินทรัพย์ไม่มีตัวตนและต้นทุนการได้รับใบอนุญาตให้ใช้คลื่นความถี่แสดงมูลค่าตามราคาทุนหักค่าตัดจำหน่ายสะสมและค่าเผื่อการด้อยค่า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ถ้ามี</w:t>
      </w:r>
      <w:r>
        <w:rPr>
          <w:rFonts w:eastAsia="SimSun" w:ascii="Angsana New" w:hAnsi="Angsana New"/>
          <w:sz w:val="32"/>
          <w:szCs w:val="32"/>
        </w:rPr>
        <w:t>)</w:t>
      </w:r>
      <w:r>
        <w:rPr>
          <w:rFonts w:eastAsia="SimSun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ของ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ซึ่งมีอายุการให้ประโยชน์จำกัดอย่างมีระบบตลอดอายุการให้ประโยชน์เชิงเศรษฐกิจของสินทรัพย์นั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จะประเมินการด้อยค่าของสินทรัพย์ดังกล่าวเมื่อมีข้อบ่งชี้ว่า 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ได้รับใบอนุญาตให้ใช้คลื่นความถี่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เว็บไซต์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ิขสิทธิ์ภาพยนตร์ เพลงและวิดีโอ</w:t>
      </w:r>
      <w:r>
        <w:rPr>
          <w:rFonts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ิขสิทธิ์อื่น ๆ</w:t>
      </w:r>
      <w:r>
        <w:rPr>
          <w:rFonts w:ascii="Angsana New" w:hAnsi="Angsana New"/>
          <w:sz w:val="32"/>
          <w:szCs w:val="32"/>
        </w:rPr>
        <w:tab/>
        <w:t>3, 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/>
          <w:sz w:val="32"/>
          <w:szCs w:val="32"/>
        </w:rPr>
        <w:tab/>
        <w:t>5, 10, 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ไม่ว่าจะเป็นโดยทางตรงหรือทางอ้อม หรืออยู่ภายใต้การควบคุมเดียวก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ุปกรณ์ที่ความเสี่ยงและผลตอบแทนของความเป็นเจ้าของส่วนใหญ่ได้โอนไปให้แก่ผู้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พื้นที่ในอาคาร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ม่ได้โอนไปให้แก่ผู้เช่าถือเป็นสัญญาเช่าดำเนินงาน จำนวนเงินที่จ่ายตามสัญญาเช่าดำเนินงานรับรู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รวมและงบการเงินเฉพาะกิจการเป็นสกุลเงินบาท ซึ่งเป็นสกุลเงินที่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ดำเนินงานของบริษัทฯ รายการต่าง ๆ ของแต่ละกิจการที่รวมอยู่ในงบการเงินรวมวัด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แลกเปลี่ยน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รับรู้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ของ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ากมีข้อบ่งชี้ว่า สินทรัพย์ดังกล่าวอาจด้อยค่า กลุ่มบริษัทรับรู้ขาดทุนจากการด้อยค่าเมื่อมูลค่าที่คาด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สูงกว่า ในการประเมินมูลค่าจากการใช้สินทรัพย์ กลุ่มบริษัทประมาณการกระแสเงินสด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กิจการคาดว่าจะได้รับจากสินทรัพย์และคำนวณคิดลดเป็นมูลค่าปัจจุบันโดยใช้อัตราคิดลดก่อนภาษ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สะท้อนถึงการประเมินความเสี่ยงในสภาพตลาดปัจจุบันของเงินสดตามระยะเวลาและความเสี่ย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กิดขึ้นแล้ว และมีความเป็นไปได้ค่อนข้างแน่นอนว่ากลุ่มบริษัทจะเสียทรัพยากรเชิงเศรษฐกิจ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แก่หน่วยงานจัดเก็บภาษีของรัฐ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ยังไม่ได้ใช้ในจำนวนเท่าที่มีความเป็นไปได้ค่อนข้างแน่ที่กลุ่มบริษัทจะมีกำไรทางภาษีในอนาคต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กลุ่มบริษัทจะไม่มี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>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างอ้อม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>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กิจการประมาณขึ้น</w:t>
      </w:r>
      <w:bookmarkEnd w:id="4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แบบเกิดขึ้นประจำ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7" w:name="_Hlk30536684"/>
      <w:bookmarkStart w:id="8" w:name="_Hlk30536684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แก่ลูกค้า ฝ่ายบริหารจำเป็นต้อง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แยกจากสินค้าหรือบริการอื่นในสัญญา และลูกค้าได้รับประโยชน์จากสินค้าหรือบริการนั้น ซึ่งกิจการจะปันส่วนรายได้จากสัญญาให้กับสินค้าหรือบริการแต่ละรายการโดยอ้างอิงกับราคาขายแบบเอกเทศ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9" w:name="_Hlk33303428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กำหนดจังหวะเวลาของการรับรู้รายได้ ฝ่ายบริหารจำเป็นต้องใช้ดุลยพินิจในการพิจารณา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ภาระที่ต้องปฏิบัติเสร็จสิ้นตลอดช่วงเวลาหนึ่งหรือเสร็จสิ้น ณ เวลาใดเวลาหนึ่ง ทั้งนี้การประเมิน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ภาระที่ต้องปฏิบัตินั้นเสร็จสิ้นตลอดช่วงเวลาจะพิจารณาจากการได้รับและใช้ประโยชน์ของลูกค้า ลักษณะของสินทรัพย์ที่เกิดขึ้นจากการปฏิบัติงานรวมถึงสิทธิของกิจการในการรับชำระสำหรับการปฏิบัติ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สร็จสิ้นถึงปัจจุบัน นอกจากนั้นในการคำนวณรายได้ที่รับรู้ตลอดช่วงเวลาหนึ่ง ฝ่ายบริหารต้อง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ุลยพินิจในการวัดระดับขั้นความสำเร็จของงานเพื่อให้สะท้อนถึงผลการปฏิบัติงานของ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ภาระที่ต้องปฏิบัติให้เสร็จสิ้น และในกรณีที่กิจการจะรับรู้รายได้ ณ เวลาใดเวลาหนึ่ง ฝ่ายบริห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้องใช้ดุลยพินิจในการประเมินว่าภาระที่ต้องปฏิบัตินั้นได้เสร็จสิ้นลงเมื่อใด</w:t>
      </w:r>
      <w:bookmarkEnd w:id="9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ตั้งค่าเผื่อการด้อยค่าของเงินลงทุนเมื่อมูลค่ายุติธรรมของเงินลงทุนดังกล่าวได้ลดล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ฝ่าย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และค่าตัดจำหน่ายของสินทรัพย์ ฝ่ายบริหารจำเป็นต้องทำการประมาณ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ายุการให้ประโยชน์และมูลค่าคงเหลือเมื่อเลิกใช้งานของสินทรัพย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 และสินทรัพย์ไม่มีตัวตน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สินทรัพย์นั้น ในการนี้ฝ่ายบริหารจำเป็นต้องประมาณการกระแสเงินสดที่คาด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ได้รับในอนาคตจากสินทรัพย์ หรือหน่วยของสินทรัพย์ที่ก่อให้เกิดเงินสด โดย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ะใช้ประโยชน์จากผลแตกต่างชั่วคราวและขาดทุนนั้น ในการนี้ฝ่ายบริหารจำเป็นต้องประมาณการว่า กลุ่มบริษัทควรรับรู้จำนวนสินทรัพย์ภาษีเงินได้รอการตัดบัญชีเป็นจำนวนเท่าใด โดยพิจารณ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ถึงจำนวนกำไรทางภาษีที่คาดว่าจะเกิดในอนาคตในแต่ละช่วงเวลา</w:t>
      </w:r>
      <w:bookmarkEnd w:id="8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5"/>
        <w:gridCol w:w="937"/>
        <w:gridCol w:w="935"/>
        <w:gridCol w:w="937"/>
        <w:gridCol w:w="935"/>
        <w:gridCol w:w="302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พื้นที่ในอาค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ทางการตลาด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การ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7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ของเงินให้กู้ยืมระหว่างบริษัทฯ และบริษัทย่อย และการเคลื่อนไหวของเงินให้กู้ยืมดังกล่าว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จนเนอเร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ทราเวล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2"/>
                <w:sz w:val="26"/>
                <w:szCs w:val="26"/>
              </w:rPr>
              <w:t>Mono Technology Vietnam Company Limite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3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3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วมเงินให้กู้ยืมแก่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1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3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นี้คือเงินให้กู้ยืมแก่บริษัทย่อยในรูปตั๋วสัญญาใช้เงิน ซึ่งไม่มีหลักประกันและคิด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 โดยมีกำหนดชำระคืนเมื่อทวงถาม อย่างไรก็ตามบริษัทฯ จะไม่เรียกให้บริษัทย่อยชำระคืนเงินให้กู้ยืมภายในระยะเวลาหนึ่งปี ดังนั้นบริษัทฯ จึงจัดประเภทเงินให้กู้ยืมดังกล่าว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เป็นสินทรัพย์ไม่หมุนเวียน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มีเงินกู้ยืมเงินจาก </w:t>
      </w:r>
      <w:r>
        <w:rPr>
          <w:rFonts w:ascii="Angsana New" w:hAnsi="Angsana New"/>
          <w:color w:val="000000"/>
          <w:sz w:val="32"/>
          <w:szCs w:val="32"/>
        </w:rPr>
        <w:t xml:space="preserve">Mono Technology Hong Kong Limited </w:t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ูปตั๋วสัญญาใช้เงิ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เหรียญสหรัฐฯ หรือเทียบเท่าประมาณ </w:t>
      </w:r>
      <w:r>
        <w:rPr>
          <w:rFonts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1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เหรียญสหรัฐฯ หรือเทียบเท่าประมาณ </w:t>
      </w:r>
      <w:r>
        <w:rPr>
          <w:rFonts w:ascii="Angsana New" w:hAnsi="Angsana New"/>
          <w:color w:val="000000"/>
          <w:sz w:val="32"/>
          <w:szCs w:val="32"/>
        </w:rPr>
        <w:t xml:space="preserve">5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ไม่มีหลักประกันและคิด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 โดยมีกำหนดชำระคืนภายในหนึ่งปี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ปี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จากการค้ำประกันให้แก่กิจการที่เกี่ยวข้องกันตามที่กล่าวไว้ในหมายเหตุประก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ข้อ </w:t>
      </w:r>
      <w:r>
        <w:rPr>
          <w:rFonts w:ascii="Angsana New" w:hAnsi="Angsana New"/>
          <w:sz w:val="32"/>
          <w:szCs w:val="32"/>
        </w:rPr>
        <w:t xml:space="preserve">31.2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6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1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้างชำระ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รับคื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8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17"/>
        <w:gridCol w:w="1152"/>
        <w:gridCol w:w="1153"/>
        <w:gridCol w:w="1152"/>
        <w:gridCol w:w="1151"/>
        <w:gridCol w:w="1152"/>
        <w:gridCol w:w="1152"/>
      </w:tblGrid>
      <w:tr>
        <w:trPr>
          <w:trHeight w:val="372" w:hRule="atLeast"/>
        </w:trPr>
        <w:tc>
          <w:tcPr>
            <w:tcW w:w="912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91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47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0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3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372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ที่คาดว่าจะได้รับคื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ปีปัจจุบัน 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บันทึกการปรับลดราคาทุนของสินค้าคงเหลือให้เป็นมูลค่าสุทธิ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จะได้รับ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แสดงเป็นส่วนหนึ่งของต้นทุนขาย </w:t>
      </w:r>
      <w:r>
        <w:rPr>
          <w:rFonts w:ascii="Angsana New" w:hAnsi="Angsana New"/>
          <w:spacing w:val="-4"/>
          <w:sz w:val="32"/>
          <w:szCs w:val="32"/>
        </w:rPr>
        <w:t xml:space="preserve">(2561: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การกลับรา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ลดมูลค่าสินค้าคงเหลือ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โดยนำไปหักจากมูลค่าของสินค้าคงเหลือที่รับรู้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เป็นค่าใช้จ่ายในระหว่างปี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rHeight w:val="238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เรียกชำระแล้ว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เจนเนอเรชั่น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8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2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ทราเวล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อินโฟ ซิสเต็มส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0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มิวสิค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3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เรดิโอ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เรดิโอ บรอดคาซท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ทาเลนท์ สตูดิโอ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ที โมเมนต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เพลย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แอสโทร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PT Mono Technology Indonesi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Mono Technology Hong Kong Limite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</w:tr>
      <w:tr>
        <w:trPr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Mono Technology Vietnam Company Limite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70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1)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ลงทุนใน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9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2562 Mono Technology Vietnam Company Limited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จดทะเบียนเสร็จการชำระ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เรียบร้อยแล้ว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bookmarkStart w:id="10" w:name="_Hlk32605517"/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ินทรัพย์สุทธิของบริษัทย่อยมีมูลค่าต่ำกว่าราคาทุนของเงินลงทุ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งบการเงินเฉพาะกิจการ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43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1: 39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ประเมินมูลค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ได้รับคืนของเงินลงทุนในบริษัทย่อยจากมูลค่ายุติธรรมหักต้นทุนในการขายหรือมูลค่าจากการใช้สินทรัพย์ด้วยวิธีประมาณการกระแสเงินสดในอนาคตที่กิจการคาดว่าจะได้รับ ซึ่งอ้างอิงจากประมาณการทางการเงินที่ได้รับอนุมัติจากฝ่ายบริหาร โดยมีข้อสมมติที่สำคัญเกี่ยวกับอัตราการเติบโตของรายได้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และอัตราคิดลด แล้วแต่ราคาใดจะสูงกว่า ผลการประเมินพบว่า เงินลงทุนในบริษัทย่อยมีมูลค่าที่คาดว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ได้รับคืนต่ำกว่ามูลค่าตามบัญชีจำนวนรวม </w:t>
      </w:r>
      <w:r>
        <w:rPr>
          <w:rFonts w:ascii="Angsana New" w:hAnsi="Angsana New"/>
          <w:color w:val="000000"/>
          <w:sz w:val="32"/>
          <w:szCs w:val="32"/>
        </w:rPr>
        <w:t xml:space="preserve">7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บริษัทฯ จึงบันทึกค่าเผื่อการด้อยค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ของเงินลงทุนในบริษัทย่อยจำนวนดังกล่าวในส่วนของกำไรหรือขาดทุนในงบการเงินเฉพาะกิจการสำหรับปีปัจจุบัน ในการนี้ฝ่ายบริหารของบริษัทฯ พิจารณาแล้วเชื่อว่าค่าเผื่อการด้อยค่าของเงินลงทุ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ในบริษัทย่อยเพียงพอในสถานการณ์ปัจจุบัน</w:t>
      </w:r>
      <w:bookmarkEnd w:id="1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 โมโน สปอร์ต เอ็นเตอร์เทนเมนท์ จำกัด และบุคคลและกิจการ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เกี่ยวข้องกัน ได้ร่วมกันจัดตั้งบริษัท ไทย โปรเฟสชั่นแนล บาสเกตบอล ลีก จำกัด ขึ้นในประเทศ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จัดการแข่งขันกีฬาบาสเกตบอล โดยบริษัทย่อยได้เข้าลงทุนในสัดส่วน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1.66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จำนวนหุ้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ออกจำหน่ายแล้วทั้งหมดของบริษัท ไทย โปรเฟสชั่นแนล บาสเกตบอล ลีก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รียกชำระแล้ว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าคา </w:t>
      </w:r>
      <w:r>
        <w:rPr>
          <w:rFonts w:ascii="Angsana New" w:hAnsi="Angsana New"/>
          <w:color w:val="000000"/>
          <w:sz w:val="32"/>
          <w:szCs w:val="32"/>
        </w:rPr>
        <w:t xml:space="preserve">74,975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ปีปัจจุบัน บริษัทย่อยรับรู้ส่วนแบ่งกำไรจากการลงทุนในบริษัทร่วมในงบการเงินรวม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color w:val="000000"/>
          <w:sz w:val="32"/>
          <w:szCs w:val="32"/>
        </w:rPr>
        <w:t xml:space="preserve">0.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1"/>
        <w:gridCol w:w="1138"/>
        <w:gridCol w:w="1137"/>
        <w:gridCol w:w="1138"/>
        <w:gridCol w:w="1139"/>
        <w:gridCol w:w="1138"/>
        <w:gridCol w:w="1137"/>
        <w:gridCol w:w="1137"/>
      </w:tblGrid>
      <w:tr>
        <w:trPr>
          <w:tblHeader w:val="true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96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1278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าคาร 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สินทรัพย์เช่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ะหว่างติดตั้ง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88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1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4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42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6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11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1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7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)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0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0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8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32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3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59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7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859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153"/>
        <w:gridCol w:w="1152"/>
        <w:gridCol w:w="1151"/>
        <w:gridCol w:w="1152"/>
        <w:gridCol w:w="1152"/>
      </w:tblGrid>
      <w:tr>
        <w:trPr>
          <w:tblHeader w:val="true"/>
        </w:trPr>
        <w:tc>
          <w:tcPr>
            <w:tcW w:w="91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เช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97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1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97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ยอดคงเหลือของยานพาหนะและอุปกรณ์ซึ่งได้มาภายใต้สัญญ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ช่าการเงินโดยมีมูลค่าสุทธิตามบัญชี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1: 4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color w:val="000000"/>
          <w:sz w:val="32"/>
          <w:szCs w:val="32"/>
        </w:rPr>
        <w:t xml:space="preserve">: </w:t>
        <w:br/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1: 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)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 </w:t>
      </w:r>
      <w:r>
        <w:rPr>
          <w:rFonts w:ascii="Angsana New" w:hAnsi="Angsana New"/>
          <w:color w:val="000000"/>
          <w:sz w:val="32"/>
          <w:szCs w:val="32"/>
        </w:rPr>
        <w:t xml:space="preserve">32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1: </w:t>
        <w:br/>
        <w:t xml:space="preserve">22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color w:val="000000"/>
          <w:sz w:val="32"/>
          <w:szCs w:val="32"/>
        </w:rPr>
        <w:t xml:space="preserve">: 1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1: 11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1: 53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(2561: 29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7"/>
        <w:gridCol w:w="1291"/>
        <w:gridCol w:w="1293"/>
        <w:gridCol w:w="1293"/>
        <w:gridCol w:w="1291"/>
        <w:gridCol w:w="1293"/>
        <w:gridCol w:w="1295"/>
      </w:tblGrid>
      <w:tr>
        <w:trPr>
          <w:tblHeader w:val="true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7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ภาพยนตร์ เพลง และวีดีโ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อื่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งา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97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9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91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5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93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3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5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8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3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5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7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30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7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5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0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1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9)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90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6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5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6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8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2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1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57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1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7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97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1</w:t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,14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6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8"/>
        <w:gridCol w:w="1440"/>
        <w:gridCol w:w="1444"/>
        <w:gridCol w:w="1442"/>
        <w:gridCol w:w="1443"/>
        <w:gridCol w:w="1446"/>
      </w:tblGrid>
      <w:tr>
        <w:trPr>
          <w:tblHeader w:val="true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2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ภาพยนตร์ เพลง และวีดีโอ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และงา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4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7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ผู้ชนะการประมูลใบอนุญาตให้ใช้คลื่นความถี่เพื่อให้บริการโทรทัศน์ในระบบดิจิตอลประเภทบริการทางธุรกิจระดับชาติ ในหมวดหมู่ทั่ว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บบความคมชัดปก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ใบอนุญาต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คณะกรรมการกิจการกระจายเสียง กิจการโทรทัศน์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ใบอนุญาตดังกล่าวมีอายุ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ได้รั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 xml:space="preserve">โมโน บรอดคาซท์จะต้องชำระค่าธรรมเนียมใบอนุญาตจำนวน </w:t>
      </w:r>
      <w:r>
        <w:rPr>
          <w:rFonts w:ascii="Angsana New" w:hAnsi="Angsana New"/>
          <w:sz w:val="32"/>
          <w:szCs w:val="32"/>
        </w:rPr>
        <w:t xml:space="preserve">2,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ภาษีมูลค่าเพิ่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แยกชำระดังนี้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ใบอนุญาตในส่วนของราคาขั้นต่ำจำนวน </w:t>
      </w:r>
      <w:r>
        <w:rPr>
          <w:rFonts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บ่งชำระ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งวด ตามเงื่อนไขที่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 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ได้รับใ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โมโ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บรอดคาซท์ มีต้นทุนการได้รับใบอนุญาตในส่วนของราคาขั้นต่ำค้างจ่ายจำนวน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ใบอนุญาตในส่วนที่เกินกว่าราคาขั้นต่ำจำนวน </w:t>
      </w:r>
      <w:r>
        <w:rPr>
          <w:rFonts w:ascii="Angsana New" w:hAnsi="Angsana New"/>
          <w:sz w:val="32"/>
          <w:szCs w:val="32"/>
        </w:rPr>
        <w:t xml:space="preserve">1,8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บ่งชำร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เงื่อนไขที่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 ภายใ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ได้รับใ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โมโน บรอดคาซท์ มีต้นทุนการได้รับใบอนุญาตในส่วนที่เกินกว่าราคาขั้นต่ำค้า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8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มโน บรอดคาซท์ ต้องชำระค่าธรรมเนียมใบอนุญาต ค่าธรรมเนียมอื่น และนำส่งเงินรายปีเข้ากองทุนวิจัยและพัฒนากิจการกระจายเสียง กิจการโทรทัศน์ และกิจการโทรคมนาคมเพื่อประโยชน์สาธารณ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ประกาศ กสทช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เป็นการปฏิบัติตามเงื่อนไขก่อนรับใบอนุญาต 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มโน บรอดคาซท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ใช้บริการโครงข่ายโทรทัศน์ประเภทที่ใช้คลื่นความถี่ภาคพื้นดินในระบบดิจิตอล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สถานีวิทยุโทรทัศน์กองทัพบก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ททบ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พื่อส่งสัญญาณโทรทัศน์ระบบดิจิตอลผ่านบริการโครงข่ายของ ททบ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>โดยโมโน บรอดคาซท์ต้อ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ใช้บริการโครงข่ายเป็นรายเดือนตามที่ระบุไว้ใน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มโน บรอดคาซท์ได้รับหนังสือจากสำนักงาน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ห็นช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พักชำระค่าธรรมเนียมใบอนุญาตในงวดที่เหลือพร้อมทั้งดอกเบี้ยตามหลักเกณฑ์และเงื่อนไขที่กำหนดโดย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ามที่ได้มีประกาศในราชกิจจานุเบกษา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ดังนั้นโมโน บรอดคาซท์จะต้องชำระค่าธรรมเนียมใบอนุญาตในงวดที่เหลือ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้นทุนการได้รับใบอนุญาตค้างจ่ายตาม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าคาประมู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ภาษีมูลค่าเพิ่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ดังกล่า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954 </w:t>
      </w:r>
      <w:r>
        <w:rPr>
          <w:rFonts w:ascii="Angsana New" w:hAnsi="Angsana New"/>
          <w:sz w:val="32"/>
          <w:sz w:val="32"/>
          <w:szCs w:val="32"/>
        </w:rPr>
        <w:t>ล้านบาท หลังการพักชำระค่าธรรมเนียมดังนี้</w:t>
      </w:r>
    </w:p>
    <w:p>
      <w:pPr>
        <w:pStyle w:val="Normal"/>
        <w:numPr>
          <w:ilvl w:val="0"/>
          <w:numId w:val="0"/>
        </w:numPr>
        <w:spacing w:before="120" w:after="120"/>
        <w:ind w:left="1210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ใบอนุญาตในส่วนของราคาขั้นต่ำที่เหลือจำนวน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ชำระทั้งจำนว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เงื่อนไขที่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 ภายใ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numPr>
          <w:ilvl w:val="0"/>
          <w:numId w:val="0"/>
        </w:numPr>
        <w:spacing w:before="120" w:after="120"/>
        <w:ind w:left="1210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ใบอนุญาตในส่วนที่เกินกว่าราคาขั้นต่ำจำนวน </w:t>
      </w:r>
      <w:r>
        <w:rPr>
          <w:rFonts w:ascii="Angsana New" w:hAnsi="Angsana New"/>
          <w:sz w:val="32"/>
          <w:szCs w:val="32"/>
        </w:rPr>
        <w:t xml:space="preserve">9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บ่งชำร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เงื่อนไขที่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 ภายใ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ใบอนุญาต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เหตุการณ์ดังกล่าว โมโน บรอดคาซท์คำนวณมูลค่าของต้นทุนการได้รับใบอนุญาตค้างจ่ายใหม่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ดอกเบี้ยที่แท้จริงเดิมกับกำหนดการชำระเงินใหม่ที่ได้รับอนุญาตจาก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บันทึกผลต่างจำนวน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กิดขึ้นจากการคำนวณมูลค่าของต้นทุนการได้รับใบอนุญาตค้างจ่ายใหม่ ไว้เป็นรายการแยกต่างหากในส่วนของกำไรหรือขาดทุ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1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11" w:name="_Hlk15671932"/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คำสั่งหัวหน้าคณะรักษาความสงบแห่งชาติ เรื่อง มาตรการแก้ไขปัญหา</w:t>
      </w:r>
      <w:r>
        <w:rPr>
          <w:rFonts w:ascii="Angsana New" w:hAnsi="Angsana New"/>
          <w:sz w:val="32"/>
          <w:sz w:val="32"/>
          <w:szCs w:val="32"/>
        </w:rPr>
        <w:t>การประกอบกิจการโทรทัศน์และกิจการโทรคมนาคม ให้ผู้รับใบอนุญาตเพื่อให้บริการโทรทัศน์ภาคพื้นดินในระบบดิจิตอลได้รับยกเว้นค่าธรรมเนียมใบอนุญาตที่ต้องชำระงวดสุดท้ายของราคาขั้นต่ำ และสองงวดสุดท้ายของราคาที่เกินกว่าราคาขั้นต่ำ จากเหตุการณ์ดังกล่าว โมโน บรอดคาซท์ได้ปรับปรุงมูลค่าตามบัญชีของต้นทุนการได้รับใบอนุญาตและมูลค่าของต้นทุนการได้รับใบอนุญาตค้างจ่ายลดล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654 </w:t>
      </w:r>
      <w:r>
        <w:rPr>
          <w:rFonts w:ascii="Angsana New" w:hAnsi="Angsana New"/>
          <w:sz w:val="32"/>
          <w:sz w:val="32"/>
          <w:szCs w:val="32"/>
        </w:rPr>
        <w:t>ล้านบาท เพื่อสะท้อนมูลค่าปัจจุบันของกระแสเงินสดที่กิจการต้อง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เงื่อนไขใหม่</w:t>
      </w:r>
      <w:bookmarkEnd w:id="11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ตามที่ได้มีคำสั่งหัวหน้าคณะรักษาความสงบแห่งชาติดังกล่าว ให้ผู้รับใบอนุญาตชำระค่าธรรมเนียมที่เหลือให้ครบถ้วนภายใน </w:t>
      </w:r>
      <w:r>
        <w:rPr>
          <w:rFonts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วัน นับแต่วันที่คำสั่งนี้มีผลบังคับใช้ ต่อมา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โมโน บรอดคาซท์ได้รับหนังสือจากสำนักงาน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จ้งให้โมโน บรอดคาซท์จ่ายชำระเงินค่าธรรมเนียมที่เหลือภายใน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โดยหากไม่ชำระภายในระยะเวลาที่กำหนด ให้ชำระ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แต่จะต้องไม่เกิน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ปัจจุบันโมโน บรอดคาซท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ยังไม่ได้จ่ายชำระเงินค่าธรรมเนียมที่เหลือดังกล่าว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ต้นทุนการได้รับใบอนุญาตและบัญชีต้นทุนการได้รับใบอนุญาตและดอกเบี้ยค้างจ่าย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ต้นทุนการได้รับใบอนุญา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ต้นทุนการได้รับใบอนุญาตและ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17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1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ดอกเบี้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คำนวณต้นทุนการได้รับใบอนุญาตค้างจ่ายใหม่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นื่องจากการเปลี่ยนเงื่อนไขการชำระค่าธรรมเนียมใบอนุญา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5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ำระดอกเบี้ย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1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ดอกเบี้ยและดอกเบี้ยจ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ับลดมูลค่าตามบัญชีของต้นทุนการได้รับใบอนุญาต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มูลค่าของต้นทุนการได้รับใบอนุญาตค้างจ่ายเนื่องจากการยกเว้นค่าธรรมเนียมใบอนุญาต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4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4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ต้นทุนการได้รับใบอนุญาต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>
          <w:cantSplit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32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8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04)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2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ธนาคา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จากธนาคารของกลุ่มบริษัทมีอัตราดอกเบี้ยอ้างอิงอัตรา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งินเบิกเกินบัญชีขั้นต่ำและอัตราดอกเบี้ยเงินกู้ยืมขั้นต่ำ ตามลำดับ และค้ำประกันโดยกลุ่มบริษั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4"/>
        <w:gridCol w:w="1152"/>
        <w:gridCol w:w="1151"/>
        <w:gridCol w:w="1150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</w:tr>
      <w:tr>
        <w:trPr>
          <w:trHeight w:val="243" w:hRule="atLeast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8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>
          <w:trHeight w:val="243" w:hRule="atLeast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6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5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5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1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2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4"/>
        <w:gridCol w:w="2971"/>
        <w:gridCol w:w="3329"/>
        <w:gridCol w:w="1086"/>
        <w:gridCol w:w="1092"/>
      </w:tblGrid>
      <w:tr>
        <w:trPr>
          <w:tblHeader w:val="true"/>
          <w:cantSplit w:val="true"/>
        </w:trPr>
        <w:tc>
          <w:tcPr>
            <w:tcW w:w="913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sz w:val="28"/>
                <w:szCs w:val="28"/>
                <w:lang w:eastAsia="zh-CN"/>
              </w:rPr>
            </w:pPr>
            <w:r>
              <w:rPr>
                <w:rFonts w:ascii="Angsana New" w:hAnsi="Angsana New"/>
                <w:sz w:val="28"/>
                <w:szCs w:val="28"/>
                <w:lang w:eastAsia="zh-CN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zh-CN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zh-CN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  <w:lang w:eastAsia="zh-CN"/>
              </w:rPr>
              <w:t>)</w:t>
            </w:r>
          </w:p>
        </w:tc>
      </w:tr>
      <w:tr>
        <w:trPr>
          <w:tblHeader w:val="true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1</w:t>
            </w:r>
          </w:p>
        </w:tc>
      </w:tr>
      <w:tr>
        <w:trPr>
          <w:tblHeader w:val="true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ไตรมาส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0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275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8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59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3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68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3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3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443</w:t>
            </w:r>
          </w:p>
        </w:tc>
      </w:tr>
      <w:tr>
        <w:trPr/>
        <w:tc>
          <w:tcPr>
            <w:tcW w:w="69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301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09)</w:t>
            </w:r>
          </w:p>
        </w:tc>
      </w:tr>
      <w:tr>
        <w:trPr/>
        <w:tc>
          <w:tcPr>
            <w:tcW w:w="69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23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334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01"/>
        <w:gridCol w:w="1728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3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0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9)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ของบริษัทย่อยค้ำประกันโดยการจดจำนองที่ดินพร้อมสิ่งปลูกสร้างของบริษัทย่อ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และการโอนสิทธิการรับเงินรายได้ค่าบริการพื้นที่ทั้งหมด 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สัญญาให้สินเชื่อดังกล่าวได้ระบุข้อปฏิบัติและข้อกำหนดบางประการ เช่น การรักษา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กลุ่มบริษัทไม่มีวงเงินกู้ยืมระยะยาวตามสัญญาเงินกู้ที่ยังมิได้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และดอกเบี้ยค้างจ่าย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>
          <w:trHeight w:val="351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7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6)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และดอกเบี้ยค้างจ่าย 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้นทุนการได้รับใบอนุญาตให้ใช้คลื่นความถี่และดอกเบี้ยค้างจ่ายมีกำหนดชำระให้เสร็จสิ้นภายใน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>13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12" w:name="_Hlk30623906"/>
      <w:bookmarkStart w:id="13" w:name="_Hlk30623906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 – สุทธิ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ด้ทำสัญญาเช่าการเงินกับบริษัทลีสซิ่งเพื่อเช่ายานพาหนะและอุปกรณ์ใช้ในการดำเนิน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กิจการ โดยมีกำหนดชำระค่าเช่าเป็นรายเดือน 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ที่จะต้องจ่ายค่าเช่าขั้นต่ำตามสัญญาเช่าการเงิน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49"/>
        <w:gridCol w:w="865"/>
        <w:gridCol w:w="864"/>
        <w:gridCol w:w="863"/>
        <w:gridCol w:w="865"/>
        <w:gridCol w:w="863"/>
        <w:gridCol w:w="864"/>
      </w:tblGrid>
      <w:tr>
        <w:trPr/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18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(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(1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(3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สัญญาเช่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49"/>
        <w:gridCol w:w="865"/>
        <w:gridCol w:w="864"/>
        <w:gridCol w:w="863"/>
        <w:gridCol w:w="865"/>
        <w:gridCol w:w="863"/>
        <w:gridCol w:w="864"/>
      </w:tblGrid>
      <w:tr>
        <w:trPr/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18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3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(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(1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(3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สัญญาเช่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1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caps/>
                <w:sz w:val="28"/>
                <w:szCs w:val="28"/>
              </w:rPr>
            </w:pPr>
            <w:bookmarkStart w:id="14" w:name="_Hlk30623906"/>
            <w:r>
              <w:rPr>
                <w:rFonts w:ascii="Angsana New" w:hAnsi="Angsana New"/>
                <w:caps/>
                <w:sz w:val="28"/>
                <w:szCs w:val="28"/>
              </w:rPr>
              <w:t>-</w:t>
            </w:r>
            <w:bookmarkEnd w:id="14"/>
          </w:p>
        </w:tc>
      </w:tr>
    </w:tbl>
    <w:p>
      <w:pPr>
        <w:pStyle w:val="TextBodyIndent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 w:bidi="th-TH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th-TH" w:bidi="th-TH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 w:bidi="th-TH"/>
        </w:rPr>
        <w:t>สำรองผลประโยชน์ระยะยาว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5" w:name="_Hlk3062481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อดีตและผลขาดทุนที่เกิดขึ้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จ่ายชำระผลประโยชน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0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0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ย้ายพนักงานจาก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62 </w:t>
      </w:r>
      <w:r>
        <w:rPr>
          <w:rFonts w:ascii="Angsana New" w:hAnsi="Angsana New"/>
          <w:sz w:val="32"/>
          <w:sz w:val="32"/>
          <w:szCs w:val="32"/>
        </w:rPr>
        <w:t>ได้ประกาศลงใ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วัน กฎหมายดังกล่าว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กลุ่มบริษัทมีหนี้สินสำรองผลประโยชน์ระยะยาวของพนักงานเพิ่มขึ้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ผลกระทบจากการเปลี่ยนแปลงดังกล่าวเป็นค่าใช้จ่ายในปีปัจจุบั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าดว่าจะจ่ายชำระผลประโยชน์ระยะยาวของพนักงานภายในหนึ่งปีข้างหน้า เป็น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1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30"/>
        <w:gridCol w:w="1799"/>
        <w:gridCol w:w="1801"/>
      </w:tblGrid>
      <w:tr>
        <w:trPr>
          <w:trHeight w:val="496" w:hRule="atLeast"/>
        </w:trPr>
        <w:tc>
          <w:tcPr>
            <w:tcW w:w="91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2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1</w:t>
            </w:r>
          </w:p>
        </w:tc>
      </w:tr>
      <w:tr>
        <w:trPr>
          <w:trHeight w:val="460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.25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.5</w:t>
            </w:r>
          </w:p>
        </w:tc>
      </w:tr>
      <w:tr>
        <w:trPr>
          <w:trHeight w:val="460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.25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มูลค่า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ภาระผูกพันผลประโยชน์ระยะยาวของพนักงาน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5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3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9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7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16" w:name="_Hlk30624810"/>
            <w:r>
              <w:rPr>
                <w:rFonts w:ascii="Angsana New" w:hAnsi="Angsana New"/>
                <w:color w:val="000000"/>
                <w:sz w:val="32"/>
                <w:szCs w:val="32"/>
              </w:rPr>
              <w:t>(4)</w:t>
            </w:r>
            <w:bookmarkEnd w:id="16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133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4"/>
        <w:gridCol w:w="1155"/>
        <w:gridCol w:w="1152"/>
        <w:gridCol w:w="1153"/>
        <w:gridCol w:w="1439"/>
      </w:tblGrid>
      <w:tr>
        <w:trPr>
          <w:tblHeader w:val="true"/>
        </w:trPr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 xml:space="preserve">หุ้นสามัญ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 xml:space="preserve">มูลค่าหุ้นละ </w:t>
            </w:r>
            <w:r>
              <w:rPr>
                <w:rFonts w:ascii="Angsana New" w:hAnsi="Angsana New"/>
                <w:color w:val="000000"/>
              </w:rPr>
              <w:t xml:space="preserve">0.1 </w:t>
            </w:r>
            <w:r>
              <w:rPr>
                <w:rFonts w:ascii="Angsana New" w:hAnsi="Angsana New"/>
                <w:color w:val="000000"/>
              </w:rPr>
              <w:t>บาท</w:t>
            </w:r>
            <w:r>
              <w:rPr>
                <w:rFonts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ทุนออกจำหน่ายและชำระ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>เต็มมูลค่าแล้ว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่วนเกินมูลค่าหุ้นสามัญ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blHeader w:val="true"/>
        </w:trPr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หุ้น</w:t>
            </w:r>
            <w:r>
              <w:rPr>
                <w:rFonts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บาท</w:t>
            </w:r>
            <w:r>
              <w:rPr>
                <w:rFonts w:ascii="Angsana New" w:hAnsi="Angsana New"/>
                <w:color w:val="000000"/>
              </w:rPr>
              <w:t>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บาท</w:t>
            </w:r>
            <w:r>
              <w:rPr>
                <w:rFonts w:ascii="Angsana New" w:hAnsi="Angsana New"/>
                <w:color w:val="000000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ยอดคงเหลือ ณ วันที่ </w:t>
            </w:r>
            <w:r>
              <w:rPr>
                <w:rFonts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/>
                <w:color w:val="000000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</w:rPr>
              <w:t>256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390,740,22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39,074,023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440,898,002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)</w:t>
              <w:tab/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</w:rPr>
              <w:t xml:space="preserve">2560 </w:t>
            </w:r>
            <w:r>
              <w:rPr>
                <w:rFonts w:ascii="Angsana New" w:hAnsi="Angsana New"/>
                <w:color w:val="000000"/>
              </w:rPr>
              <w:t>บริษัทฯ ได้จัดสรรหุ้นสามัญ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 xml:space="preserve">เพิ่มทุนจากการใช้สิทธิซื้อหุ้นสามัญเพิ่มทุนตามใบสำคัญแสดงสิทธิ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 xml:space="preserve">หมายเหตุ </w:t>
            </w:r>
            <w:r>
              <w:rPr>
                <w:rFonts w:ascii="Angsana New" w:hAnsi="Angsana New"/>
                <w:color w:val="000000"/>
              </w:rPr>
              <w:t>21)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6,44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645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5,424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/>
                <w:color w:val="000000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)</w:t>
              <w:tab/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/>
                <w:color w:val="000000"/>
              </w:rPr>
              <w:t xml:space="preserve">มีนาคม </w:t>
            </w:r>
            <w:r>
              <w:rPr>
                <w:rFonts w:ascii="Angsana New" w:hAnsi="Angsana New"/>
                <w:color w:val="000000"/>
              </w:rPr>
              <w:t xml:space="preserve">2561 </w:t>
            </w:r>
            <w:r>
              <w:rPr>
                <w:rFonts w:ascii="Angsana New" w:hAnsi="Angsana New"/>
                <w:color w:val="000000"/>
              </w:rPr>
              <w:t>บริษัทฯ ได้จัดสรรหุ้นสามัญ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 xml:space="preserve">เพิ่มทุนจากการใช้สิทธิซื้อหุ้นสามัญเพิ่มทุนตามใบสำคัญแสดงสิทธิ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 xml:space="preserve">หมายเหตุ </w:t>
            </w:r>
            <w:r>
              <w:rPr>
                <w:rFonts w:ascii="Angsana New" w:hAnsi="Angsana New"/>
                <w:color w:val="000000"/>
              </w:rPr>
              <w:t>21)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80,282,98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8,028,298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92,036,903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4 </w:t>
            </w:r>
            <w:r>
              <w:rPr>
                <w:rFonts w:ascii="Angsana New" w:hAnsi="Angsana New"/>
                <w:color w:val="000000"/>
              </w:rPr>
              <w:t xml:space="preserve">เมษายน </w:t>
            </w:r>
            <w:r>
              <w:rPr>
                <w:rFonts w:ascii="Angsana New" w:hAnsi="Angsana New"/>
                <w:color w:val="000000"/>
              </w:rPr>
              <w:t>2561</w:t>
            </w:r>
          </w:p>
        </w:tc>
      </w:tr>
      <w:tr>
        <w:trPr/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ยอดคงเหลือ ณ วันที่ </w:t>
            </w:r>
            <w:r>
              <w:rPr>
                <w:rFonts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</w:rPr>
              <w:t>256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471,029,65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47,102,966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632,950,329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ab/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ascii="Angsana New" w:hAnsi="Angsana New"/>
                <w:color w:val="000000"/>
              </w:rPr>
              <w:t xml:space="preserve">17 </w:t>
            </w:r>
            <w:r>
              <w:rPr>
                <w:rFonts w:ascii="Angsana New" w:hAnsi="Angsana New"/>
                <w:color w:val="000000"/>
              </w:rPr>
              <w:t xml:space="preserve">ตุลาคม </w:t>
            </w:r>
            <w:r>
              <w:rPr>
                <w:rFonts w:ascii="Angsana New" w:hAnsi="Angsana New"/>
                <w:color w:val="000000"/>
              </w:rPr>
              <w:t xml:space="preserve">2562 </w:t>
            </w:r>
            <w:r>
              <w:rPr>
                <w:rFonts w:ascii="Angsana New" w:hAnsi="Angsana New"/>
                <w:color w:val="000000"/>
              </w:rPr>
              <w:t>บริษัทฯ ได้จัดสรรหุ้นสามัญ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>เพิ่มทุนจากการใช้สิทธิซื้อหุ้นสามัญเพิ่มทุนครั้งสุดท้าย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 xml:space="preserve">ตามใบสำคัญแสดงสิทธิ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 xml:space="preserve">หมายเหตุ </w:t>
            </w:r>
            <w:r>
              <w:rPr>
                <w:rFonts w:ascii="Angsana New" w:hAnsi="Angsana New"/>
                <w:color w:val="000000"/>
              </w:rPr>
              <w:t>21)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4,38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,438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57,634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22 </w:t>
            </w:r>
            <w:r>
              <w:rPr>
                <w:rFonts w:ascii="Angsana New" w:hAnsi="Angsana New"/>
                <w:color w:val="000000"/>
              </w:rPr>
              <w:t xml:space="preserve">ตุลาคม </w:t>
            </w:r>
            <w:r>
              <w:rPr>
                <w:rFonts w:ascii="Angsana New" w:hAnsi="Angsana New"/>
                <w:color w:val="000000"/>
              </w:rPr>
              <w:t>2562</w:t>
            </w:r>
          </w:p>
        </w:tc>
      </w:tr>
      <w:tr>
        <w:trPr/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ยอดคงเหลือ ณ วันที่ </w:t>
            </w:r>
            <w:r>
              <w:rPr>
                <w:rFonts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</w:rPr>
              <w:t>256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471,054,03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47,105,40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633,007,963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วิสามัญผู้ถือหุ้นของบริษัทฯ ได้มีมติให้บริษัทฯ 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 ครั้งที่ </w:t>
      </w:r>
      <w:r>
        <w:rPr>
          <w:rFonts w:ascii="Angsana New" w:hAnsi="Angsana New"/>
          <w:sz w:val="32"/>
          <w:szCs w:val="32"/>
        </w:rPr>
        <w:t xml:space="preserve">1 (MONO-W1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,540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ให้แก่ผู้ถือหุ้นเดิมโดยไม่คิดมูลค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อัตราส่วนใบสำคัญแสดงสิทธิ </w:t>
      </w:r>
      <w:r>
        <w:rPr>
          <w:rFonts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น่วยต่อ </w:t>
      </w:r>
      <w:r>
        <w:rPr>
          <w:rFonts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เดิม อายุการใช้สิทธิ </w:t>
      </w:r>
      <w:r>
        <w:rPr>
          <w:rFonts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/>
          <w:spacing w:val="-2"/>
          <w:sz w:val="32"/>
          <w:sz w:val="32"/>
          <w:szCs w:val="32"/>
        </w:rPr>
        <w:t>ปี นับตั้งแต่วันที่บริษัทฯ</w:t>
      </w:r>
      <w:r>
        <w:rPr>
          <w:rFonts w:ascii="Angsana New" w:hAnsi="Angsana New"/>
          <w:sz w:val="32"/>
          <w:sz w:val="32"/>
          <w:szCs w:val="32"/>
        </w:rPr>
        <w:t xml:space="preserve"> ออกใบสำคัญแสดงสิทธิ ซึ่งสามารถใช้สิทธิซื้อหุ้นสามัญได้ทุก ๆ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ใบสำคัญแสดงสิทธิที่จะซื้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น่วยมีสิทธิซื้อหุ้นสามัญ </w:t>
      </w:r>
      <w:r>
        <w:rPr>
          <w:rFonts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 ซึ่งมีมูลค่า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ในราคาการใช้สิทธิ </w:t>
      </w:r>
      <w:r>
        <w:rPr>
          <w:rFonts w:ascii="Angsana New" w:hAnsi="Angsana New"/>
          <w:spacing w:val="-2"/>
          <w:sz w:val="32"/>
          <w:szCs w:val="32"/>
        </w:rPr>
        <w:t xml:space="preserve">2.5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โดยกำหนดการใช้สิทธิครั้งแรกคือวันทำการสุดท้ายของเดือนธันว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ออกและจัดสรรใบสําคัญแสดงสิทธิดังกล่าวให้แก่ผู้ถือหุ้นเดิมใน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ปรับราคาการใช้สิทธิและอัตราการใช้สิทธิใบสำคัญแสดงสิทธิ </w:t>
      </w:r>
      <w:r>
        <w:rPr>
          <w:rFonts w:ascii="Angsana New" w:hAnsi="Angsana New"/>
          <w:sz w:val="32"/>
          <w:szCs w:val="32"/>
        </w:rPr>
        <w:t xml:space="preserve">(MONO-W1) </w:t>
      </w:r>
      <w:r>
        <w:rPr>
          <w:rFonts w:ascii="Angsana New" w:hAnsi="Angsana New"/>
          <w:sz w:val="32"/>
          <w:sz w:val="32"/>
          <w:szCs w:val="32"/>
        </w:rPr>
        <w:t xml:space="preserve">เพื่อรักษาผลประโยชน์ตอบแทนของผู้ถือใบสำคัญแสดงสิทธิ จากราคาการใช้สิทธิเดิม </w:t>
      </w:r>
      <w:r>
        <w:rPr>
          <w:rFonts w:ascii="Angsana New" w:hAnsi="Angsana New"/>
          <w:sz w:val="32"/>
          <w:szCs w:val="32"/>
        </w:rPr>
        <w:br/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 </w:t>
      </w:r>
      <w:r>
        <w:rPr>
          <w:rFonts w:ascii="Angsana New" w:hAnsi="Angsana New"/>
          <w:sz w:val="32"/>
          <w:szCs w:val="32"/>
        </w:rPr>
        <w:t xml:space="preserve">2.492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และอัตราการใช้สิทธิจากใบสำคัญแสดงสิทธิที่จะซื้อหุ้นสามัญ </w:t>
      </w:r>
      <w:r>
        <w:rPr>
          <w:rFonts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ใบสำคัญแสดงสิทธิที่จะซื้อหุ้นสามัญ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 </w:t>
      </w:r>
      <w:r>
        <w:rPr>
          <w:rFonts w:ascii="Angsana New" w:hAnsi="Angsana New"/>
          <w:sz w:val="32"/>
          <w:szCs w:val="32"/>
        </w:rPr>
        <w:t xml:space="preserve">1.003 </w:t>
      </w:r>
      <w:r>
        <w:rPr>
          <w:rFonts w:ascii="Angsana New" w:hAnsi="Angsana New"/>
          <w:sz w:val="32"/>
          <w:sz w:val="32"/>
          <w:szCs w:val="32"/>
        </w:rPr>
        <w:t>หุ้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ปรับราคาการใช้สิทธิและอัตราการใช้สิทธิใบสำคัญแสดงสิทธิ </w:t>
      </w:r>
      <w:r>
        <w:rPr>
          <w:rFonts w:ascii="Angsana New" w:hAnsi="Angsana New"/>
          <w:sz w:val="32"/>
          <w:szCs w:val="32"/>
        </w:rPr>
        <w:t xml:space="preserve">(MONO-W1) </w:t>
      </w:r>
      <w:r>
        <w:rPr>
          <w:rFonts w:ascii="Angsana New" w:hAnsi="Angsana New"/>
          <w:sz w:val="32"/>
          <w:sz w:val="32"/>
          <w:szCs w:val="32"/>
        </w:rPr>
        <w:t xml:space="preserve">เพื่อรักษาผลประโยชน์ตอบแทนของผู้ถือใบสำคัญแสดงสิทธิ จากราคาการใช้สิทธิเดิม </w:t>
      </w:r>
      <w:r>
        <w:rPr>
          <w:rFonts w:ascii="Angsana New" w:hAnsi="Angsana New"/>
          <w:sz w:val="32"/>
          <w:szCs w:val="32"/>
        </w:rPr>
        <w:t xml:space="preserve">2.492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 </w:t>
      </w:r>
      <w:r>
        <w:rPr>
          <w:rFonts w:ascii="Angsana New" w:hAnsi="Angsana New"/>
          <w:sz w:val="32"/>
          <w:szCs w:val="32"/>
        </w:rPr>
        <w:t xml:space="preserve">2.464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และอัตราการใช้สิทธิจากใบสำคัญแสดงสิทธิที่จะซื้อหุ้นสามัญ </w:t>
      </w:r>
      <w:r>
        <w:rPr>
          <w:rFonts w:ascii="Angsana New" w:hAnsi="Angsana New"/>
          <w:sz w:val="32"/>
          <w:szCs w:val="32"/>
        </w:rPr>
        <w:br/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 </w:t>
      </w:r>
      <w:r>
        <w:rPr>
          <w:rFonts w:ascii="Angsana New" w:hAnsi="Angsana New"/>
          <w:sz w:val="32"/>
          <w:szCs w:val="32"/>
        </w:rPr>
        <w:t xml:space="preserve">1.003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ใบสำคัญแสดงสิทธิที่จะซื้อหุ้นสามัญ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มีสิทธิซื้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.015 </w:t>
      </w:r>
      <w:r>
        <w:rPr>
          <w:rFonts w:ascii="Angsana New" w:hAnsi="Angsana New"/>
          <w:sz w:val="32"/>
          <w:sz w:val="32"/>
          <w:szCs w:val="32"/>
        </w:rPr>
        <w:t>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ใช้สิทธิของผู้ถือใบสำคัญแสดงสิทธิ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4"/>
        <w:gridCol w:w="1871"/>
        <w:gridCol w:w="1657"/>
        <w:gridCol w:w="1656"/>
        <w:gridCol w:w="1872"/>
      </w:tblGrid>
      <w:tr>
        <w:trPr/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ใบสำคัญแสดงสิทธ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ใช้สิทธิ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รับค่าหุ้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ใช้สิ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จดทะเบีย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จำหน่ายและชำระ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็มมูลค่าแล้ว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23-29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1,18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14,37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0,000,0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1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6,664,69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1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3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,43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3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0,042,85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4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20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7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2 *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4,02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4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2</w:t>
            </w:r>
          </w:p>
        </w:tc>
      </w:tr>
    </w:tbl>
    <w:p>
      <w:pPr>
        <w:pStyle w:val="Normal"/>
        <w:spacing w:before="120" w:after="0"/>
        <w:ind w:left="605" w:hanging="605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ab/>
        <w:t xml:space="preserve">* </w:t>
      </w:r>
      <w:r>
        <w:rPr>
          <w:rFonts w:ascii="Angsana New" w:hAnsi="Angsana New"/>
          <w:sz w:val="28"/>
          <w:sz w:val="28"/>
          <w:szCs w:val="28"/>
        </w:rPr>
        <w:t xml:space="preserve">วันที่ใบสำคัญแสดงสิทธิครบกำหนดอายุ </w:t>
      </w:r>
      <w:r>
        <w:rPr>
          <w:rFonts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ปี นับจากวันที่ออกใบสำคัญแสดงสิทธิ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ม่มีใบสำคัญแสดงสิทธิที่ยังไม่ได้ใช้สิทธิคงเหลือ </w:t>
      </w:r>
      <w:r>
        <w:rPr>
          <w:rFonts w:ascii="Angsana New" w:hAnsi="Angsana New"/>
          <w:sz w:val="32"/>
          <w:szCs w:val="32"/>
        </w:rPr>
        <w:t xml:space="preserve">(2561: </w:t>
      </w:r>
      <w:r>
        <w:rPr>
          <w:rFonts w:ascii="Angsana New" w:hAnsi="Angsana New"/>
          <w:sz w:val="32"/>
          <w:sz w:val="32"/>
          <w:szCs w:val="32"/>
        </w:rPr>
        <w:t xml:space="preserve">มีคงเหลือจำนวน </w:t>
      </w:r>
      <w:r>
        <w:rPr>
          <w:rFonts w:ascii="Angsana New" w:hAnsi="Angsana New"/>
          <w:sz w:val="32"/>
          <w:szCs w:val="32"/>
        </w:rPr>
        <w:t xml:space="preserve">1,352,353,083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7" w:name="_Hlk30626766"/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ำรองตามกฎหมายดังกล่าวไม่สามารถนำไปจ่ายเงินปันผลได้ ในปัจจุบันบริษัทฯ ได้จัดสรรสำร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กฎหมายไว้ครบถ้วนแล้ว</w:t>
      </w:r>
      <w:bookmarkEnd w:id="17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42"/>
        <w:gridCol w:w="11"/>
      </w:tblGrid>
      <w:tr>
        <w:trPr>
          <w:tblHeader w:val="true"/>
        </w:trPr>
        <w:tc>
          <w:tcPr>
            <w:tcW w:w="91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ของสินค้าหรือบริการ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โฆษณา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8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9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ข้อมูล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0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7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รายได้จากสัญญาที่ทำกับลูกค้า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50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9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1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ให้บริการเสริมบนโทรศัพท์เคลื่อนที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ปี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ถูกหัก ณ ที่จ่าย ตัดจ่าย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ปี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98"/>
        <w:gridCol w:w="1008"/>
        <w:gridCol w:w="1008"/>
        <w:gridCol w:w="1008"/>
        <w:gridCol w:w="1008"/>
      </w:tblGrid>
      <w:tr>
        <w:trPr>
          <w:tblHeader w:val="true"/>
          <w:trHeight w:val="332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5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4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996" w:hRule="atLeast"/>
        </w:trPr>
        <w:tc>
          <w:tcPr>
            <w:tcW w:w="5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ขาด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ระหว่างขาดทุนทางบัญชีกับ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ายได้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ค่าใช้จ่ายภาษีเงินได้มี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9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ภาษีเงินได้นิติบุคคล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ถูกหัก ณ ที่จ่าย ตัดจ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สินทรัพย์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จากการกลับรายการ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ขาดทุนทางภาษีที่รับรู้ในอดี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รายการตัดบัญชีในการจัดทำงบการเงินร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ี่ได้รับการยกเว้นภาษีเงินได้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ส่งเสริมการลงทุ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6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สำหรับปีที่ไม่ได้บันทึกเป็นสินทรัพย์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แตกต่างชั่วคราวที่เกี่ยวข้องกับการยกเว้นค่าธรรมเนียมใบอนุญาตที่บันทึกเป็นสินทรัพย์ภาษีเงินได้รอการตัดบัญชี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1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8" w:name="_Hlk30681255"/>
      <w:bookmarkEnd w:id="18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ัตราภาษีที่มีผลบังคับใช้ ณ วันสิ้นรอบระยะเวลารายงานของบริษัทย่อยในต่างประเทศ คือ ร้อยละ </w:t>
      </w:r>
      <w:r>
        <w:rPr>
          <w:rFonts w:ascii="Angsana New" w:hAnsi="Angsana New"/>
          <w:sz w:val="32"/>
          <w:szCs w:val="32"/>
        </w:rPr>
        <w:t xml:space="preserve">16.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5 (2561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16.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>25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19" w:name="_Hlk30681255"/>
      <w:bookmarkStart w:id="20" w:name="_Hlk30682818"/>
      <w:bookmarkStart w:id="21" w:name="_Hlk30681255"/>
      <w:bookmarkStart w:id="22" w:name="_Hlk30682818"/>
      <w:bookmarkEnd w:id="21"/>
      <w:bookmarkEnd w:id="22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90"/>
        <w:gridCol w:w="1152"/>
        <w:gridCol w:w="1151"/>
        <w:gridCol w:w="1369"/>
        <w:gridCol w:w="1368"/>
      </w:tblGrid>
      <w:tr>
        <w:trPr>
          <w:tblHeader w:val="true"/>
          <w:trHeight w:val="20" w:hRule="atLeast"/>
        </w:trPr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ได้รับใบอนุญาตให้ใช้คลื่นความถี่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6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ดยได้แสดงไว้เป็นรายการ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90"/>
        <w:gridCol w:w="1152"/>
        <w:gridCol w:w="1151"/>
        <w:gridCol w:w="1369"/>
        <w:gridCol w:w="1368"/>
      </w:tblGrid>
      <w:tr>
        <w:trPr>
          <w:trHeight w:val="20" w:hRule="atLeast"/>
        </w:trPr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>ริษัทมีรายการผลแตกต่างชั่วคราวที่ใช้หักภาษีและขาดทุนทางภาษี</w:t>
      </w:r>
      <w:r>
        <w:rPr>
          <w:rFonts w:eastAsia="MS Mincho" w:ascii="Angsana New" w:hAnsi="Angsana New"/>
          <w:sz w:val="32"/>
          <w:szCs w:val="32"/>
        </w:rPr>
        <w:br/>
      </w:r>
      <w:r>
        <w:rPr>
          <w:rFonts w:ascii="Angsana New" w:hAnsi="Angsana New" w:eastAsia="MS Mincho"/>
          <w:sz w:val="32"/>
          <w:sz w:val="32"/>
          <w:szCs w:val="32"/>
        </w:rPr>
        <w:t xml:space="preserve">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996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1: 998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>) (</w:t>
      </w:r>
      <w:r>
        <w:rPr>
          <w:rFonts w:ascii="Angsana New" w:hAnsi="Angsana New" w:eastAsia="MS Mincho"/>
          <w:sz w:val="32"/>
          <w:sz w:val="32"/>
          <w:szCs w:val="32"/>
        </w:rPr>
        <w:t>เฉพาะของบริษัทฯ</w:t>
      </w:r>
      <w:r>
        <w:rPr>
          <w:rFonts w:eastAsia="MS Mincho" w:ascii="Angsana New" w:hAnsi="Angsana New"/>
          <w:sz w:val="32"/>
          <w:szCs w:val="32"/>
        </w:rPr>
        <w:t xml:space="preserve">: 124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1: </w:t>
        <w:br/>
        <w:t xml:space="preserve">114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) </w:t>
      </w:r>
      <w:r>
        <w:rPr>
          <w:rFonts w:ascii="Angsana New" w:hAnsi="Angsana New" w:eastAsia="MS Mincho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กลุ่มบริษัทพิจารณาแล้วเห็นว่า 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ascii="Angsana New" w:hAnsi="Angsana New"/>
          <w:sz w:val="32"/>
          <w:szCs w:val="32"/>
        </w:rPr>
        <w:t xml:space="preserve">9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3" w:name="_Hlk30682818"/>
      <w:bookmarkStart w:id="24" w:name="_Hlk30685317"/>
      <w:bookmarkEnd w:id="23"/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25" w:name="_Hlk31061732"/>
      <w:r>
        <w:rPr>
          <w:rFonts w:ascii="Angsana New" w:hAnsi="Angsana New"/>
          <w:sz w:val="32"/>
          <w:sz w:val="32"/>
          <w:szCs w:val="32"/>
        </w:rPr>
        <w:t xml:space="preserve">บริษัท โมโน อินโฟ ซิสเต็มส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อ็มไอเอส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สิทธิพิเศษทางภาษีจากคณะกรรมการส่งเสริ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ลงทุนสำหรับกิจการซอฟต์แวร์ตามบัตรส่งเสริมการลงทุนเลขที่ </w:t>
      </w:r>
      <w:r>
        <w:rPr>
          <w:rFonts w:ascii="Angsana New" w:hAnsi="Angsana New"/>
          <w:sz w:val="32"/>
          <w:szCs w:val="32"/>
        </w:rPr>
        <w:t xml:space="preserve">1029(7)/2554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ากการประกอบกิจการนั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 xml:space="preserve">ซึ่งสิทธิพิเศษในการได้รับยกเว้นภาษีเงินได้นิติบุคคลได้สิ้นสุดลงแล้วใ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1</w:t>
      </w:r>
      <w:bookmarkEnd w:id="25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อ็มไอเอสมีรายได้จากการให้บริการในประเทศของกิจการที่ได้รับการส่งเสริมการลงทุนสำหรับปี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bookmarkEnd w:id="24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จำนวนถัวเฉลี่ยถ่วงน้ำหนักของหุ้นสามัญที่บริษัทฯ 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หุ้นสามัญเทียบเท่าที่บริษัทฯ อาจต้องออกสำหรับใบสำคัญแสดงสิทธิที่จะซื้อหุ้นสามัญเนื่องจากราคาการใช้สิทธิสูงกว่ามูลค่ายุติธรรมของหุ้นสามัญ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ทุนต่อหุ้นขั้นพื้นฐานแสดงการคำนวณ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1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9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78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5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3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20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ใบสำคัญแสดงสิทธิที่จะซื้อหุ้นสามัญมีผลทำให้ขาดทุนต่อหุ้นสำหรับปีลดล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ับเพิ่ม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>ดังนั้นบริษัทฯ จึงไม่แสดงกำไรต่อหุ้นปรับล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6" w:name="_Hlk30687969"/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กลุ่มบริษัท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1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1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  <w:bookmarkEnd w:id="26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82"/>
        <w:gridCol w:w="2592"/>
        <w:gridCol w:w="1440"/>
        <w:gridCol w:w="2015"/>
      </w:tblGrid>
      <w:tr>
        <w:trPr>
          <w:tblHeader w:val="true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>
          <w:tblHeader w:val="true"/>
          <w:trHeight w:val="397" w:hRule="atLeast"/>
        </w:trPr>
        <w:tc>
          <w:tcPr>
            <w:tcW w:w="30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08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308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จ่าย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ที่ผู้มีอำนาจตัดสินใจสูง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เขตภูมิศาสตร์เดียว คือ ประเทศไทย ดังนั้นรายได้ กำไรจากการดำเนินงาน 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ปีมีดังต่อไปนี้</w:t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19"/>
        <w:gridCol w:w="861"/>
        <w:gridCol w:w="865"/>
        <w:gridCol w:w="864"/>
        <w:gridCol w:w="865"/>
        <w:gridCol w:w="862"/>
        <w:gridCol w:w="863"/>
        <w:gridCol w:w="8"/>
        <w:gridCol w:w="862"/>
        <w:gridCol w:w="868"/>
      </w:tblGrid>
      <w:tr>
        <w:trPr>
          <w:cantSplit w:val="true"/>
        </w:trPr>
        <w:tc>
          <w:tcPr>
            <w:tcW w:w="973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5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99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75)</w:t>
            </w:r>
          </w:p>
        </w:tc>
        <w:tc>
          <w:tcPr>
            <w:tcW w:w="8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9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75)</w:t>
            </w:r>
          </w:p>
        </w:tc>
        <w:tc>
          <w:tcPr>
            <w:tcW w:w="8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9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5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99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8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2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3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  <w:t>: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  <w:szCs w:val="28"/>
              </w:rPr>
              <w:t>ค่าใช้จ่ายในการขายและให้บริการ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2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1)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9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76)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แบ่งกำไรจากเงินลง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0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9)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ายได้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)</w:t>
            </w:r>
          </w:p>
        </w:tc>
      </w:tr>
      <w:tr>
        <w:trPr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สำหรับปี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16)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3)</w:t>
            </w:r>
          </w:p>
        </w:tc>
      </w:tr>
    </w:tbl>
    <w:p>
      <w:pPr>
        <w:pStyle w:val="Normal"/>
        <w:spacing w:before="120" w:after="0"/>
        <w:ind w:left="346" w:hanging="346"/>
        <w:jc w:val="lef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  <w:vertAlign w:val="superscript"/>
        </w:rPr>
        <w:t>(1)</w:t>
      </w:r>
      <w:r>
        <w:rPr>
          <w:rFonts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>ธุรกิจสื่อ ประกอบด้วย ทีวี วิทยุ ออนไลน์ และ สื่อบนโทรศัพท์เคลื่อนที่</w:t>
      </w:r>
    </w:p>
    <w:p>
      <w:pPr>
        <w:pStyle w:val="Normal"/>
        <w:ind w:left="346" w:hanging="346"/>
        <w:jc w:val="lef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  <w:vertAlign w:val="superscript"/>
        </w:rPr>
        <w:t>(2)</w:t>
      </w:r>
      <w:r>
        <w:rPr>
          <w:rFonts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>ธุรกิจให้บริการข้อมูลและความบันเทิง ประกอบด้วย ภาพยนตร์ กีฬา เพลง บันเทิง เกม ท่องเที่ยว และ พยากรณ์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าย ซึ่งมาจากธุรกิจสื่อและให้บริการข้อมูล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1: 3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31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1,7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1: 1,7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1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 เพื่อค้ำประกันการปฏิบัติตามสัญญา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2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pacing w:val="-2"/>
          <w:sz w:val="32"/>
          <w:szCs w:val="32"/>
        </w:rPr>
        <w:t xml:space="preserve">(2561: 1,03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2"/>
          <w:sz w:val="32"/>
          <w:szCs w:val="32"/>
        </w:rPr>
        <w:t xml:space="preserve">: 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(2561: 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ออมทรัพย์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ข้าทำสัญญาเช่าดำเนินงานที่เกี่ยวข้องกับการเช่าพื้นที่ในอาคาร และสัญญาบริก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จำนวนเงินขั้นต่ำที่ต้องจ่ายในอนาคตทั้งสิ้นภายใต้สัญญาเช่าดำเนินงานและสัญญาบริการ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 ได้ถูกฟ้องจากบริษัทที่ไม่เกี่ยวข้องกันแห่งหนึ่งต่อศาลทรัพย์สินทางปัญญาและการค้าระหว่างประเทศกลางเป็นคดีแพ่งและคดีอาญา ฐานละเมิดลิขสิทธิ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ถ่ายทอดสดการแข่งขันกีฬาและเรียกค่าเสียหายเป็นจำนวนเงิน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้วย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bookmarkStart w:id="27" w:name="_Hlk30694694"/>
      <w:r>
        <w:rPr>
          <w:rFonts w:ascii="Angsana New" w:hAnsi="Angsana New"/>
          <w:sz w:val="32"/>
          <w:sz w:val="32"/>
          <w:szCs w:val="32"/>
        </w:rPr>
        <w:t>ของเงินต้นจนกว่าจะชำระเสร็จ</w:t>
      </w:r>
      <w:bookmarkEnd w:id="27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ศาลอุทธรณ์คดีชำนัญพิเศษได้อ่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ำพิพากษาคดีแพ่งและคดีอาญาตามลำดับ โดยได้มีคำพิพากษายกฟ้องโจทก์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bookmarkStart w:id="28" w:name="_Hlk983010"/>
      <w:r>
        <w:rPr>
          <w:rFonts w:ascii="Angsana New" w:hAnsi="Angsana New"/>
          <w:sz w:val="32"/>
          <w:szCs w:val="32"/>
        </w:rPr>
        <w:tab/>
      </w:r>
      <w:bookmarkStart w:id="29" w:name="_Hlk23436955"/>
      <w:r>
        <w:rPr>
          <w:rFonts w:ascii="Angsana New" w:hAnsi="Angsana New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จทก์ได้ยื่นฎีกาคัดค้านคำพิพากษาของศาลอุทธรณ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ดีชำนัญพิเศษทั้งคดีแพ่งและคดีอาญาต่อศาลฎีกา ต่อมา 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ศาลฎีก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มีคำพิพากษาคดีอาญายกฟ้องโจทก์ คดีจึงเป็นที่สิ้นสุด ปัจจุบันศาลฎีกาอยู่ระหว่างการพิจารณาคดีแพ่ง</w:t>
      </w:r>
      <w:bookmarkEnd w:id="28"/>
      <w:bookmarkEnd w:id="29"/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bookmarkStart w:id="30" w:name="_Hlk7731154"/>
      <w:bookmarkStart w:id="31" w:name="_Hlk1250862"/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สิงหาคม </w:t>
      </w:r>
      <w:r>
        <w:rPr>
          <w:rFonts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ได้ถูกฟ้องจากบุคคลที่ไม่เกี่ยวข้องกันต่อศาลทรัพย์สินทางปัญญา</w:t>
      </w:r>
      <w:r>
        <w:rPr>
          <w:rFonts w:ascii="Angsana New" w:hAnsi="Angsana New"/>
          <w:sz w:val="32"/>
          <w:sz w:val="32"/>
          <w:szCs w:val="32"/>
        </w:rPr>
        <w:t xml:space="preserve">และการค้าระหว่างประเทศกลางเป็นคดีอาญา ฐานละเมิดลิขสิทธิ์งานวรรณกรรม และเรียกค่าเสียหายเป็นจำนวนเงิ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bookmarkEnd w:id="31"/>
      <w:r>
        <w:rPr>
          <w:rFonts w:ascii="Angsana New" w:hAnsi="Angsana New"/>
          <w:sz w:val="32"/>
          <w:sz w:val="32"/>
          <w:szCs w:val="32"/>
        </w:rPr>
        <w:t xml:space="preserve">ต่อมา </w:t>
      </w:r>
      <w:bookmarkStart w:id="32" w:name="_Hlk15674870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ศาลทรัพย์สินทางปัญญา</w:t>
      </w:r>
      <w:r>
        <w:rPr>
          <w:rFonts w:ascii="Angsana New" w:hAnsi="Angsana New"/>
          <w:spacing w:val="-2"/>
          <w:sz w:val="32"/>
          <w:sz w:val="32"/>
          <w:szCs w:val="32"/>
        </w:rPr>
        <w:t>และการค้าระหว่างประเทศกลางได้ประทับรับฟ้องบริษัทฯ ปัจจุบันอยู่ระหว่างการพิจารณาของศาล</w:t>
      </w:r>
      <w:bookmarkEnd w:id="30"/>
      <w:bookmarkEnd w:id="32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จะไม่ได้รับผลเสียหายที่มีสาระสำคัญเกี่ยวกับคดีฟ้องร้องดังกล่าวข้างต้น จึงไม่ได้บันทึก</w:t>
      </w:r>
      <w:bookmarkStart w:id="33" w:name="_Hlk30694755"/>
      <w:r>
        <w:rPr>
          <w:rFonts w:ascii="Angsana New" w:hAnsi="Angsana New"/>
          <w:sz w:val="32"/>
          <w:sz w:val="32"/>
          <w:szCs w:val="32"/>
        </w:rPr>
        <w:t>สำรองสำหรับหนี้สิน</w:t>
      </w:r>
      <w:bookmarkEnd w:id="33"/>
      <w:r>
        <w:rPr>
          <w:rFonts w:ascii="Angsana New" w:hAnsi="Angsana New"/>
          <w:sz w:val="32"/>
          <w:sz w:val="32"/>
          <w:szCs w:val="32"/>
        </w:rPr>
        <w:t>ที่อาจเกิดขึ้นไว้ใน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ตามที่นิยามอยู่ใน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107 </w:t>
        <w:br/>
        <w:t>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เงินฝาก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 ลูกหนี้การค้าและลูกหนี้อื่น เงินให้กู้ยืม เจ้าหนี้การค้าและเจ้าหนี้อื่น เงินกู้ยืมระยะสั้นและระยะยาว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การให้สินเชื่อที่เกี่ยวเนื่องกับลูกหนี้การค้าและลูกหนี้อื่น และเงินให้กู้ยื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กลุ่มบริษัทจึงไม่คาดว่าจะได้รับความเสียหายที่เป็นสาระสำคัญจากการให้สินเชื่อ อย่างไรก็ตาม เนื่องจากกลุ่มบริษัทมีลูกค้ารายใหญ่จำนวนน้อยรายและอยู่ในกลุ่มอุตสาหกรรมเดียวกัน ทำให้กลุ่มบริษัทมีความเสี่ยงจากการกระจุกตัวของลูกหนี้ จำนวนเงินสูงสุดที่กลุ่มบริษัทอาจต้องสูญเสียจากการให้สินเชื่อคือมูลค่าตามบัญชีของลูกหนี้การค้าและลูกหนี้อื่น และเงินให้กู้ยืมที่แสดงอยู่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ฝากธนาคาร เงินให้กู้ยื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และระยะยาว สินทรัพย์และหนี้สินทางการเงินส่วนใหญ่มีอัตราดอกเบี้ยที่ปรับขึ้นล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และบริการหรือให้กู้ยืมเงินเป็นเงินตราต่างประเทศ กลุ่มบริษัทจะทำสัญญาซื้อขายเงินตราต่างประเทศล่วงหน้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ครั้งคราว 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30"/>
        <w:gridCol w:w="1008"/>
        <w:gridCol w:w="1007"/>
        <w:gridCol w:w="1008"/>
        <w:gridCol w:w="1008"/>
        <w:gridCol w:w="1584"/>
        <w:gridCol w:w="1584"/>
      </w:tblGrid>
      <w:tr>
        <w:trPr/>
        <w:tc>
          <w:tcPr>
            <w:tcW w:w="1930" w:type="dxa"/>
            <w:vMerge w:val="restart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6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/>
        <w:tc>
          <w:tcPr>
            <w:tcW w:w="1930" w:type="dxa"/>
            <w:vMerge w:val="continue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316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ั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09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4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.154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.4498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30"/>
        <w:gridCol w:w="1008"/>
        <w:gridCol w:w="1007"/>
        <w:gridCol w:w="1008"/>
        <w:gridCol w:w="1008"/>
        <w:gridCol w:w="1584"/>
        <w:gridCol w:w="1584"/>
      </w:tblGrid>
      <w:tr>
        <w:trPr>
          <w:trHeight w:val="445" w:hRule="atLeast"/>
        </w:trPr>
        <w:tc>
          <w:tcPr>
            <w:tcW w:w="1930" w:type="dxa"/>
            <w:vMerge w:val="restart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16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>
          <w:trHeight w:val="70" w:hRule="atLeast"/>
        </w:trPr>
        <w:tc>
          <w:tcPr>
            <w:tcW w:w="1930" w:type="dxa"/>
            <w:vMerge w:val="continue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316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1</w:t>
            </w:r>
          </w:p>
        </w:tc>
      </w:tr>
      <w:tr>
        <w:trPr>
          <w:trHeight w:val="70" w:hRule="atLeast"/>
        </w:trPr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ั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0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สัญญาซื้อขายเงินตราต่างประเทศล่วงหน้าคงเหลือ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30"/>
        <w:gridCol w:w="1152"/>
        <w:gridCol w:w="2879"/>
        <w:gridCol w:w="1873"/>
        <w:gridCol w:w="1296"/>
      </w:tblGrid>
      <w:tr>
        <w:trPr/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930" w:type="dxa"/>
            <w:tcBorders/>
            <w:shd w:color="auto" w:fill="auto" w:val="clear"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28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จำนวนที่ซื้อ</w:t>
            </w:r>
          </w:p>
        </w:tc>
        <w:tc>
          <w:tcPr>
            <w:tcW w:w="18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 ขาดทุน</w:t>
            </w:r>
          </w:p>
        </w:tc>
      </w:tr>
      <w:tr>
        <w:trPr/>
        <w:tc>
          <w:tcPr>
            <w:tcW w:w="19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30" w:type="dxa"/>
            <w:tcBorders/>
            <w:shd w:color="auto" w:fill="auto" w:val="clear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.02 - 33.17</w:t>
            </w:r>
          </w:p>
        </w:tc>
        <w:tc>
          <w:tcPr>
            <w:tcW w:w="187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เพื่อสนับสนุนการดำเนินธุรกิจของกลุ่มบริษัท และเสริมสร้างมูลค่าการถือหุ้นให้แก่ผู้ถือหุ้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1.26:1 (2561: 1.18:1) </w:t>
        <w:br/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>0.07:1 (2561: 0.05:1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bookmarkStart w:id="34" w:name="_Hlk30693805"/>
      <w:bookmarkStart w:id="35" w:name="_GoBack"/>
      <w:bookmarkEnd w:id="35"/>
      <w:r>
        <w:rPr>
          <w:rFonts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จ่ายเงินชดเชยให้แก่พนักงานกรณีเลิกจ้างเป็นจำนวนเงิน </w:t>
      </w:r>
      <w:r>
        <w:rPr>
          <w:rFonts w:ascii="Angsana New" w:hAnsi="Angsana New"/>
          <w:sz w:val="32"/>
          <w:szCs w:val="32"/>
        </w:rPr>
        <w:br/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ให้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13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486,299,998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4,862,999,97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1,391,945,937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ได้สำรองไว้เพื่อรองรับการใช้สิทธิตามใบสำคัญแสดงสิทธิที่จะซื้อหุ้นสามัญของบริษัทฯ </w:t>
      </w:r>
      <w:r>
        <w:rPr>
          <w:rFonts w:ascii="Angsana New" w:hAnsi="Angsana New"/>
          <w:sz w:val="32"/>
          <w:szCs w:val="32"/>
        </w:rPr>
        <w:t xml:space="preserve">(MONO-W1) </w:t>
      </w:r>
      <w:r>
        <w:rPr>
          <w:rFonts w:ascii="Angsana New" w:hAnsi="Angsana New"/>
          <w:sz w:val="32"/>
          <w:sz w:val="32"/>
          <w:szCs w:val="32"/>
        </w:rPr>
        <w:t xml:space="preserve">ซึ่งครบกำหนดอายุใน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>2562</w:t>
      </w:r>
      <w:bookmarkEnd w:id="34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3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930666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Numbers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szCs w:val="28"/>
        <w:bCs w:val="false"/>
        <w:rFonts w:ascii="Cordia New" w:hAnsi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uiPriority="99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8e146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rsid w:val="008074e1"/>
    <w:rPr>
      <w:color w:val="0000FF"/>
      <w:u w:val="single"/>
    </w:rPr>
  </w:style>
  <w:style w:type="character" w:styleId="BodyTextIndent2Char" w:customStyle="1">
    <w:name w:val="Body Text Indent 2 Char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link w:val="BodyText2"/>
    <w:qFormat/>
    <w:rsid w:val="0024575c"/>
    <w:rPr>
      <w:rFonts w:eastAsia="Times New Roman"/>
      <w:sz w:val="24"/>
      <w:szCs w:val="24"/>
    </w:rPr>
  </w:style>
  <w:style w:type="character" w:styleId="BodyTextChar" w:customStyle="1">
    <w:name w:val="Body Text Char"/>
    <w:semiHidden/>
    <w:qFormat/>
    <w:rsid w:val="00b25e8a"/>
    <w:rPr>
      <w:rFonts w:eastAsia="Times New Roman"/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973458"/>
    <w:rPr>
      <w:rFonts w:eastAsia="Times New Roman"/>
      <w:sz w:val="24"/>
      <w:szCs w:val="24"/>
    </w:rPr>
  </w:style>
  <w:style w:type="character" w:styleId="HeaderChar" w:customStyle="1">
    <w:name w:val="Header Char"/>
    <w:link w:val="Header"/>
    <w:qFormat/>
    <w:rsid w:val="00080b59"/>
    <w:rPr>
      <w:rFonts w:eastAsia="Times New Roman"/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d61de3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d61de3"/>
    <w:rPr>
      <w:rFonts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d61de3"/>
    <w:rPr>
      <w:rFonts w:eastAsia="Times New Roman"/>
      <w:b/>
      <w:bCs/>
      <w:szCs w:val="25"/>
    </w:rPr>
  </w:style>
  <w:style w:type="character" w:styleId="Heading1Char" w:customStyle="1">
    <w:name w:val="Heading 1 Char"/>
    <w:link w:val="Heading1"/>
    <w:qFormat/>
    <w:rsid w:val="00e909b6"/>
    <w:rPr>
      <w:rFonts w:ascii="Arial" w:hAnsi="Arial" w:eastAsia="Times New Roman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e909b6"/>
    <w:rPr>
      <w:rFonts w:eastAsia="Times New Roman"/>
      <w:b/>
      <w:bCs/>
      <w:i/>
      <w:iCs/>
      <w:sz w:val="24"/>
      <w:szCs w:val="28"/>
    </w:rPr>
  </w:style>
  <w:style w:type="character" w:styleId="Heading3Char" w:customStyle="1">
    <w:name w:val="Heading 3 Char"/>
    <w:link w:val="Heading3"/>
    <w:qFormat/>
    <w:rsid w:val="00e909b6"/>
    <w:rPr>
      <w:rFonts w:eastAsia="Times New Roman"/>
      <w:b/>
      <w:bCs/>
      <w:sz w:val="24"/>
      <w:szCs w:val="28"/>
    </w:rPr>
  </w:style>
  <w:style w:type="character" w:styleId="Heading5Char" w:customStyle="1">
    <w:name w:val="Heading 5 Char"/>
    <w:link w:val="Heading5"/>
    <w:qFormat/>
    <w:rsid w:val="00e909b6"/>
    <w:rPr>
      <w:rFonts w:eastAsia="Times New Roman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e909b6"/>
    <w:rPr>
      <w:rFonts w:eastAsia="Times New Roman"/>
      <w:b/>
      <w:bCs/>
      <w:sz w:val="22"/>
      <w:szCs w:val="22"/>
    </w:rPr>
  </w:style>
  <w:style w:type="character" w:styleId="Heading7Char" w:customStyle="1">
    <w:name w:val="Heading 7 Char"/>
    <w:link w:val="Heading7"/>
    <w:qFormat/>
    <w:rsid w:val="00e909b6"/>
    <w:rPr>
      <w:rFonts w:eastAsia="Times New Roman"/>
    </w:rPr>
  </w:style>
  <w:style w:type="character" w:styleId="Heading8Char" w:customStyle="1">
    <w:name w:val="Heading 8 Char"/>
    <w:link w:val="Heading8"/>
    <w:qFormat/>
    <w:rsid w:val="00e909b6"/>
    <w:rPr>
      <w:rFonts w:eastAsia="Times New Roman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e909b6"/>
    <w:rPr>
      <w:rFonts w:ascii="Angsana New" w:hAnsi="Angsana New" w:eastAsia="Times New Roman"/>
      <w:sz w:val="24"/>
      <w:szCs w:val="24"/>
    </w:rPr>
  </w:style>
  <w:style w:type="character" w:styleId="BodyTextIndentChar" w:customStyle="1">
    <w:name w:val="Body Text Indent Char"/>
    <w:qFormat/>
    <w:rsid w:val="00e909b6"/>
    <w:rPr>
      <w:rFonts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e909b6"/>
    <w:rPr>
      <w:rFonts w:eastAsia="SimSun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e909b6"/>
    <w:rPr>
      <w:rFonts w:ascii="Tahoma" w:hAnsi="Tahoma" w:eastAsia="Times New Roman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e909b6"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b25e8a"/>
    <w:pPr>
      <w:spacing w:before="0" w:after="120"/>
    </w:pPr>
    <w:rPr>
      <w:szCs w:val="30"/>
    </w:rPr>
  </w:style>
  <w:style w:type="paragraph" w:styleId="List">
    <w:name w:val="List"/>
    <w:basedOn w:val="Normal"/>
    <w:rsid w:val="000b430c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4" w:customStyle="1">
    <w:name w:val="Char4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3" w:customStyle="1">
    <w:name w:val="Char3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043eb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61de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61de3"/>
    <w:pPr/>
    <w:rPr>
      <w:b/>
      <w:bCs/>
    </w:rPr>
  </w:style>
  <w:style w:type="paragraph" w:styleId="ListNumbers" w:customStyle="1">
    <w:name w:val="List Numbers"/>
    <w:basedOn w:val="Normal"/>
    <w:qFormat/>
    <w:rsid w:val="00ca08b2"/>
    <w:pPr>
      <w:numPr>
        <w:ilvl w:val="0"/>
        <w:numId w:val="1"/>
      </w:numPr>
      <w:overflowPunct w:val="false"/>
      <w:spacing w:lineRule="auto" w:line="290" w:before="0" w:after="140"/>
      <w:jc w:val="both"/>
      <w:textAlignment w:val="auto"/>
      <w:outlineLvl w:val="0"/>
    </w:pPr>
    <w:rPr>
      <w:rFonts w:ascii="Arial" w:hAnsi="Arial" w:eastAsia="SimSun" w:cs="Cordia New"/>
      <w:kern w:val="2"/>
      <w:sz w:val="20"/>
      <w:szCs w:val="28"/>
      <w:lang w:val="en-GB" w:eastAsia="en-GB" w:bidi="ar-SA"/>
    </w:rPr>
  </w:style>
  <w:style w:type="paragraph" w:styleId="NormalWeb">
    <w:name w:val="Normal (Web)"/>
    <w:basedOn w:val="Normal"/>
    <w:uiPriority w:val="99"/>
    <w:unhideWhenUsed/>
    <w:qFormat/>
    <w:rsid w:val="00713767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Style7" w:customStyle="1">
    <w:name w:val="อักขระ"/>
    <w:basedOn w:val="Normal"/>
    <w:qFormat/>
    <w:rsid w:val="00e909b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e909b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e909b6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e909b6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Default" w:customStyle="1">
    <w:name w:val="Default"/>
    <w:basedOn w:val="Normal"/>
    <w:qFormat/>
    <w:rsid w:val="00e909b6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ab6db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8C97EE-C4DF-4922-A103-E78690852B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9</TotalTime>
  <Application>LibreOffice/7.4.7.2$Linux_X86_64 LibreOffice_project/40$Build-2</Application>
  <AppVersion>15.0000</AppVersion>
  <Pages>49</Pages>
  <Words>10657</Words>
  <Characters>60746</Characters>
  <CharactersWithSpaces>71261</CharactersWithSpaces>
  <Paragraphs>14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4:02:00Z</dcterms:created>
  <dc:creator>YourNameHere</dc:creator>
  <dc:description/>
  <dc:language>en-US</dc:language>
  <cp:lastModifiedBy>Napop Thanawitchayakarn</cp:lastModifiedBy>
  <cp:lastPrinted>2020-02-26T09:21:00Z</cp:lastPrinted>
  <dcterms:modified xsi:type="dcterms:W3CDTF">2020-02-27T02:25:00Z</dcterms:modified>
  <cp:revision>4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