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ทคโนโลยี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เสนอต่อผู้ถือหุ้นของบริษัท โมโน เทคโนโลยี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false"/>
        <w:spacing w:before="24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ได้ตรวจสอบงบการเงินรวมของบริษัท โมโน เทคโนโลยี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บริษัทย่อย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</w:t>
      </w:r>
      <w:r>
        <w:rPr>
          <w:rFonts w:eastAsia="Calibri"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eastAsia="Calibri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alibri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งบแสดงการเปลี่ยนแปลงส่วนของผู้ถือหุ้นรวมและงบกระแสเงินสดรวม สำหรับปีสิ้นสุดวันเดียวกัน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และหมายเหตุประกอบงบการเงินรวม รวมถึงหมายเหตุสรุปนโยบายการบัญชีที่สำคัญ และได้ตรวจสอบ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งบการเงินเฉพาะกิจการของบริษัท โมโน เทคโนโลยี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ด้วยเช่นกัน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eastAsia="Calibri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alibri"/>
          <w:sz w:val="32"/>
          <w:sz w:val="32"/>
          <w:szCs w:val="32"/>
        </w:rPr>
        <w:t>ผลการดำเนินง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กระแสเงินสด สำหรับปีสิ้นสุดวันเดียวกัน ของบริษัท โมโน เทคโนโลยี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บริษัทย่อย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เฉพาะของบริษัท โมโน เทคโนโลยี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โดยถูกต้องตามที่ควรในสาระสำคัญตามมาตรฐ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24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จากกลุ่มบริษัทตามข้อกำหนดจรรยาบรรณของผู้ประกอบวิชาชีพบัญชีที่กำหนดโดยสภาวิชาชีพบัญชี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ส่วนที่เกี่ยวข้องกับการตรวจสอบงบการเงิน และข้าพเจ้าได้ปฏิบัติตามข้อกำหนดด้านจรรยาบรรณอื่น ๆ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auto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นื่องจากกลุ่มบริษัทดำเนินธุรกิจหลักทั้งในธุรกิจสื่อและให้บริการข้อมูล ทำให้กลุ่มบริษัทมีรายได้จากการขายสินค้า</w:t>
      </w:r>
      <w:r>
        <w:rPr>
          <w:rFonts w:ascii="Angsana New" w:hAnsi="Angsana New" w:cs="Angsana New"/>
          <w:sz w:val="32"/>
          <w:sz w:val="32"/>
          <w:szCs w:val="32"/>
        </w:rPr>
        <w:t>และให้บริการที่หลากหลายและเป็นจำนวนที่มีนัยสำคัญ รายได้ของกลุ่มบริษัทมีผลกระทบโดยตร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ผลการดำเนินงานของกลุ่มบริษัทที่ผู้ใช้งบการเงินให้ความสนใจ ข้าพเจ้าจึงให้ความสำคัญต่อการรับรู้รายได้ของกลุ่มบริษัท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การรับรู้รายได้ของกลุ่มบริษัทโดยการ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และทดสอบระบบการควบคุมภายในของกลุ่มบริษัทที่เกี่ยวข้องกับวงจรรายได้โดยการสอบถาม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ผู้รับผิดชอบ ทำความเข้าใจและเลือกตัวอย่างมาทดสอบการปฏิบัติตามการควบคุมที่กลุ่มบริษัทออกแบบไว้</w:t>
      </w:r>
      <w:r>
        <w:rPr>
          <w:rFonts w:ascii="Angsana New" w:hAnsi="Angsana New" w:eastAsia="Calibri"/>
          <w:sz w:val="32"/>
          <w:sz w:val="32"/>
          <w:szCs w:val="32"/>
        </w:rPr>
        <w:t xml:space="preserve"> และขยายขอบเขตการทดสอบสำหรับการควบคุมภายในที่เกี่ยวข้องกับการรับรู้รายได้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ุ่มตรวจสอบเอกสารประกอบรายการขายสินค้าและบริการที่เกิดขึ้นในระหว่างปีและช่วงใกล้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สิ้นรอบระยะเวลารายงาน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อบทานใบลดหนี้ที่กลุ่มบริษัทออกภายหลังวันสิ้นรอบระยะเวลารายงาน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วิเคราะห์เปรียบเทียบข้อมูลบัญชีรายได้แบบแยกย่อย เพื่อตรวจสอบความผิดปกติที่อาจเกิดขึ้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ของรายการขายสินค้าและบริการตลอดรอบระยะเวลารายงาน รวมถึงรายการบัญชีที่ทำผ่านใบสำคัญทั่วไป</w:t>
      </w:r>
    </w:p>
    <w:p>
      <w:pPr>
        <w:pStyle w:val="Normal"/>
        <w:overflowPunct w:val="false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bookmarkStart w:id="0" w:name="_Hlk33538194"/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ด้อยค่าของสินทรัพย์</w:t>
      </w:r>
      <w:bookmarkStart w:id="1" w:name="_GoBack"/>
      <w:bookmarkEnd w:id="1"/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ไม่มีตัวตนและต้นทุนการได้รับใบอนุญาตให้ใช้คลื่นความถ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87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ินทรัพย์รวมในงบแสดงฐานะการเงินรวม โดยมี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ฯ มีเงินลงทุนใน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งินให้กู้ยืมแก่บริษัทย่อยจำนวนรวม </w:t>
      </w:r>
      <w:r>
        <w:rPr>
          <w:rFonts w:cs="Angsana New" w:ascii="Angsana New" w:hAnsi="Angsana New"/>
          <w:sz w:val="32"/>
          <w:szCs w:val="32"/>
        </w:rPr>
        <w:t xml:space="preserve">3,8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แสดงฐานะการเงินเฉพาะกิจการ โดยมีรายละเอียด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6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กลุ่มบริษัทพบว่า มีข้อบ่งชี้ว่า สินทรัพย์ดังกล่าวอาจด้อยค่า การพิจารณาการด้อยค่าของสินทรัพย์ต้องใช้ดุลยพินิจที่สำคัญของฝ่ายบริหารที่เกี่ยวข้องกับการคาดการณ์ผลการดำเนิน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การประเมินแผนงานในอนาคตในการจัดการสินทรัพย์ รวมถึงการกำหนดอัตราคิดลดและสมมติฐานที่สำคัญ ซึ่งมีผลกระทบโดยตรงต่อมูลค่าของค่าเผื่อการด้อยค่าของสินทรัพย์เหล่านั้น</w:t>
      </w:r>
    </w:p>
    <w:p>
      <w:pPr>
        <w:pStyle w:val="CM2"/>
        <w:spacing w:before="120" w:after="120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 w:eastAsia="Calibri" w:cs="Angsana New"/>
          <w:sz w:val="32"/>
          <w:sz w:val="32"/>
          <w:szCs w:val="32"/>
        </w:rPr>
        <w:t>ทำความเข้าใจและประเมินข้อสมมติที่ใช้ในการจัดทำแผนและคาดการณ์กระแสเงินสดในอนาคต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โดยการ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ำความเข้าใจในกระบวนการที่ทำให้ได้มาซึ่งตัวเลขดังกล่าว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ปรียบเทียบข้อสมมติดังกล่าวกับแหล่งข้อมูลภายนอกและภายในของกลุ่มบริษัท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ปรียบเทียบประมาณการกระแสเงินสดในอดีตกับผลการดำเนินงานที่เกิดขึ้นจริงเพื่อประเมินการใช้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ดุลยพินิจของฝ่ายบริหารในการประมาณการกระแสเงินสดที่คาดว่าจะได้รับในอนาคตดังกล่าว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พิจารณาอัตราคิดลดที่ฝ่ายบริหารเลือกใช้โดยการวิเคราะห์ต้นทุนทางการเงินถัวเฉลี่ยถ่วงน้ำหนัก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กลุ่มบริษัทและของอุตสาหกรรม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ดสอบการคำนวณมูลค่าที่คาดว่าจะได้รับคืนของสินทรัพย์ตามแบบจำลองทางการเงิน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พิจารณาผลกระทบของการเปลี่ยนแปลงข้อสมมติที่สำคัญต่อมูลค่าที่คาดว่าจะได้รับคื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โดยเฉพาะอัตราคิดลดและอัตราการเติบโตของรายได้ในระยะยาว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bookmarkStart w:id="2" w:name="_Hlk33538194"/>
      <w:r>
        <w:rPr>
          <w:rFonts w:ascii="Angsana New" w:hAnsi="Angsana New" w:eastAsia="Calibri"/>
          <w:sz w:val="32"/>
          <w:sz w:val="32"/>
          <w:szCs w:val="32"/>
        </w:rPr>
        <w:t>สอบทานการเปิดเผยข้อมูลที่เกี่ยวข้องกับการประเมินการด้อยค่าของสินทรัพย์</w:t>
      </w:r>
      <w:bookmarkEnd w:id="2"/>
    </w:p>
    <w:p>
      <w:pPr>
        <w:pStyle w:val="Normal"/>
        <w:overflowPunct w:val="false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ภาษีเงินได้รอการตัดบัญชีสำหรับผลขาดทุนทางภาษีที่ยังไม่ได้ใช้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ภาษีเงินได้รอการตัดบัญชีสำหรับผลขาดทุนทางภาษีที่ยังไม่ได้ใช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โดยกลุ่มบริษัทได้เปิดเผยนโยบายการบัญชีและรายละเอียดเกี่ยวกับ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ตามลำดับ สินทรัพย์ภาษีเงินได้รอการตัด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สามารถรับรู้รายการได้เมื่อมีความเป็นไปได้ค่อนข้างแน่ว่า กลุ่มบริษัทจะมีกำไรทางภาษีเพียงพอที่จะนำสินทรัพย์ภาษีเงินได้รอการตัดบัญชีมาใช้ประโยชน์ในอนาคตได้ ซึ่งในการพิจารณาว่ากลุ่ม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นำผลขาดทุนทางภาษีมาใช้ประโยชน์ได้นั้นต้องอาศัยดุลยพินิ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องฝ่ายบริหารอย่างมากในการจัดทำแผนธุรกิจและประมาณการกำไรทางภาษีในอนาค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แผนธุรกิจที่ได้อนุมัติแล้ว ดังนั้น จึงมีความเสี่ยงเกี่ยวกับมูลค่าสินทรัพย์ภาษีเงินได้รอการตัดบัญชี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ระเมินประมาณการกำไรทางภาษีในอนาคตโดยการตรวจสอบข้อมูลที่จำเป็นและข้อสมมต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างด้านเศรษฐกิจที่สำคัญที่ใช้ในการจัดทำประมาณการดังกล่าว โดยการเปรียบเทียบกับแหล่งข้อมูลทั้งภายนอกและภายในของกลุ่มบริษัท โดยข้าพเจ้าได้ให้ความสำคัญกับข้อมูลและข้อสมมติที่มีผลกระทบกับอัตราการเติบโตของรายได้และอัตรากำไรขั้นต้นโดยตรง นอกจากนี้ ข้าพเจ้าได้เปรียบเทียบประมาณการกำไรทางภาษีในอดี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บกำไรทางภาษีที่เกิดขึ้นจริงเพื่อประเมินการใช้ดุลยพินิจของฝ่ายบริหารในการประมาณการกำไรทางภาษ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ตลอดจนทดสอบการคำนวณประมาณการกำไรทางภาษีในอนาคตตามข้อมูลและข้อสมมติดังกล่าวข้างต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พิจารณาผลกระทบของการเปลี่ยนแปลงข้อสมมติที่สำคัญต่อประมาณการกำไรทางภาษีในอนาคต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โดยเฉพาะอัตราการเติบโตของรายได้ในระยะยาว นอกจากนี้ ข้าพเจ้าได้สอบทานการเปิดเผย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กี่ยวกับรายการผลแตกต่างชั่วคราวที่ใช้หักภาษีและขาดทุนทางภาษีที่ยังไม่ได้ใช้ที่กลุ่มบริษัทไม่ได้บันทึกสินทรัพย์ภาษีเงินได้รอการตัดบัญชี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ปรากฏว่าข้อมูลอื่นแสดงขัดต่อข้อเท็จจริงอันเป็นสาระสำคัญหรือไม่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overflowPunct w:val="false"/>
        <w:spacing w:before="24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 w:eastAsia="Calibri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หรือข้อผิดพลาด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หรือไม่สามารถดำเนินงานต่อเนื่องอีกต่อไปได้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กลุ่มบริษัท</w:t>
      </w:r>
    </w:p>
    <w:p>
      <w:pPr>
        <w:pStyle w:val="CM2"/>
        <w:spacing w:lineRule="exact" w:line="39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overflowPunct w:val="false"/>
        <w:spacing w:lineRule="exact" w:line="390" w:before="24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อาจเกิดจากการทุจริตหรือข้อผิดพลาดและถือว่ามีสาระสำคัญเมื่อคาดการณ์อย่างสมเหตุสมผลได้ว่า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รายการที่ขัดต่อข้อเท็จจริงแต่ละรายการหรือทุกรายการรวมกันจะมีผลต่อการตัดสินใจทางเศรษฐกิจ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ผู้ใช้งบการเงินจากการใช้งบการเงินเหล่านี้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39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39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ระบุและประเมินความเสี่ยงที่อาจมีการแสดงข้อมูลที่ขัดต่อข้อเท็จจริงอันเป็นสาระสำคัญในงบการเงิน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การแสดงความเห็นของข้าพเจ้า ความเสี่ยงที่ไม่พบข้อมูลที่ขัดต่อข้อเท็จจริงอันเป็นสาระสำคัญ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ซึ่งเป็นผลมาจากการทุจริตจะสูงกว่าความเสี่ยงที่เกิดจากข้อผิดพลาด เนื่องจากการทุจริต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อาจเกี่ยวกับการสมรู้ร่วมคิด การปลอมแปลงเอกสารหลักฐาน การตั้งใจละเว้นการแสดงข้อมูล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39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pacing w:val="-2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eastAsia="Calibri"/>
          <w:sz w:val="32"/>
          <w:sz w:val="32"/>
          <w:szCs w:val="32"/>
        </w:rPr>
        <w:t>ให้เหมาะสมกับสถานการณ์ แต่ไม่ใช่เพื่อวัตถุประสงค์ในการแสดงความเห็นต่อความมีประสิทธิผล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39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39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หรือสถานการณ์ที่อาจเป็นเหตุให้เกิดข้อสงสัยอย่างมีนัยสำคัญต่อความสามารถของกลุ่มบริษัท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ในการดำเนินงานต่อเนื่องหรือไม่ หากข้าพเจ้าได้ข้อสรุปว่ามีความไม่แน่นอนที่มีสาระสำคัญ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ข้าพเจ้า อย่างไรก็ตาม เหตุการณ์หรือสถานการณ์ในอนาคตอาจเป็นเหตุให้กลุ่มบริษัทต้องหยุด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 w:eastAsia="Calibri"/>
          <w:sz w:val="32"/>
          <w:sz w:val="32"/>
          <w:szCs w:val="32"/>
        </w:rPr>
        <w:t>แต่เพียงผู้เดียวต่อความเห็นของข้าพเจ้า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ที่ข้าพเจ้าใช้เพื่อป้องกันไม่ให้ข้าพเจ้าขาดความเป็นอิสระ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การตรวจสอบงบการเงินในงวดปัจจุบันและกำหนดเป็นเรื่องสำคัญในการตรวจสอบ ข้าพเจ้าได้อธิบาย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ต่อสาธารณะหรือในสถานการณ์ที่ยากที่จะเกิดขึ้น ข้าพเจ้าพิจารณาว่าไม่ควรสื่อสารเรื่องดังกล่าวในรายง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/>
          <w:sz w:val="32"/>
          <w:szCs w:val="32"/>
        </w:rPr>
        <w:t xml:space="preserve">: 27 </w:t>
      </w:r>
      <w:r>
        <w:rPr>
          <w:rFonts w:ascii="Angsana New" w:hAnsi="Angsana New" w:eastAsia="Calibri"/>
          <w:sz w:val="32"/>
          <w:sz w:val="32"/>
          <w:szCs w:val="32"/>
        </w:rPr>
        <w:t xml:space="preserve">กุมภาพันธ์ </w:t>
      </w:r>
      <w:r>
        <w:rPr>
          <w:rFonts w:eastAsia="Calibri" w:ascii="Angsana New" w:hAnsi="Angsana New"/>
          <w:sz w:val="32"/>
          <w:szCs w:val="32"/>
        </w:rPr>
        <w:t>256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2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link w:val="BalloonText"/>
    <w:qFormat/>
    <w:rsid w:val="006a3f0c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cs="EucrosiaUPC" w:eastAsia="Times New Roman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/>
      <w:color w:val="auto"/>
    </w:rPr>
  </w:style>
  <w:style w:type="paragraph" w:styleId="BalloonText">
    <w:name w:val="Balloon Text"/>
    <w:basedOn w:val="Normal"/>
    <w:link w:val="BalloonTextChar"/>
    <w:qFormat/>
    <w:rsid w:val="006a3f0c"/>
    <w:pPr/>
    <w:rPr>
      <w:rFonts w:ascii="Tahoma" w:hAnsi="Tahoma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E10A2A-2487-4973-8CE8-C1E8F3B7D2B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8</Pages>
  <Words>1909</Words>
  <Characters>10885</Characters>
  <CharactersWithSpaces>12769</CharactersWithSpaces>
  <Paragraphs>2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9:33:00Z</dcterms:created>
  <dc:creator>EY</dc:creator>
  <dc:description/>
  <dc:language>en-US</dc:language>
  <cp:lastModifiedBy>Napop Thanawitchayakarn</cp:lastModifiedBy>
  <cp:lastPrinted>2020-02-25T08:50:00Z</cp:lastPrinted>
  <dcterms:modified xsi:type="dcterms:W3CDTF">2020-02-25T08:50:00Z</dcterms:modified>
  <cp:revision>18</cp:revision>
  <dc:subject/>
  <dc:title>รายงานการสอบท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