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2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 เลือกนำเสนองบการเงินระหว่างกาลแบบย่อ อย่างไรก็ตามบริษัทฯ ได้แสดงราย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 งบกำไรขาดทุนเบ็ดเสร็จ งบแสดงการเปลี่ยนแปลงส่วนของผู้ถือหุ้นแล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ทคโนโลย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  <w:br/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กลุ่ม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งวด ยกเว้นบริษัทย่อยแห่งหนึ่งเสร็จการชำระบัญชีตามที่กล่าวไว้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ระหว่างกาลข้อ </w:t>
      </w:r>
      <w:r>
        <w:rPr>
          <w:rFonts w:ascii="Angsana New" w:hAnsi="Angsana New"/>
          <w:sz w:val="32"/>
          <w:szCs w:val="32"/>
        </w:rPr>
        <w:t>4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 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z w:val="32"/>
          <w:szCs w:val="32"/>
        </w:rPr>
        <w:t xml:space="preserve">2561)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และบริษัทย่อย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ใช้แทนมาตรฐานการบัญชีและการตีความมาตรฐานการบัญชีที่เกี่ยวข้องต่อไปนี้</w:t>
      </w:r>
    </w:p>
    <w:tbl>
      <w:tblPr>
        <w:tblW w:w="8525" w:type="dxa"/>
        <w:jc w:val="left"/>
        <w:tblInd w:w="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7"/>
        <w:gridCol w:w="3567"/>
      </w:tblGrid>
      <w:tr>
        <w:trPr/>
        <w:tc>
          <w:tcPr>
            <w:tcW w:w="495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</w:rPr>
              <w:t>1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6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สัญญาก่อสร้าง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6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รายได้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  <w:br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6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รื่อง รายได้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</w:rPr>
              <w:t>13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6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</w:rPr>
              <w:t>15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6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6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24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ับสัญญาที่ทำกับลูกค้าทุกสัญญ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ascii="Angsana New" w:hAnsi="Angsana New"/>
          <w:sz w:val="32"/>
          <w:szCs w:val="32"/>
        </w:rPr>
        <w:br/>
        <w:t xml:space="preserve">5 </w:t>
      </w:r>
      <w:r>
        <w:rPr>
          <w:rFonts w:ascii="Angsana New" w:hAnsi="Angsana New"/>
          <w:sz w:val="32"/>
          <w:sz w:val="32"/>
          <w:szCs w:val="32"/>
        </w:rPr>
        <w:t>ขั้นตอนสำหรับการรับรู้รายได้ที่เกิดขึ้นจากสัญญาที่ทำกับลูกค้า โดยกิจการจะรับรู้รายได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จำนวนเงินที่สะท้อนถึงสิ่งตอบแทนที่กิจการคาดว่าจะมีสิทธิได้รับจากการแลกเปลี่ยนสินค้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ไม่มีผลกระทบอย่างมีสาระสำคัญต่องบการเงินของบริษัทฯ และบริษัทย่อย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และการตีความมาตรฐ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ฉบับใหม่และฉบับปรับปรุง ซึ่งจะมีผลบังคับใช้สำหรับงบการ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มาตรฐานการรายงานทางการเงินฉบับใหม่ดังต่อไปนี้ที่มีการเปลี่ยนแปลงหลักการสำคัญซึ่งสามารถสรุปได้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ฉบับ ได้แก่</w:t>
      </w:r>
    </w:p>
    <w:tbl>
      <w:tblPr>
        <w:tblW w:w="8525" w:type="dxa"/>
        <w:jc w:val="left"/>
        <w:tblInd w:w="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26"/>
        <w:gridCol w:w="7098"/>
      </w:tblGrid>
      <w:tr>
        <w:trPr/>
        <w:tc>
          <w:tcPr>
            <w:tcW w:w="8524" w:type="dxa"/>
            <w:gridSpan w:val="2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09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09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524" w:type="dxa"/>
            <w:gridSpan w:val="2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709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524" w:type="dxa"/>
            <w:gridSpan w:val="2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709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709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กลุ่มดังกล่าวข้างต้น กำหนดหลักการเกี่ยวกับการจัดประเภ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การวัดมูลค่าเครื่องมือทางการเงินด้วยมูลค่ายุติธรรมหรือราคาทุนตัดจำหน่ายโดยพิจารณ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จากประเภทของตราสารทางการเงิน ลักษณะของกระแสเงินสดตามสัญญาและแผนธุรกิจ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</w:t>
      </w:r>
      <w:r>
        <w:rPr>
          <w:rFonts w:ascii="Angsana New" w:hAnsi="Angsana New"/>
          <w:spacing w:val="-2"/>
          <w:sz w:val="32"/>
          <w:sz w:val="32"/>
          <w:szCs w:val="32"/>
        </w:rPr>
        <w:t>แนวคิดของผลขาดทุนด้านเครดิตที่คาดว่าจะเกิดขึ้น และหลักการเกี่ยวกับการบัญชีป้องกัน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 และบริษัทย่อยอยู่ระหว่างการประเมินผลกระทบที่อาจม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งบการเงินในปีที่เริ่มนำมาตรฐานกลุ่มดังกล่าวมาถือปฏิบัติ</w:t>
      </w:r>
      <w:r>
        <w:br w:type="page"/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ว้นแต่สินทรัพย์อ้างอิงนั้นมีมูลค่าต่ำ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ascii="Angsana New" w:hAnsi="Angsana New"/>
          <w:sz w:val="32"/>
          <w:szCs w:val="32"/>
        </w:rPr>
        <w:t>17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 และบริษัทย่อยอยู่ระหว่างการประเมินผลกระทบที่อาจม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งบการเงินในปีที่เริ่มนำมาตรฐานฉบับนี้มาถือปฏิบัต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ะหว่างงวด บริษัทฯ และบริษัทย่อยมีรายการธุรกิจที่สำคัญกับบุคคลหรือกิจการที่เกี่ยวข้องกัน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ฯ บริษัทย่อย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89"/>
        <w:gridCol w:w="990"/>
        <w:gridCol w:w="990"/>
        <w:gridCol w:w="990"/>
        <w:gridCol w:w="990"/>
        <w:gridCol w:w="2984"/>
      </w:tblGrid>
      <w:tr>
        <w:trPr>
          <w:tblHeader w:val="true"/>
          <w:trHeight w:val="369" w:hRule="atLeast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  <w:trHeight w:val="68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การขายและ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ส่วนแบ่งรายได้ค่า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0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ทางการ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การขายและ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89"/>
        <w:gridCol w:w="990"/>
        <w:gridCol w:w="990"/>
        <w:gridCol w:w="990"/>
        <w:gridCol w:w="990"/>
        <w:gridCol w:w="2984"/>
      </w:tblGrid>
      <w:tr>
        <w:trPr>
          <w:tblHeader w:val="true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9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การขายและ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ส่วนแบ่งรายได้ค่า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6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ทางการ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การขายและ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8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8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 บริษัทย่อยและกิจการที่เกี่ยวข้องกันมีรายละเอียดดังนี้</w:t>
      </w:r>
    </w:p>
    <w:tbl>
      <w:tblPr>
        <w:tblW w:w="9295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95"/>
        <w:gridCol w:w="900"/>
        <w:gridCol w:w="183"/>
        <w:gridCol w:w="1083"/>
        <w:gridCol w:w="173"/>
        <w:gridCol w:w="721"/>
        <w:gridCol w:w="190"/>
        <w:gridCol w:w="1084"/>
        <w:gridCol w:w="165"/>
      </w:tblGrid>
      <w:tr>
        <w:trPr>
          <w:tblHeader w:val="true"/>
        </w:trPr>
        <w:tc>
          <w:tcPr>
            <w:tcW w:w="9129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6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และเงินประ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ของเงินให้กู้ยืมระหว่างบริษัทฯ และบริษัทย่อย และการเคลื่อนไหวของเงินให้กู้ยืมดังกล่าว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44"/>
        <w:gridCol w:w="1422"/>
        <w:gridCol w:w="1420"/>
        <w:gridCol w:w="1421"/>
        <w:gridCol w:w="1423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6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เจนเนอเรชั่น จำกั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ทราเวล จำกั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โปรดักชั่น จำกั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มโน อินโฟ ซิสเต็มส์ จำกั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PT Mono Technology Indonesia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Mono Technology Vietnam Company Limited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1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เรดิโอ จำกั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เรดิโอ บรอดคาซท์ จำกั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บรอดคาซท์ จำกั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3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30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4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2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35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23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2)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รวมเงินให้กู้ยืมแก่บริษัทย่อย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1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0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23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นี้คือเงินให้กู้ยืมแก่บริษัทย่อยในรูปตั๋วสัญญาใช้เงิน ซึ่งไม่มีหลักประกันและคิดดอกเบี้ย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อัตรา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ปี โดยมีกำหนดชำระคืนเมื่อทวงถาม เนื่องจากบริษัทฯ คาดว่าจะไม่มีการเรียกให้บริษัทย่อยชำระคืนเงินให้กู้ยืมภายในระยะเวลาหนึ่งปี ดังนั้นบริษัทฯ จึงจัดประเภทเงินให้กู้ยืมดังกล่าว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เป็นสินทรัพย์ไม่หมุนเวีย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กู้ยืมระยะสั้นจาก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 ได้กู้ยืมเงินจาก </w:t>
      </w:r>
      <w:r>
        <w:rPr>
          <w:rFonts w:ascii="Angsana New" w:hAnsi="Angsana New"/>
          <w:color w:val="000000"/>
          <w:sz w:val="32"/>
          <w:szCs w:val="32"/>
        </w:rPr>
        <w:t xml:space="preserve">Mono Technology Hong Kong Limited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ูปตั๋วสัญญาใช้เงิ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1.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เหรียญสหรัฐฯ ซึ่งไม่มีหลักประกันและคิดดอกเบี้ยในอัตรา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ปี โดยมีกำหนดชำระคืนภายในหนึ่งปี</w:t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 บริษัทฯ 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85"/>
        <w:gridCol w:w="1285"/>
        <w:gridCol w:w="1287"/>
        <w:gridCol w:w="1285"/>
        <w:gridCol w:w="128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overflowPunct w:val="false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85"/>
        <w:gridCol w:w="1285"/>
        <w:gridCol w:w="1287"/>
        <w:gridCol w:w="1285"/>
        <w:gridCol w:w="128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95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95"/>
        <w:gridCol w:w="900"/>
        <w:gridCol w:w="183"/>
        <w:gridCol w:w="1083"/>
        <w:gridCol w:w="173"/>
        <w:gridCol w:w="721"/>
        <w:gridCol w:w="190"/>
        <w:gridCol w:w="1084"/>
        <w:gridCol w:w="165"/>
      </w:tblGrid>
      <w:tr>
        <w:trPr>
          <w:tblHeader w:val="true"/>
        </w:trPr>
        <w:tc>
          <w:tcPr>
            <w:tcW w:w="9129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4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6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8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1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0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1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295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95"/>
        <w:gridCol w:w="900"/>
        <w:gridCol w:w="183"/>
        <w:gridCol w:w="1083"/>
        <w:gridCol w:w="173"/>
        <w:gridCol w:w="721"/>
        <w:gridCol w:w="190"/>
        <w:gridCol w:w="1084"/>
        <w:gridCol w:w="165"/>
      </w:tblGrid>
      <w:tr>
        <w:trPr>
          <w:tblHeader w:val="true"/>
        </w:trPr>
        <w:tc>
          <w:tcPr>
            <w:tcW w:w="9129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16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9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ับคื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1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6)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5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4.1</w:t>
        <w:tab/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2562 Mono Technology Vietnam Company Limited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ได้จดทะเบียนเสร็จการชำระ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เรียบร้อย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4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สินทรัพย์สุทธิของบริษัทย่อยมีมูลค่าต่ำกว่าราคาทุนของเงินลงทุ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42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1: 397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 ไม่ได้บันทึกค่าเผื่อการด้อยค่า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ของเงินลงทุนเพิ่มเนื่องจากฝ่ายบริหารของบริษัทฯ เชื่อว่าการลดลงดังกล่าวไม่ได้เป็นการลดลงอย่างถาว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 โมโน สปอร์ต เอ็นเตอร์เทนเมนท์ จำกัด และบุคคลและกิจการ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ไม่เกี่ยวข้องกัน ได้ร่วมกันจัดตั้งบริษัท ไทย โปรเฟสชั่นแนล บาสเกตบอล ลีก จำกัด ขึ้นในประเทศ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จัดการแข่งขันกีฬาบาสเกตบอล โดยบริษัทย่อยได้เข้าลงทุนในสัดส่วน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1.66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จำนวนหุ้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ที่ออกจำหน่ายแล้วทั้งหมดของบริษัท ไทย โปรเฟสชั่นแนล บาสเกตบอล ลีก จำกัด </w:t>
      </w:r>
      <w:r>
        <w:rPr>
          <w:rFonts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เรียกชำระแล้วร้อยละ </w:t>
      </w:r>
      <w:r>
        <w:rPr>
          <w:rFonts w:ascii="Angsana New" w:hAnsi="Angsana New"/>
          <w:color w:val="000000"/>
          <w:spacing w:val="-4"/>
          <w:sz w:val="32"/>
          <w:szCs w:val="32"/>
        </w:rPr>
        <w:t>25</w:t>
      </w:r>
      <w:r>
        <w:rPr>
          <w:rFonts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าคา </w:t>
      </w:r>
      <w:r>
        <w:rPr>
          <w:rFonts w:ascii="Angsana New" w:hAnsi="Angsana New"/>
          <w:color w:val="000000"/>
          <w:sz w:val="32"/>
          <w:szCs w:val="32"/>
        </w:rPr>
        <w:t xml:space="preserve">74,975 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93"/>
        <w:gridCol w:w="1614"/>
        <w:gridCol w:w="1615"/>
        <w:gridCol w:w="7"/>
      </w:tblGrid>
      <w:tr>
        <w:trPr>
          <w:tblHeader w:val="true"/>
          <w:trHeight w:val="80" w:hRule="atLeast"/>
        </w:trPr>
        <w:tc>
          <w:tcPr>
            <w:tcW w:w="91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)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5)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ได้นำที่ดินพร้อมสิ่งปลูกสร้างมูลค่าสุทธิตามบัญชีจำนวน </w:t>
      </w:r>
      <w:r>
        <w:rPr>
          <w:rFonts w:ascii="Angsana New" w:hAnsi="Angsana New"/>
          <w:color w:val="000000"/>
          <w:sz w:val="32"/>
          <w:szCs w:val="32"/>
        </w:rPr>
        <w:t xml:space="preserve">52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1: </w:t>
        <w:br/>
        <w:t xml:space="preserve">533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ปค้ำประกันเงินกู้ยืมระยะยาวจากธนาคาร โดยมีวงเงินค้ำประกั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519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bookmarkStart w:id="0" w:name="_GoBack"/>
      <w:bookmarkEnd w:id="0"/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93"/>
        <w:gridCol w:w="1612"/>
        <w:gridCol w:w="1617"/>
        <w:gridCol w:w="7"/>
      </w:tblGrid>
      <w:tr>
        <w:trPr>
          <w:tblHeader w:val="true"/>
        </w:trPr>
        <w:tc>
          <w:tcPr>
            <w:tcW w:w="91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" w:leader="none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7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61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48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61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67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345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45"/>
        <w:gridCol w:w="990"/>
        <w:gridCol w:w="205"/>
        <w:gridCol w:w="1196"/>
        <w:gridCol w:w="218"/>
        <w:gridCol w:w="764"/>
        <w:gridCol w:w="214"/>
        <w:gridCol w:w="1198"/>
        <w:gridCol w:w="214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9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9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3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3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2)</w:t>
            </w:r>
          </w:p>
        </w:tc>
        <w:tc>
          <w:tcPr>
            <w:tcW w:w="11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2</w:t>
            </w:r>
          </w:p>
        </w:tc>
        <w:tc>
          <w:tcPr>
            <w:tcW w:w="11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7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4</w:t>
            </w:r>
          </w:p>
        </w:tc>
        <w:tc>
          <w:tcPr>
            <w:tcW w:w="11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4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2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1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9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5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br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01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4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สินทรัพย์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5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64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4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24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3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16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32"/>
        <w:gridCol w:w="1799"/>
        <w:gridCol w:w="1799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5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5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2" w:type="dxa"/>
            <w:tcBorders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บรอดคาซท์ จำกัด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5</w:t>
            </w:r>
          </w:p>
        </w:tc>
      </w:tr>
      <w:tr>
        <w:trPr/>
        <w:tc>
          <w:tcPr>
            <w:tcW w:w="5532" w:type="dxa"/>
            <w:tcBorders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โปรดักชั่น จำกัด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5532" w:type="dxa"/>
            <w:tcBorders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6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43</w:t>
            </w:r>
          </w:p>
        </w:tc>
      </w:tr>
      <w:tr>
        <w:trPr/>
        <w:tc>
          <w:tcPr>
            <w:tcW w:w="553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6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9)</w:t>
            </w:r>
          </w:p>
        </w:tc>
      </w:tr>
      <w:tr>
        <w:trPr/>
        <w:tc>
          <w:tcPr>
            <w:tcW w:w="553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7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34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ธนาคารสำหรับงวด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333"/>
        <w:gridCol w:w="1796"/>
      </w:tblGrid>
      <w:tr>
        <w:trPr/>
        <w:tc>
          <w:tcPr>
            <w:tcW w:w="9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43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ำระคืนระหว่างงวด</w:t>
            </w:r>
          </w:p>
        </w:tc>
        <w:tc>
          <w:tcPr>
            <w:tcW w:w="17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9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7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64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ของบริษัทบริษัทย่อยค้ำประกันโดยการจดจำนองที่ดินพร้อมสิ่งปลูกสร้างของบริษัทย่อ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และการโอนสิทธิการรับเงินรายได้ค่าบริการพื้นที่ทั้งหมด และค้ำประกันโดยบริษัท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สัญญาให้สินเชื่อดังกล่าวได้ระบุข้อปฏิบัติและข้อกำหนดบางประการ เช่น การรักษา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และการรักษาสัดส่วนการถือหุ้นของผู้ถือหุ้นปัจจุบั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ได้รับใบอนุญาตให้ใช้คลื่นความถี่และดอกเบี้ยค้างจ่าย</w:t>
      </w:r>
    </w:p>
    <w:tbl>
      <w:tblPr>
        <w:tblW w:w="9205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34"/>
        <w:gridCol w:w="1350"/>
        <w:gridCol w:w="97"/>
        <w:gridCol w:w="1449"/>
        <w:gridCol w:w="74"/>
      </w:tblGrid>
      <w:tr>
        <w:trPr/>
        <w:tc>
          <w:tcPr>
            <w:tcW w:w="91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623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ได้รับใบอนุญาตให้ใช้คลื่นความถี่ค้างจ่าย</w:t>
            </w:r>
          </w:p>
        </w:tc>
        <w:tc>
          <w:tcPr>
            <w:tcW w:w="14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97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4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6)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1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4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1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)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้นทุนการได้รับใบอนุญาตให้ใช้คลื่นความถี่และดอกเบี้ยค้างจ่าย 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4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 โมโน บรอดคาซท์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มโน บรอดคาซท์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รับหนังสื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ากสำนักงานคณะกรรมการกิจการกระจายเสียง กิจการโทรทัศน์ และกิจการโทรคมนาคมแห่งชาติ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 xml:space="preserve">เห็นชอบให้พักชำระค่าธรรมเนียมใบอนุญาตให้ใช้คลื่นความถี่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ใบอนุญาต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งวดที่เหลือพร้อมทั้งดอกเบี้ยตามหลักเกณฑ์และเงื่อนไขที่กำหนดโดย กสท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ตามที่ได้มีประกาศในราชกิจจานุเบกษาเมื่อ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จากเหตุการณ์ดังกล่าว โมโน บรอดคาซท์คำนวณมูลค่าของต้นทุนการได้รับใบอนุญาตฯ ค้างจ่ายใหม่ โดยใช้อัตราดอกเบี้ยที่แท้จริงเดิมกับกำหนดการชำระเงินใหม่ที่ได้รับอนุญา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 กสท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บันทึกผลต่างจำนวน </w:t>
      </w:r>
      <w:r>
        <w:rPr>
          <w:rFonts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กิดขึ้นจากการคำนวณมูลค่าของต้นทุนการได้รับใบอนุญาตฯ ค้างจ่ายใหม่ ไว้เป็นรายการแยกต่างหากในส่วนของกำไรหรือขาดทุน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>2561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1" w:name="_Hlk15671932"/>
      <w:r>
        <w:rPr>
          <w:rFonts w:ascii="Angsana New" w:hAnsi="Angsana New"/>
          <w:sz w:val="32"/>
          <w:sz w:val="32"/>
          <w:szCs w:val="32"/>
        </w:rPr>
        <w:t xml:space="preserve">ต่อมา 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ได้มีคำสั่งหัวหน้าคณะรักษาความสงบแห่งชาติ เรื่อง มาตรการแก้ไขปัญหาการประกอบกิจการโทรทัศน์และกิจการโทรคมนาคม ให้ผู้รับใบอนุญาตฯ เพื่อให้บริการโทรทัศน์ภาคพื้นดินในระบบดิจิตอลได้รับยกเว้นค่าธรรมเนียมใบอนุญาตฯ ที่ต้องชำระงวดสุดท้ายของราคาขั้นต่ำ และสองงวดสุดท้ายของราคาที่เกินกว่าราคาขั้นต่ำ จากเหตุการณ์ดังกล่าว โมโน บรอดคาซท์ได้ปรับปรุงมูลค่าตามบัญชีของต้นทุนการได้รับใบอนุญาตฯ และมูลค่าของต้นทุนการได้รับใบอนุญาตฯ ค้างจ่ายลดลงเป็นจำนวนเงิน </w:t>
      </w:r>
      <w:r>
        <w:rPr>
          <w:rFonts w:ascii="Angsana New" w:hAnsi="Angsana New"/>
          <w:sz w:val="32"/>
          <w:szCs w:val="32"/>
        </w:rPr>
        <w:t xml:space="preserve">654 </w:t>
      </w:r>
      <w:r>
        <w:rPr>
          <w:rFonts w:ascii="Angsana New" w:hAnsi="Angsana New"/>
          <w:sz w:val="32"/>
          <w:sz w:val="32"/>
          <w:szCs w:val="32"/>
        </w:rPr>
        <w:t>ล้านบาท เพื่อสะท้อนมูลค่าปัจจุบันของกระแสเงินสดที่กิจการต้อง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เงื่อนไขใหม่</w:t>
      </w:r>
      <w:bookmarkEnd w:id="1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ตามที่ได้มีคำสั่งหัวหน้าคณะรักษาความสงบแห่งชาติดังกล่าว ให้ผู้รับใบอนุญาตฯ ชำร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่าธรรมเนียมที่เหลือให้ครบถ้วนภายใน </w:t>
      </w:r>
      <w:r>
        <w:rPr>
          <w:rFonts w:ascii="Angsana New" w:hAnsi="Angsana New"/>
          <w:spacing w:val="-4"/>
          <w:sz w:val="32"/>
          <w:szCs w:val="32"/>
        </w:rPr>
        <w:t xml:space="preserve">12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 นับแต่วันที่คำสั่งนี้มีผลบังคับใช้ ต่อมา 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โมโน บรอดคาซท์ ได้รับหนังสือจากสำนักงาน กสท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จ้งให้โมโน บรอดคาซท์ จ่ายชำระเงินค่าธรรมเนียมที่เหลือภายใน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โดยหากไม่ชำระภายในระยะเวลาที่กำหนด ให้ชำระ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ต่อปี แต่จะต้องไม่เกิน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ต้นทุนการได้รับใบอนุญาตฯ และบัญชีต้นทุนการได้รับใบอนุญาตฯ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ดอกเบี้ยค้างจ่ายสำหรับงวดมีรายละเอียดดังนี้</w:t>
      </w:r>
    </w:p>
    <w:tbl>
      <w:tblPr>
        <w:tblW w:w="913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44"/>
        <w:gridCol w:w="1796"/>
        <w:gridCol w:w="1789"/>
        <w:gridCol w:w="9"/>
      </w:tblGrid>
      <w:tr>
        <w:trPr/>
        <w:tc>
          <w:tcPr>
            <w:tcW w:w="91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5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ต้นทุนการได้รับใบอนุญาตฯ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ต้นทุนการได้รับใบอนุญาตฯ และดอกเบี้ยค้างจ่าย</w:t>
            </w:r>
          </w:p>
        </w:tc>
      </w:tr>
      <w:tr>
        <w:trPr>
          <w:trHeight w:val="243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28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1</w:t>
            </w:r>
          </w:p>
        </w:tc>
      </w:tr>
      <w:tr>
        <w:trPr>
          <w:trHeight w:val="243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ตัดจำหน่าย </w:t>
            </w:r>
            <w:r>
              <w:rPr>
                <w:rFonts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ดอกเบี้ยและดอกเบี้ยจ่าย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5)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243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ับลดมูลค่าตามบัญชีของต้นทุ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ใบอนุญาตฯ และมูลค่าของต้นทุ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ใบอนุญาตฯ ค้างจ่ายเนื่องจากการยกเว้นค่าธรรมเนียมใบอนุญาตฯ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54)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54)</w:t>
            </w:r>
          </w:p>
        </w:tc>
      </w:tr>
      <w:tr>
        <w:trPr>
          <w:trHeight w:val="243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9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แก้ไขกฎหมายที่เกี่ยวข้องกับอัตราค่าชดเชยกรณีเลิกจ้าง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62 </w:t>
      </w:r>
      <w:r>
        <w:rPr>
          <w:rFonts w:ascii="Angsana New" w:hAnsi="Angsana New"/>
          <w:sz w:val="32"/>
          <w:sz w:val="32"/>
          <w:szCs w:val="32"/>
        </w:rPr>
        <w:t>ได้ประกาศลงใ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วัน กฎหมายดังกล่าวจะมีผลบังคับใช้ตั้งแต่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เป็นต้นไป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บริษัทฯ และบริษัทย่อ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มีหนี้สินสำรองผลประโยชน์ระยะยาวของพนักงานเพิ่มขึ้น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ฯ และบริษัทย่อยได้บันทึกผลกระทบจากการเปลี่ยนแปลงดังกล่าวเป็นค่าใช้จ่ายในไตรมาสที่สองของปีปัจจุบั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12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14"/>
        <w:gridCol w:w="1451"/>
        <w:gridCol w:w="1452"/>
        <w:gridCol w:w="1451"/>
        <w:gridCol w:w="1452"/>
      </w:tblGrid>
      <w:tr>
        <w:trPr>
          <w:tblHeader w:val="true"/>
        </w:trPr>
        <w:tc>
          <w:tcPr>
            <w:tcW w:w="912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80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ของสินค้าหรือบริการ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5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0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3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6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2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14"/>
        <w:gridCol w:w="1451"/>
        <w:gridCol w:w="1452"/>
        <w:gridCol w:w="1451"/>
        <w:gridCol w:w="1452"/>
      </w:tblGrid>
      <w:tr>
        <w:trPr>
          <w:tblHeader w:val="true"/>
        </w:trPr>
        <w:tc>
          <w:tcPr>
            <w:tcW w:w="912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80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ของสินค้าหรือบริการ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15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04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3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9</w:t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7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96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14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8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</w:t>
      </w:r>
      <w:r>
        <w:rPr>
          <w:rFonts w:ascii="Angsana New" w:hAnsi="Angsana New"/>
          <w:sz w:val="32"/>
          <w:sz w:val="32"/>
          <w:szCs w:val="32"/>
        </w:rPr>
        <w:t>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สำหรับงวด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81"/>
        <w:gridCol w:w="1013"/>
        <w:gridCol w:w="1011"/>
        <w:gridCol w:w="1013"/>
        <w:gridCol w:w="101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81"/>
        <w:gridCol w:w="1013"/>
        <w:gridCol w:w="1011"/>
        <w:gridCol w:w="1013"/>
        <w:gridCol w:w="101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81"/>
        <w:gridCol w:w="1013"/>
        <w:gridCol w:w="1011"/>
        <w:gridCol w:w="1013"/>
        <w:gridCol w:w="101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ผลขาดทุ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าดทุนต่อหุ้นขั้นพื้นฐานคำนวณโดยหารขาดทุนสำหรับงวด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ปรับลดคำนวณโดยหารกำไรสำหรับงวด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 อาจต้องออกเพื่อแปลงหุ้นสามัญเทียบเท่าปรับลดทั้งสิ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ห้เป็นหุ้นสามัญ โดยสมมติว่าได้มีการแปลงเป็นหุ้นสามัญ ณ วันต้นงว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มีการคำนวณจำนว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หุ้นสามัญเทียบเท่าที่บริษัทฯ อาจต้องออกสำหรับใบสำคัญแสดงสิทธิที่จะซื้อหุ้นสามัญเนื่องจากราคาการใช้สิทธิสูงกว่ามูลค่ายุติธรรมของหุ้นสามัญ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าดทุนต่อหุ้นขั้นพื้นฐานแสดงการคำนวณ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81"/>
        <w:gridCol w:w="1013"/>
        <w:gridCol w:w="1011"/>
        <w:gridCol w:w="1013"/>
        <w:gridCol w:w="1012"/>
      </w:tblGrid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ส่วนที่เป็นของผู้ถือหุ้นของบริษัทฯ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7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0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2)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ต่อหุ้นขั้นพื้นฐา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7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51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7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20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7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02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7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09)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81"/>
        <w:gridCol w:w="1013"/>
        <w:gridCol w:w="1011"/>
        <w:gridCol w:w="1013"/>
        <w:gridCol w:w="1012"/>
      </w:tblGrid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ส่วนที่เป็นของผู้ถือหุ้นของบริษัทฯ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85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7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1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)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45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ต่อหุ้นขั้นพื้นฐา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7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111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7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11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7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12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7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07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ใบสำคัญแสดงสิทธิที่จะซื้อหุ้นสามัญมีผลทำให้ขาดทุนต่อหุ้นสำหรับงวดลดลง ดังนั้นบริษัทฯ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ึงไม่นำผลของใบสำคัญแสดงสิทธิดังกล่าวมารวมคำนวณเพื่อหากำไรต่อหุ้นปรับลด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 ประจำปี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จ่ายเงินปันผลให้แก่ผู้ถือหุ้นของบริษัทฯ จากกำไรสะสม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0.03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ทั้งสิ้น </w:t>
      </w:r>
      <w:r>
        <w:rPr>
          <w:rFonts w:ascii="Angsana New" w:hAnsi="Angsana New"/>
          <w:sz w:val="32"/>
          <w:szCs w:val="32"/>
        </w:rPr>
        <w:t xml:space="preserve">10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่วนงานของบริษัทฯ และบริษัทย่อยสำหรับงวดมีดังต่อไป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07"/>
        <w:gridCol w:w="839"/>
        <w:gridCol w:w="841"/>
        <w:gridCol w:w="841"/>
        <w:gridCol w:w="841"/>
        <w:gridCol w:w="840"/>
        <w:gridCol w:w="841"/>
        <w:gridCol w:w="841"/>
        <w:gridCol w:w="842"/>
      </w:tblGrid>
      <w:tr>
        <w:trPr>
          <w:tblHeader w:val="true"/>
          <w:cantSplit w:val="true"/>
        </w:trPr>
        <w:tc>
          <w:tcPr>
            <w:tcW w:w="973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26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  <w:r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ให้บริการคอนเทนต์</w:t>
            </w:r>
            <w:r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6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10)</w:t>
            </w:r>
          </w:p>
        </w:tc>
        <w:tc>
          <w:tcPr>
            <w:tcW w:w="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7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10)</w:t>
            </w:r>
          </w:p>
        </w:tc>
        <w:tc>
          <w:tcPr>
            <w:tcW w:w="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7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6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0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6</w:t>
            </w:r>
          </w:p>
        </w:tc>
      </w:tr>
      <w:tr>
        <w:trPr>
          <w:trHeight w:val="405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ขายและให้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1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4)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9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8)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2)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สำหรับงวด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7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0)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07"/>
        <w:gridCol w:w="839"/>
        <w:gridCol w:w="841"/>
        <w:gridCol w:w="841"/>
        <w:gridCol w:w="841"/>
        <w:gridCol w:w="840"/>
        <w:gridCol w:w="841"/>
        <w:gridCol w:w="841"/>
        <w:gridCol w:w="842"/>
      </w:tblGrid>
      <w:tr>
        <w:trPr>
          <w:tblHeader w:val="true"/>
          <w:cantSplit w:val="true"/>
        </w:trPr>
        <w:tc>
          <w:tcPr>
            <w:tcW w:w="9733" w:type="dxa"/>
            <w:gridSpan w:val="9"/>
            <w:tcBorders/>
            <w:vAlign w:val="bottom"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26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  <w:r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ให้บริการคอนเทนต์</w:t>
            </w:r>
            <w:r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1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6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9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14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62)</w:t>
            </w:r>
          </w:p>
        </w:tc>
        <w:tc>
          <w:tcPr>
            <w:tcW w:w="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43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1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6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62)</w:t>
            </w:r>
          </w:p>
        </w:tc>
        <w:tc>
          <w:tcPr>
            <w:tcW w:w="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43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9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14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1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5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7</w:t>
            </w:r>
          </w:p>
        </w:tc>
      </w:tr>
      <w:tr>
        <w:trPr>
          <w:trHeight w:val="405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ขายและให้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1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3)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80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53)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กลับค่าเผื่อการด้อยค่า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องเงินลงทุนในการร่วมค้า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7)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สำหรับงวด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85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7)</w:t>
            </w:r>
          </w:p>
        </w:tc>
      </w:tr>
    </w:tbl>
    <w:p>
      <w:pPr>
        <w:pStyle w:val="Normal"/>
        <w:spacing w:before="120" w:after="0"/>
        <w:ind w:left="346" w:hanging="346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  <w:vertAlign w:val="superscript"/>
        </w:rPr>
        <w:t xml:space="preserve"> </w:t>
      </w:r>
      <w:r>
        <w:rPr>
          <w:rFonts w:ascii="Angsana New" w:hAnsi="Angsana New"/>
          <w:sz w:val="28"/>
          <w:szCs w:val="28"/>
          <w:vertAlign w:val="superscript"/>
        </w:rPr>
        <w:t>(1)</w:t>
      </w:r>
      <w:r>
        <w:rPr>
          <w:rFonts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ธุรกิจสื่อ ประกอบด้วย ทีวี วิทยุ ออนไลน์ และ สื่อบนโทรศัพท์เคลื่อนที่</w:t>
      </w:r>
    </w:p>
    <w:p>
      <w:pPr>
        <w:pStyle w:val="Normal"/>
        <w:ind w:left="346" w:hanging="346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  <w:vertAlign w:val="superscript"/>
        </w:rPr>
        <w:t>(2)</w:t>
      </w:r>
      <w:r>
        <w:rPr>
          <w:rFonts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ธุรกิจให้บริการคอนเทนต์ ประกอบด้วย ภาพยนตร์ กีฬา เพลง บันเทิง เกม ท่องเที่ยว และ พยากรณ์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รายจ่ายฝ่ายทุนจำนวนเงิน </w:t>
      </w:r>
      <w:r>
        <w:rPr>
          <w:rFonts w:ascii="Angsana New" w:hAnsi="Angsana New"/>
          <w:sz w:val="32"/>
          <w:szCs w:val="32"/>
        </w:rPr>
        <w:t xml:space="preserve">54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: </w:t>
        <w:br/>
        <w:t xml:space="preserve">3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17.2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ascii="Angsana New" w:hAnsi="Angsana New"/>
          <w:sz w:val="32"/>
          <w:szCs w:val="32"/>
        </w:rPr>
        <w:t xml:space="preserve">1,6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: 1,7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: 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บริษัทฯ และบริษัทย่อยมีหนังสือค้ำประกันซึ่งออกโดยธนาค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นามบริษัทฯ และบริษัทย่อยเพื่อค้ำประกันการปฏิบัติตามสัญญาเหลืออยู่เป็นจำนวน </w:t>
      </w:r>
      <w:r>
        <w:rPr>
          <w:rFonts w:ascii="Angsana New" w:hAnsi="Angsana New"/>
          <w:spacing w:val="-2"/>
          <w:sz w:val="32"/>
          <w:szCs w:val="32"/>
        </w:rPr>
        <w:t xml:space="preserve">23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: 1,03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z w:val="32"/>
          <w:szCs w:val="32"/>
        </w:rPr>
        <w:t xml:space="preserve">) </w:t>
        <w:br/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ดังกล่าวค้ำประกันโดยบริษัทฯ และบริษัทย่อย และเงินฝากออมทรัพย์ของบริษัทฯ และ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และบริษัทย่อยมีจำนวนเงินขั้นต่ำที่ต้องจ่ายในอนาคตทั้งสิ้นภายใต้สัญญาเช่าดำเนินงานแล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สัญญาบริการที่บอกเลิกไม่ได้ ดังนี้</w:t>
      </w:r>
    </w:p>
    <w:tbl>
      <w:tblPr>
        <w:tblW w:w="9205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53"/>
        <w:gridCol w:w="1351"/>
        <w:gridCol w:w="90"/>
        <w:gridCol w:w="1445"/>
        <w:gridCol w:w="85"/>
        <w:gridCol w:w="1260"/>
        <w:gridCol w:w="99"/>
        <w:gridCol w:w="1447"/>
        <w:gridCol w:w="74"/>
      </w:tblGrid>
      <w:tr>
        <w:trPr/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1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8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0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</w:rPr>
        <w:t>1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ได้ถูกฟ้องจากบริษัทที่ไม่เกี่ยวข้องกันแห่งหนึ่งต่อศาลทรัพย์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ปัญญาและการค้าระหว่างประเทศกลางเป็นคดีแพ่งและคดีอาญา ฐานละเมิดลิขสิทธิ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ถ่ายทอดสดการแข่งขันกีฬาและเรียกค่าเสียหายเป็นจำนวนเงิน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้วย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>ต่อปีของเงินต้นจนกว่าจะชำระเสร็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อ่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ำพิพากษาคดีแพ่ง โดยศาลชั้นต้นได้มีคำพิพากษาให้บริษัทฯชำระเงิน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พร้อมด้วย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ต่อปีของเงินต้นจนกว่าจะชำระเสร็จให้แก่โจทก์ ต่อม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ยื่นอุทธรณ์คัดค้านคำพิพากษาของศาลชั้นต้นต่อศาลอุทธรณ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ดีชำนัญพิเศษ และ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ศาลอุทธรณ์คดีชำนัญพิเศษได้อ่านคำพิพากษ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ดีแพ่ง โดยได้มีคำพิพากษายกฟ้องโจทก์ บริษัทฯจึงไม่ต้องจ่ายค่าเสียหายตามที่ศาลชั้นต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คำพิพากษ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อ่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ำพิพากษาคดีอาญา โดยศาลชั้นต้นได้มีคำพิพากษาให้บริษัทฯชำระค่าปรับจำนวน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ั้งนี้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ยื่นอุทธรณ์คัดค้านคำพิพากษาของศาลชั้นต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่อศาลอุทธรณ์คดีชำนัญพิเศษ และ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ศาลอุทธรณ์คดีชำนัญพิเศษได้อ่านคำพิพากษาคดีอาญา โดยได้มีคำพิพากษายกฟ้องโจทก์ บริษัทฯจึงไม่ต้องจ่ายค่าปรับตามที่ศาลชั้นต้นมีคำพิพากษ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bookmarkStart w:id="2" w:name="_Hlk983010"/>
      <w:r>
        <w:rPr>
          <w:rFonts w:ascii="Angsana New" w:hAnsi="Angsana New"/>
          <w:sz w:val="32"/>
          <w:szCs w:val="32"/>
        </w:rPr>
        <w:tab/>
      </w:r>
      <w:bookmarkStart w:id="3" w:name="_Hlk23436955"/>
      <w:r>
        <w:rPr>
          <w:rFonts w:ascii="Angsana New" w:hAnsi="Angsana New"/>
          <w:sz w:val="32"/>
          <w:sz w:val="32"/>
          <w:szCs w:val="32"/>
        </w:rPr>
        <w:t xml:space="preserve">อย่างไรก็ตาม 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โจทก์ได้ยื่นฎีกาคัดค้านคำพิพากษาของศาลอุทธรณ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ดีชำนัญพิเศษทั้งคดีแพ่งและคดีอาญาต่อศาลฎีกา ต่อมา 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ศาลฎีก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มีคำพิพากษาคดีอาญายกฟ้องโจทก์ คดีจึงเป็นที่สิ้นสุด ปัจจุบันศาลฎีกาอยู่ระหว่างการพิจารณาคดีแพ่ง</w:t>
      </w:r>
      <w:bookmarkEnd w:id="2"/>
      <w:bookmarkEnd w:id="3"/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รกฎ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 ได้ถูกฟ้องจากบริษัทที่ไม่เกี่ยวข้องกันแห่งหนึ่งต่อศาลทรัพย์สินทางปัญญาและการค้าระหว่างประเทศกลางเป็นคดีอาญา ฐานละเมิดลิขสิทธิ์การแพร่ภาพและเสียงในระบบอินเทอร์เน็ตทางเว็บไซต์ของบริษัทฯ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bookmarkStart w:id="4" w:name="_Hlk7730817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ประทั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รับฟ้อง ต่อมา เมื่อวันที่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ศาลได้มีคำพิพากษายกฟ้องโจทก์ ทั้งนี้</w:t>
      </w:r>
      <w:bookmarkStart w:id="5" w:name="_Hlk1245348"/>
      <w:r>
        <w:rPr>
          <w:rFonts w:ascii="Angsana New" w:hAnsi="Angsana New"/>
          <w:sz w:val="32"/>
          <w:sz w:val="32"/>
          <w:szCs w:val="32"/>
        </w:rPr>
        <w:t xml:space="preserve">โจทก์ไม่ได้ยื่นอุทธรณ์ภายใน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คดีจึงเป็นที่สิ้นสุ</w:t>
      </w:r>
      <w:bookmarkEnd w:id="5"/>
      <w:r>
        <w:rPr>
          <w:rFonts w:ascii="Angsana New" w:hAnsi="Angsana New"/>
          <w:sz w:val="32"/>
          <w:sz w:val="32"/>
          <w:szCs w:val="32"/>
        </w:rPr>
        <w:t>ด</w:t>
      </w:r>
      <w:bookmarkEnd w:id="4"/>
      <w:r>
        <w:br w:type="page"/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bookmarkStart w:id="6" w:name="_Hlk7731154"/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bookmarkStart w:id="7" w:name="_Hlk1250862"/>
      <w:r>
        <w:rPr>
          <w:rFonts w:ascii="Angsana New" w:hAnsi="Angsana New"/>
          <w:sz w:val="32"/>
          <w:sz w:val="32"/>
          <w:szCs w:val="32"/>
        </w:rPr>
        <w:t xml:space="preserve">ในเดือนสิงห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 และบริษัทย่อยได้ถูกฟ้องจากบุคคลที่ไม่เกี่ยวข้องก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ศาลทรัพย์สินทางปัญญาและการค้าระหว่างประเทศกลางเป็นคดีอาญา ฐานละเมิดลิขสิทธิ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านวรรณกรรม และเรียกค่าเสียหายเป็นจำนวนเงิ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bookmarkEnd w:id="7"/>
      <w:r>
        <w:rPr>
          <w:rFonts w:ascii="Angsana New" w:hAnsi="Angsana New"/>
          <w:sz w:val="32"/>
          <w:sz w:val="32"/>
          <w:szCs w:val="32"/>
        </w:rPr>
        <w:t xml:space="preserve">ต่อมา </w:t>
      </w:r>
      <w:bookmarkStart w:id="8" w:name="_Hlk15674870"/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ประทับรับฟ้องบริษัทฯ ปัจจุบ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ยู่ระหว่างการพิจารณาของศาล</w:t>
      </w:r>
      <w:bookmarkEnd w:id="6"/>
      <w:bookmarkEnd w:id="8"/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และบริษัทย่อยเชื่อว่าจะไม่ได้รับผลเสียหายที่มีสาระสำคัญเกี่ยวกับคดีฟ้องร้องดังกล่าวข้างต้น จึงไม่ได้บันทึกสำรองสำหรับหนี้สินที่อาจเกิดขึ้นไว้ในบัญชี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>2562 (</w:t>
      </w:r>
      <w:r>
        <w:rPr>
          <w:rFonts w:ascii="Angsana New" w:hAnsi="Angsana New"/>
          <w:sz w:val="32"/>
          <w:sz w:val="32"/>
          <w:szCs w:val="32"/>
        </w:rPr>
        <w:t xml:space="preserve">วันที่ใบสำคัญแสดงสิทธิครบกำหนดอายุ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นับจากวันที่ออกใบสำคัญ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สดงสิทธิ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ผู้ถือใบสำคัญแสดงสิทธิ </w:t>
      </w:r>
      <w:r>
        <w:rPr>
          <w:rFonts w:ascii="Angsana New" w:hAnsi="Angsana New"/>
          <w:sz w:val="32"/>
          <w:szCs w:val="32"/>
        </w:rPr>
        <w:t xml:space="preserve">MONO-W1 </w:t>
      </w:r>
      <w:r>
        <w:rPr>
          <w:rFonts w:ascii="Angsana New" w:hAnsi="Angsana New"/>
          <w:sz w:val="32"/>
          <w:sz w:val="32"/>
          <w:szCs w:val="32"/>
        </w:rPr>
        <w:t xml:space="preserve">ได้ใช้สิทธิซื้อหุ้นสามัญเพิ่มทุนของบริษัทฯ ครั้งสุดท้าย ตามใบสำคัญแสดงสิทธิจำนวน </w:t>
      </w:r>
      <w:r>
        <w:rPr>
          <w:rFonts w:ascii="Angsana New" w:hAnsi="Angsana New"/>
          <w:sz w:val="32"/>
          <w:szCs w:val="32"/>
        </w:rPr>
        <w:t xml:space="preserve">24,021 </w:t>
      </w:r>
      <w:r>
        <w:rPr>
          <w:rFonts w:ascii="Angsana New" w:hAnsi="Angsana New"/>
          <w:sz w:val="32"/>
          <w:sz w:val="32"/>
          <w:szCs w:val="32"/>
        </w:rPr>
        <w:t xml:space="preserve">หน่วย โดยจัดสรรเป็น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24,38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ในราคาการใช้สิทธิหุ้นละ </w:t>
      </w:r>
      <w:r>
        <w:rPr>
          <w:rFonts w:ascii="Angsana New" w:hAnsi="Angsana New"/>
          <w:sz w:val="32"/>
          <w:szCs w:val="32"/>
        </w:rPr>
        <w:t xml:space="preserve">2.464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ascii="Angsana New" w:hAnsi="Angsana New"/>
          <w:sz w:val="32"/>
          <w:szCs w:val="32"/>
        </w:rPr>
        <w:t xml:space="preserve">60,072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จดทะเบียนเพิ่มทุนที่ออกและชำระแล้วดังกล่าวกับกระทรวงพาณิชย์ใน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>2562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2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40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da31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a31b1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a31b1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da31b1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da31b1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da31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da31b1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da31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da31b1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da31b1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da31b1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link w:val="Heading3"/>
    <w:qFormat/>
    <w:rsid w:val="00da31b1"/>
    <w:rPr>
      <w:rFonts w:ascii="Times New Roman" w:hAnsi="Times New Roman" w:eastAsia="Times New Roman" w:cs="Angsana New"/>
      <w:b/>
      <w:bCs/>
      <w:sz w:val="24"/>
    </w:rPr>
  </w:style>
  <w:style w:type="character" w:styleId="Heading5Char" w:customStyle="1">
    <w:name w:val="Heading 5 Char"/>
    <w:link w:val="Heading5"/>
    <w:qFormat/>
    <w:rsid w:val="00da31b1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da31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link w:val="Heading7"/>
    <w:qFormat/>
    <w:rsid w:val="00da31b1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link w:val="Heading8"/>
    <w:qFormat/>
    <w:rsid w:val="00da31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da31b1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a31b1"/>
    <w:rPr/>
  </w:style>
  <w:style w:type="character" w:styleId="FooterChar" w:customStyle="1">
    <w:name w:val="Footer Char"/>
    <w:link w:val="Footer"/>
    <w:uiPriority w:val="99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qFormat/>
    <w:rsid w:val="00da31b1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da31b1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da31b1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link w:val="BodyTextIndent2"/>
    <w:qFormat/>
    <w:rsid w:val="00da31b1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link w:val="DocumentMap"/>
    <w:semiHidden/>
    <w:qFormat/>
    <w:rsid w:val="00da31b1"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sid w:val="006f1116"/>
    <w:rPr>
      <w:color w:val="0000FF"/>
      <w:u w:val="single"/>
    </w:rPr>
  </w:style>
  <w:style w:type="character" w:styleId="Annotationreference">
    <w:name w:val="annotation reference"/>
    <w:uiPriority w:val="99"/>
    <w:semiHidden/>
    <w:unhideWhenUsed/>
    <w:qFormat/>
    <w:rsid w:val="00e738bf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e738bf"/>
    <w:rPr>
      <w:rFonts w:ascii="Times New Roman" w:hAnsi="Times New Roman"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e738bf"/>
    <w:rPr>
      <w:rFonts w:ascii="Times New Roman" w:hAnsi="Times New Roman"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a31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da31b1"/>
    <w:pPr>
      <w:spacing w:lineRule="auto" w:line="480" w:before="0" w:after="120"/>
    </w:pPr>
    <w:rPr/>
  </w:style>
  <w:style w:type="paragraph" w:styleId="Style6" w:customStyle="1">
    <w:name w:val="อักขระ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da31b1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a31b1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da31b1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" w:customStyle="1">
    <w:name w:val="Char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da31b1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da31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da31b1"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link w:val="DocumentMapChar"/>
    <w:semiHidden/>
    <w:qFormat/>
    <w:rsid w:val="00da31b1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0c5217"/>
    <w:pPr>
      <w:spacing w:before="0" w:after="0"/>
      <w:ind w:left="720" w:hanging="0"/>
      <w:contextualSpacing/>
    </w:pPr>
    <w:rPr>
      <w:sz w:val="32"/>
      <w:szCs w:val="4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12913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012913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Style7" w:customStyle="1">
    <w:name w:val="อักขระ อักขระ อักขระ"/>
    <w:basedOn w:val="Normal"/>
    <w:qFormat/>
    <w:rsid w:val="006f111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6f111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6f1116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738bf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738bf"/>
    <w:pPr/>
    <w:rPr>
      <w:b/>
      <w:bCs/>
    </w:rPr>
  </w:style>
  <w:style w:type="paragraph" w:styleId="Default" w:customStyle="1">
    <w:name w:val="Default"/>
    <w:basedOn w:val="Normal"/>
    <w:qFormat/>
    <w:rsid w:val="00130d8a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uiPriority w:val="99"/>
    <w:semiHidden/>
    <w:qFormat/>
    <w:rsid w:val="00f167d0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c245b5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a31b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3C7190C-6C27-4499-BA96-8BE6FFF5C5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4</TotalTime>
  <Application>LibreOffice/7.4.7.2$Linux_X86_64 LibreOffice_project/40$Build-2</Application>
  <AppVersion>15.0000</AppVersion>
  <Pages>22</Pages>
  <Words>4605</Words>
  <Characters>26253</Characters>
  <CharactersWithSpaces>30797</CharactersWithSpaces>
  <Paragraphs>61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10:43:00Z</dcterms:created>
  <dc:creator>EY</dc:creator>
  <dc:description/>
  <dc:language>en-US</dc:language>
  <cp:lastModifiedBy>Napop Thanawitchayakarn</cp:lastModifiedBy>
  <cp:lastPrinted>2019-08-06T12:16:00Z</cp:lastPrinted>
  <dcterms:modified xsi:type="dcterms:W3CDTF">2019-11-05T08:17:00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