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2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งบกำไรขาดทุนเบ็ดเสร็จ งบแสดงการเปลี่ยนแปลงส่วนของผู้ถือหุ้น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งวด ยกเว้นบริษัทย่อยแห่งหนึ่งเสร็จการชำระบัญชี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ระหว่างกาลข้อ </w:t>
      </w:r>
      <w:r>
        <w:rPr>
          <w:rFonts w:ascii="Angsana New" w:hAnsi="Angsana New"/>
          <w:sz w:val="32"/>
          <w:szCs w:val="32"/>
        </w:rPr>
        <w:t>4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 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8525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7"/>
        <w:gridCol w:w="3567"/>
      </w:tblGrid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</w:rPr>
        <w:br/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จำนวนเงินที่สะท้อนถึงสิ่งตอบแทนที่กิจการคาดว่าจะมีสิทธิได้รับจากการแลกเปลี่ยนสินค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บริษัทฯ และบริษัทย่อ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ใหม่ดังกล่าวได้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8525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26"/>
        <w:gridCol w:w="7098"/>
      </w:tblGrid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การวัดมูลค่าเครื่องมือทางการเงินด้วยมูลค่ายุติธรรมหรือราคาทุนตัดจำหน่าย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ประเภทของตราสารทางการเงิน ลักษณะของกระแสเงินสดตามสัญญาและแผนธุรกิจ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</w:t>
      </w:r>
      <w:r>
        <w:rPr>
          <w:rFonts w:ascii="Angsana New" w:hAnsi="Angsana New"/>
          <w:spacing w:val="-2"/>
          <w:sz w:val="32"/>
          <w:sz w:val="32"/>
          <w:szCs w:val="32"/>
        </w:rPr>
        <w:t>แนวคิดของผลขาดทุนด้านเครดิตที่คาดว่าจะเกิดขึ้น และหลักการเกี่ยวกับการบัญชี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เริ่มนำมาตรฐานกลุ่มดังกล่าวมาถือปฏิบัติ</w:t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ว้นแต่สินทรัพย์อ้างอิงนั้นมีมูลค่าต่ำ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 และบริษัทย่อยอยู่ระหว่างการประเมินผลกระทบที่อาจ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เริ่มนำมาตรฐานฉบับนี้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งวด บริษัทฯ และบริษัทย่อยมีรายการธุรกิจที่สำคัญกับบุคคลหรือกิจการที่เกี่ยวข้องกั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990"/>
        <w:gridCol w:w="990"/>
        <w:gridCol w:w="990"/>
        <w:gridCol w:w="990"/>
        <w:gridCol w:w="298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68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990"/>
        <w:gridCol w:w="990"/>
        <w:gridCol w:w="990"/>
        <w:gridCol w:w="990"/>
        <w:gridCol w:w="2984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บริษัทย่อยและกิจการที่เกี่ยวข้องกันมีรายละเอียดดังนี้</w:t>
      </w:r>
    </w:p>
    <w:tbl>
      <w:tblPr>
        <w:tblW w:w="92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900"/>
        <w:gridCol w:w="183"/>
        <w:gridCol w:w="1083"/>
        <w:gridCol w:w="173"/>
        <w:gridCol w:w="721"/>
        <w:gridCol w:w="190"/>
        <w:gridCol w:w="1084"/>
        <w:gridCol w:w="165"/>
      </w:tblGrid>
      <w:tr>
        <w:trPr>
          <w:tblHeader w:val="true"/>
        </w:trPr>
        <w:tc>
          <w:tcPr>
            <w:tcW w:w="91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เงินให้กู้ยืมระหว่างบริษัทฯ และบริษัทย่อย และการเคลื่อนไหวของ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44"/>
        <w:gridCol w:w="1422"/>
        <w:gridCol w:w="1420"/>
        <w:gridCol w:w="1421"/>
        <w:gridCol w:w="142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6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Mono Technology Vietnam Company Limited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1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3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วม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นี้คือ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เมื่อทวงถาม เนื่องจากบริษัทฯ คาดว่าจะไม่มีการเรียกให้บริษัทย่อยชำระคืนเงินให้กู้ยืมภายในระยะเวลาหนึ่งปี ดังนั้นบริษัทฯ จึงจัดประเภทเงินให้กู้ยืมดังกล่าวเป็นสินทรัพย์ไม่หมุนเวีย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ได้กู้ยืมเงินจาก </w:t>
      </w:r>
      <w:r>
        <w:rPr>
          <w:rFonts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ฯ ซึ่งไม่มีหลักประกันและคิดดอกเบี้ย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ภายในหนึ่งปี</w:t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บริษัทฯ 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5"/>
        <w:gridCol w:w="1285"/>
        <w:gridCol w:w="1287"/>
        <w:gridCol w:w="1285"/>
        <w:gridCol w:w="128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5"/>
        <w:gridCol w:w="1285"/>
        <w:gridCol w:w="1287"/>
        <w:gridCol w:w="1285"/>
        <w:gridCol w:w="128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8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900"/>
        <w:gridCol w:w="183"/>
        <w:gridCol w:w="1083"/>
        <w:gridCol w:w="173"/>
        <w:gridCol w:w="721"/>
        <w:gridCol w:w="190"/>
        <w:gridCol w:w="1084"/>
        <w:gridCol w:w="165"/>
      </w:tblGrid>
      <w:tr>
        <w:trPr>
          <w:tblHeader w:val="true"/>
        </w:trPr>
        <w:tc>
          <w:tcPr>
            <w:tcW w:w="91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8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9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900"/>
        <w:gridCol w:w="183"/>
        <w:gridCol w:w="1083"/>
        <w:gridCol w:w="173"/>
        <w:gridCol w:w="721"/>
        <w:gridCol w:w="190"/>
        <w:gridCol w:w="1084"/>
        <w:gridCol w:w="165"/>
      </w:tblGrid>
      <w:tr>
        <w:trPr>
          <w:tblHeader w:val="true"/>
        </w:trPr>
        <w:tc>
          <w:tcPr>
            <w:tcW w:w="912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1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9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5</w:t>
            </w:r>
          </w:p>
        </w:tc>
        <w:tc>
          <w:tcPr>
            <w:tcW w:w="108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2 Mono Technology Vietnam Company Limited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ได้จดทะเบียนเสร็จการชำระ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ราคาทุน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4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1: 39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ไม่ได้บันทึกค่าเผื่อการด้อย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เงินลงทุนเพิ่มเนื่องจากฝ่ายบริหารของบริษัทฯ เชื่อว่าการลดลงดังกล่าวไม่ได้เป็นการลดลงอย่างถาว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 โมโน สปอร์ต เอ็นเตอร์เทนเมนท์ จำกัด และบุคคลและ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เกี่ยวข้องกัน ได้ร่วมกันจัดตั้งบริษัท ไทย โปรเฟสชั่นแนล บาสเกตบอล ลีก จำกัด ขึ้นในประเทศ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จัดการแข่งขันกีฬาบาสเกตบอล โดยบริษัทย่อยได้เข้าลงทุนในสัดส่วน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1.66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ออกจำหน่ายแล้วทั้งหมดของบริษัท ไทย โปรเฟสชั่นแนล บาสเกตบอล ลีก จำกัด </w:t>
      </w:r>
      <w:r>
        <w:rPr>
          <w:rFonts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รียกชำระแล้วร้อยละ </w:t>
      </w:r>
      <w:r>
        <w:rPr>
          <w:rFonts w:ascii="Angsana New" w:hAnsi="Angsana New"/>
          <w:color w:val="000000"/>
          <w:spacing w:val="-4"/>
          <w:sz w:val="32"/>
          <w:szCs w:val="32"/>
        </w:rPr>
        <w:t>25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าคา </w:t>
      </w:r>
      <w:r>
        <w:rPr>
          <w:rFonts w:ascii="Angsana New" w:hAnsi="Angsana New"/>
          <w:color w:val="000000"/>
          <w:sz w:val="32"/>
          <w:szCs w:val="32"/>
        </w:rPr>
        <w:t xml:space="preserve">74,975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3"/>
        <w:gridCol w:w="1614"/>
        <w:gridCol w:w="1615"/>
        <w:gridCol w:w="7"/>
      </w:tblGrid>
      <w:tr>
        <w:trPr>
          <w:tblHeader w:val="true"/>
          <w:trHeight w:val="80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2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1: </w:t>
        <w:br/>
        <w:t xml:space="preserve">53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3"/>
        <w:gridCol w:w="1612"/>
        <w:gridCol w:w="1617"/>
        <w:gridCol w:w="7"/>
      </w:tblGrid>
      <w:tr>
        <w:trPr>
          <w:tblHeader w:val="true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7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6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57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8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32"/>
                <w:szCs w:val="32"/>
                <w:highlight w:val="magenta"/>
              </w:rPr>
            </w:pPr>
            <w:r>
              <w:rPr>
                <w:rFonts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4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45"/>
        <w:gridCol w:w="990"/>
        <w:gridCol w:w="205"/>
        <w:gridCol w:w="1196"/>
        <w:gridCol w:w="218"/>
        <w:gridCol w:w="764"/>
        <w:gridCol w:w="214"/>
        <w:gridCol w:w="1198"/>
        <w:gridCol w:w="214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)</w:t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</w:t>
            </w:r>
          </w:p>
        </w:tc>
        <w:tc>
          <w:tcPr>
            <w:tcW w:w="11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7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8</w:t>
            </w:r>
          </w:p>
        </w:tc>
        <w:tc>
          <w:tcPr>
            <w:tcW w:w="11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highlight w:val="yellow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1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5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24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6</w:t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2"/>
        <w:gridCol w:w="1799"/>
        <w:gridCol w:w="1799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บรอดคาซท์ จำกั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5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5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9)</w:t>
            </w:r>
          </w:p>
        </w:tc>
      </w:tr>
      <w:tr>
        <w:trPr/>
        <w:tc>
          <w:tcPr>
            <w:tcW w:w="553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3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33"/>
        <w:gridCol w:w="1796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7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)</w:t>
            </w:r>
          </w:p>
        </w:tc>
      </w:tr>
      <w:tr>
        <w:trPr>
          <w:trHeight w:val="243" w:hRule="atLeast"/>
        </w:trPr>
        <w:tc>
          <w:tcPr>
            <w:tcW w:w="733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ของบริษัทบริษัทย่อยค้ำประกันโดยการจดจำนองที่ดินพร้อมสิ่งปลูกสร้างของ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และการโอนสิทธิการรับเงินรายได้ค่าบริการพื้นที่ทั้งหมด 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สัญญาให้สินเชื่อ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ค้างจ่าย</w:t>
      </w:r>
    </w:p>
    <w:tbl>
      <w:tblPr>
        <w:tblW w:w="920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4"/>
        <w:gridCol w:w="1350"/>
        <w:gridCol w:w="97"/>
        <w:gridCol w:w="1449"/>
        <w:gridCol w:w="74"/>
      </w:tblGrid>
      <w:tr>
        <w:trPr/>
        <w:tc>
          <w:tcPr>
            <w:tcW w:w="91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3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6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4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  <w:bookmarkStart w:id="0" w:name="_GoBack"/>
            <w:bookmarkEnd w:id="0"/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4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เห็นชอบให้พักชำระค่าธรรมเนียมใบอนุญาตให้ใช้คลื่นความถี่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วดที่เหลือพร้อมทั้งดอกเบี้ยตามหลักเกณฑ์และเงื่อนไขที่กำหนดโดย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ามที่ได้มีประกาศ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จากเหตุการณ์ดังกล่าว โมโน บรอดคาซท์คำนวณมูลค่าของต้นทุนการได้รับใบอนุญาตฯ ค้างจ่ายใหม่ โดยใช้อัตราดอกเบี้ยที่แท้จริงเดิมกับกำหนดการชำระเงินใหม่ที่ได้รับอนุญา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ผลต่างจำนว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ิดขึ้นจากการคำนวณมูลค่าของต้นทุนการได้รับใบอนุญาตฯ ค้างจ่ายใหม่ ไว้เป็นรายการแยกต่างหากในส่วนของกำไรหรือขาดทุน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1" w:name="_Hlk15671932"/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ได้มีคำสั่งหัวหน้าคณะรักษาความสงบแห่งชาติ เรื่อง มาตรการแก้ไขปัญหาการประกอบกิจการโทรทัศน์และกิจการโทรคมนาคม ให้ผู้รับใบอนุญาตฯ เพื่อให้บริการโทรทัศน์ภาคพื้นดินในระบบดิจิตอลได้รับยกเว้นค่าธรรมเนียมใบอนุญาตฯ ที่ต้องชำระงวดสุดท้ายของราคาขั้นต่ำ และสองงวดสุดท้ายของราคาที่เกินกว่าราคาขั้นต่ำ จากเหตุการณ์ดังกล่าว โมโน บรอดคาซท์ได้ปรับปรุงมูลค่าตามบัญชีของต้นทุนการได้รับใบอนุญาตฯ และมูลค่าของต้นทุนการได้รับใบอนุญาตฯ ค้างจ่ายลดลงเป็นจำนวนเงิน </w:t>
      </w:r>
      <w:r>
        <w:rPr>
          <w:rFonts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>ล้านบาท เพื่อสะท้อนมูลค่าปัจจุบันของกระแสเงินสดที่กิจการต้อง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ใหม่</w:t>
      </w:r>
      <w:bookmarkEnd w:id="1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ตามที่ได้มีคำสั่งหัวหน้าคณะรักษาความสงบแห่งชาติดังกล่าว ให้ผู้รับใบอนุญาตฯ ชำระค่าธรรมเนียมที่เหลือให้ครบถ้วนภายใน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คำสั่งนี้มีผลบังคับใช้ มิเช่นนั้นจะต้องชำระ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 ตามหลักเกณฑ์ วิธีการ และเงื่อนไขที่สำนักงาน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ต้นทุนการได้รับใบอนุญาตฯ และบัญชีต้นทุนการได้รับใบอนุญาตฯ ค้างจ่ายสำหรับงวดมีรายละเอียดดังนี้</w:t>
      </w:r>
    </w:p>
    <w:tbl>
      <w:tblPr>
        <w:tblW w:w="913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44"/>
        <w:gridCol w:w="1796"/>
        <w:gridCol w:w="1789"/>
        <w:gridCol w:w="9"/>
      </w:tblGrid>
      <w:tr>
        <w:trPr/>
        <w:tc>
          <w:tcPr>
            <w:tcW w:w="91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ต้นทุนการได้รับใบอนุญาตฯ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ต้นทุนการได้รับใบอนุญาตฯ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ค้างจ่าย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28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ัด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ดอกเบี้ยระหว่างงว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)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3" w:leader="none"/>
              </w:tabs>
              <w:ind w:left="576" w:hanging="5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ปรับลดมูลค่าตามบัญชีของต้นทุนการได้รับใบอนุญาต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ละมูลค่าของต้นทุนการได้รับใบอนุญาตฯ ค้างจ่ายเนื่องจากการยกเว้นค่าธรรมเนียมใบอนุญาตฯ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4)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4)</w:t>
            </w:r>
          </w:p>
        </w:tc>
      </w:tr>
      <w:tr>
        <w:trPr>
          <w:trHeight w:val="24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5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>ได้ประกาศลง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 และ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ได้บันทึกผลกระทบจากการเปลี่ยนแปลงดังกล่าวเป็นค่าใช้จ่ายในไตรมาส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12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9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12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0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6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73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8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เป็นหุ้นสามัญ โดยสมมติว่าได้มีการแปลงเป็นหุ้นสามัญ ณ วันต้นงว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992"/>
        <w:gridCol w:w="993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2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4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992"/>
        <w:gridCol w:w="993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(0.00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992"/>
        <w:gridCol w:w="993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6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1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8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992"/>
        <w:gridCol w:w="993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ขั้นพื้นฐ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ป็นของผู้ถือหุ้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2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ที่ออกให้แก่ผู้ถือหุ้นเดิ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ของผู้ถื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ใบสำคัญแสดงสิ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เพิ่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ประจำ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่ายเงินปันผลให้แก่ผู้ถือหุ้นของบริษัทฯ จากกำไรสะส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ทั้งสิ้น </w:t>
      </w:r>
      <w:r>
        <w:rPr>
          <w:rFonts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 และบริษัทย่อยสำหรับงวดมีดังต่อไป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07"/>
        <w:gridCol w:w="839"/>
        <w:gridCol w:w="841"/>
        <w:gridCol w:w="841"/>
        <w:gridCol w:w="841"/>
        <w:gridCol w:w="840"/>
        <w:gridCol w:w="841"/>
        <w:gridCol w:w="841"/>
        <w:gridCol w:w="842"/>
      </w:tblGrid>
      <w:tr>
        <w:trPr>
          <w:tblHeader w:val="true"/>
          <w:cantSplit w:val="true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คอนเทนต์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9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3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3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9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5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</w:t>
            </w:r>
          </w:p>
        </w:tc>
      </w:tr>
      <w:tr>
        <w:trPr>
          <w:trHeight w:val="405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5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(9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07"/>
        <w:gridCol w:w="839"/>
        <w:gridCol w:w="841"/>
        <w:gridCol w:w="841"/>
        <w:gridCol w:w="841"/>
        <w:gridCol w:w="840"/>
        <w:gridCol w:w="841"/>
        <w:gridCol w:w="841"/>
        <w:gridCol w:w="842"/>
      </w:tblGrid>
      <w:tr>
        <w:trPr>
          <w:tblHeader w:val="true"/>
          <w:cantSplit w:val="true"/>
        </w:trPr>
        <w:tc>
          <w:tcPr>
            <w:tcW w:w="9733" w:type="dxa"/>
            <w:gridSpan w:val="9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คอนเทนต์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8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2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2)</w:t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8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1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1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0</w:t>
            </w:r>
          </w:p>
        </w:tc>
      </w:tr>
      <w:tr>
        <w:trPr>
          <w:trHeight w:val="405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4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ค่าเผื่อการด้อยค่า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เงินลงทุนในการร่วมค้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</w:tr>
      <w:tr>
        <w:trPr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 xml:space="preserve"> </w:t>
      </w:r>
      <w:r>
        <w:rPr>
          <w:rFonts w:ascii="Angsana New" w:hAnsi="Angsana New"/>
          <w:sz w:val="28"/>
          <w:szCs w:val="28"/>
          <w:vertAlign w:val="superscript"/>
        </w:rPr>
        <w:t>(1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สื่อ ประกอบด้วย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(2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ให้บริการคอนเทนต์ ประกอบด้วย ภาพยนตร์ กีฬา เพลง บันเทิง เกม ท่องเที่ยว และ 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6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</w:t>
        <w:br/>
        <w:t xml:space="preserve">3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7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1,6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1,7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มีหนังสือค้ำประกันซึ่งออกโดยธนาคารในนามบริษัทฯ และบริษัทย่อย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2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1,03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บริษัทฯ และบริษัทย่อย และเงินฝากออมทรัพย์ของบริษัทฯ 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มีจำนวนเงินขั้นต่ำที่ต้องจ่ายในอนาคตทั้งสิ้นภายใต้สัญญาเช่าดำเนินงาน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ัญญาบริการที่บอกเลิกไม่ได้ ดังนี้</w:t>
      </w:r>
    </w:p>
    <w:tbl>
      <w:tblPr>
        <w:tblW w:w="920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53"/>
        <w:gridCol w:w="1351"/>
        <w:gridCol w:w="90"/>
        <w:gridCol w:w="1445"/>
        <w:gridCol w:w="85"/>
        <w:gridCol w:w="1260"/>
        <w:gridCol w:w="99"/>
        <w:gridCol w:w="1447"/>
        <w:gridCol w:w="74"/>
      </w:tblGrid>
      <w:tr>
        <w:trPr/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ถูกฟ้องจากบริษัทที่ไม่เกี่ยวข้องกันแห่งหนึ่งต่อศาลทรัพย์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ของเงินต้นจนกว่าจะชำระเสร็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ำพิพากษาคดีแพ่ง โดยศาลชั้นต้นได้มีคำพิพากษาให้บริษัทฯชำระเงิ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พร้อมด้วย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ของเงินต้นจนกว่าจะชำระเสร็จให้แก่โจทก์ ต่อม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ยื่นอุทธรณ์คัดค้านคำพิพากษาของศาลชั้นต้นต่อศาลอุทธรณ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ดีชำนัญพิเศษ และ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คดีชำนัญพิเศษได้อ่านคำพิพากษ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ดีแพ่ง โดยได้มีคำพิพากษายกฟ้องโจทก์ บริษัทฯจึงไม่ต้องจ่ายค่าเสียหายตามที่ศาลชั้นต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อ่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ำพิพากษาคดีอาญา โดยศาลชั้นต้นได้มีคำพิพากษาให้บริษัทฯชำระค่าปรับจำนวน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ยื่นอุทธรณ์คัดค้านคำพิพากษาของศาลชั้นต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ศาลอุทธรณ์คดีชำนัญพิเศษ และ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คดีชำนัญพิเศษได้อ่านคำพิพากษาคดีอาญา โดยได้มีคำพิพากษายกฟ้องโจทก์ บริษัทฯจึงไม่ต้องจ่ายค่าปรับตามที่ศาลชั้นต้นมีคำพิพากษ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2" w:name="_Hlk9830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จทก์ได้ยื่นฎีกาคัดค้านคำพิพากษาของศาลอุทธรณ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ดีชำนัญพิเศษทั้งคดีแพ่งและคดีอาญาต่อศาลฎีกา ปัจจุบันอยู่ระหว่างการพิจารณาของศาลฎีกา</w:t>
      </w:r>
      <w:bookmarkEnd w:id="2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 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อาญา ฐานละเมิดลิขสิทธิ์การแพร่ภาพและเสียงในระบบอินเทอร์เน็ตทางเว็บไซต์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3" w:name="_Hlk773081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ประท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ับฟ้อง ต่อมา 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ได้มีคำพิพากษายกฟ้องโจทก์ ทั้งนี้</w:t>
      </w:r>
      <w:bookmarkStart w:id="4" w:name="_Hlk1245348"/>
      <w:r>
        <w:rPr>
          <w:rFonts w:ascii="Angsana New" w:hAnsi="Angsana New"/>
          <w:sz w:val="32"/>
          <w:sz w:val="32"/>
          <w:szCs w:val="32"/>
        </w:rPr>
        <w:t xml:space="preserve">โจทก์ไม่ได้ยื่นอุทธรณ์ภายใน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คดีจึงเป็นที่สิ้นสุ</w:t>
      </w:r>
      <w:bookmarkEnd w:id="4"/>
      <w:r>
        <w:rPr>
          <w:rFonts w:ascii="Angsana New" w:hAnsi="Angsana New"/>
          <w:sz w:val="32"/>
          <w:sz w:val="32"/>
          <w:szCs w:val="32"/>
        </w:rPr>
        <w:t>ด</w:t>
      </w:r>
      <w:bookmarkEnd w:id="3"/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5" w:name="_Hlk7731154"/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bookmarkStart w:id="6" w:name="_Hlk1250862"/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ได้ถูกฟ้องจากบุคคลที่ไม่เกี่ยวข้อง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ศาลทรัพย์สินทางปัญญาและการค้าระหว่างประเทศกลางเป็นคดีอาญา ฐานละเมิดลิขสิทธิ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านวรรณกรรม 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End w:id="6"/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bookmarkStart w:id="7" w:name="_Hlk15674870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และการค้าระหว่างประเทศกลางได้ประทับรับฟ้องบริษัทฯ 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ยู่ระหว่างการพิจารณาของศาล</w:t>
      </w:r>
      <w:bookmarkEnd w:id="5"/>
      <w:bookmarkEnd w:id="7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จะไม่ได้รับผลเสียหายที่มีสาระสำคัญเกี่ยวกับคดีฟ้องร้องดังกล่าวข้างต้น จึงไม่ได้บันทึกสำรองสำหรับหนี้สินที่อาจเกิดขึ้นไว้ในบัญช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3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B3C1B3-A1BC-453C-A0DE-099B6F4D5A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  <Pages>24</Pages>
  <Words>4608</Words>
  <Characters>26272</Characters>
  <CharactersWithSpaces>30819</CharactersWithSpaces>
  <Paragraphs>6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0:43:00Z</dcterms:created>
  <dc:creator>EY</dc:creator>
  <dc:description/>
  <dc:language>en-US</dc:language>
  <cp:lastModifiedBy>Napop Thanawitchayakarn</cp:lastModifiedBy>
  <cp:lastPrinted>2019-08-06T12:16:00Z</cp:lastPrinted>
  <dcterms:modified xsi:type="dcterms:W3CDTF">2019-08-07T09:4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