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ระเทศไท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พิชญ์ โพธารามิ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ถือหุ้นรายใหญ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ตามที่จดทะเบียนของบริษัทฯ อยู่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อาคารจัสมิน อินเตอร์เนชั่นแนล ทาวเวอร์ ชั้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ถนนแจ้งวัฒนะ ตำบลปากเกร็ด อำเภอปากเกร็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ังหวัดนนทบุรี ธุรกิจหลักของบริษัทฯ และบริษัทย่อยมี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ก</w:t>
      </w:r>
      <w:r>
        <w:rPr>
          <w:rFonts w:cs="Angsana New" w:ascii="Angsana New" w:hAnsi="Angsana New"/>
          <w:szCs w:val="32"/>
        </w:rPr>
        <w:t>)</w:t>
        <w:tab/>
      </w:r>
      <w:r>
        <w:rPr>
          <w:rFonts w:ascii="Angsana New" w:hAnsi="Angsana New" w:cs="Angsana New"/>
          <w:szCs w:val="32"/>
        </w:rPr>
        <w:t>ธุรกิจสื่อ</w:t>
      </w:r>
      <w:r>
        <w:rPr>
          <w:rFonts w:ascii="Angsana New" w:hAnsi="Angsana New" w:cs="Angsana New"/>
          <w:szCs w:val="32"/>
        </w:rPr>
        <w:t xml:space="preserve"> ประกอบด้วย ทีวี วิทยุ ออนไลน์ และ สื่อบนโทรศัพท์เคลื่อนที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 w:cs="Angsana New"/>
          <w:szCs w:val="32"/>
        </w:rPr>
        <w:t>ข</w:t>
      </w:r>
      <w:r>
        <w:rPr>
          <w:rFonts w:cs="Angsana New" w:ascii="Angsana New" w:hAnsi="Angsana New"/>
          <w:szCs w:val="32"/>
        </w:rPr>
        <w:t>)</w:t>
        <w:tab/>
      </w:r>
      <w:r>
        <w:rPr>
          <w:rFonts w:ascii="Angsana New" w:hAnsi="Angsana New" w:cs="Angsana New"/>
          <w:szCs w:val="32"/>
        </w:rPr>
        <w:t>ธุรกิจ</w:t>
      </w:r>
      <w:r>
        <w:rPr>
          <w:rFonts w:ascii="Angsana New" w:hAnsi="Angsana New" w:cs="Angsana New"/>
          <w:szCs w:val="32"/>
        </w:rPr>
        <w:t>ให้บริการข้อมูล</w:t>
      </w:r>
      <w:r>
        <w:rPr>
          <w:rFonts w:ascii="Angsana New" w:hAnsi="Angsana New" w:cs="Angsana New"/>
          <w:szCs w:val="32"/>
        </w:rPr>
        <w:t>และความบันเทิง</w:t>
      </w:r>
      <w:r>
        <w:rPr>
          <w:rFonts w:ascii="Angsana New" w:hAnsi="Angsana New" w:cs="Angsana New"/>
          <w:szCs w:val="32"/>
        </w:rPr>
        <w:t xml:space="preserve"> ประกอบด้วย </w:t>
      </w:r>
      <w:r>
        <w:rPr>
          <w:rFonts w:ascii="Angsana New" w:hAnsi="Angsana New" w:cs="Angsana New"/>
          <w:szCs w:val="32"/>
        </w:rPr>
        <w:t xml:space="preserve">ภาพยนตร์ กีฬา เพลง บันเทิง เกม ท่องเที่ยว และ </w:t>
      </w:r>
      <w:r>
        <w:rPr>
          <w:rFonts w:ascii="Angsana New" w:hAnsi="Angsana New" w:cs="Angsana New"/>
          <w:color w:val="000000"/>
          <w:szCs w:val="32"/>
        </w:rPr>
        <w:t>พยา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ำหนดในพระราชบัญญัติวิชาชีพบัญชี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br/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 ใช้เป็นทางการตามกฎหมาย งบการ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br/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ซึ่งต่อไปนี้เรียกว่า “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780"/>
        <w:gridCol w:w="1080"/>
        <w:gridCol w:w="862"/>
        <w:gridCol w:w="862"/>
      </w:tblGrid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  <w:trHeight w:val="14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ถือหุ้นโดยบริษัทฯ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จนเนอเรชั่น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ิต จำหน่ายและบริการข้อมูลสาระบันเทิง นิตยสารบันเทิงและหนังสือ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ถึงภาพยนตร์ เพลง สื่อบันเทิงอื่น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ทราเวล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ให้บริการจัดหาห้องพักโรงแรม ทัว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และเป็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  <w:lang w:val="th-TH"/>
              </w:rPr>
              <w:t>ตัวแทนจำหน่ายตั๋วโดยสาร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  <w:lang w:val="th-TH"/>
              </w:rPr>
              <w:t>และสินค้าออนไลน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 รวมถึงผลิตและให้บริการข้อมู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พื้นที่ ผลิต รับจ้างผลิต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ื่อโทรทัศน์และสื่ออื่น ๆ รวมทั้งให้บริการข้อมูลสาระบันเท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อินโฟ ซิสเต็มส์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ิต รับจ้างผลิต และให้บริการซอฟต์แวร์ประเภ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Enterprise Software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>Digital Cont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มิวสิค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 จำหน่ายและบริการข้อมูลสาระบันเทิง รวมถึงการจัดกิจกรรมต่าง ๆ ที่เกี่ยวกับ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บันเทิงผ่านสื่อทุก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รดิโอ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ิจการสถานีวิทยุกระจายเสีย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ทั้งให้บริการจัดกิจก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รดิโอ บรอดคาซท์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ิจการสถานีวิทยุกระจายเสีย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ทาเลนท์ สตูดิโอ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นักแสดง ศิลปิน และข้อมูลสาระบันเทิงผ่านสื่อทุก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 โมเมนต์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วมถึงให้บริการข้อมูลสาระบันเท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พลย์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ซอฟต์แวร์เก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เภทต่าง ๆ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ความบันเทิงผ่านช่องทาง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นโทรศัพท์มือถือและเว็บไซต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แอสโทร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พยากรณ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่านช่องทางต่าง ๆ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นักพยากรณ์และนักโหราศาสต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PT Mono Technology Indonesia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ือหุ้นโดยบริษัท โมโน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นเนอเรชั่น จำกัด 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1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ข้อมูลและสาระบันเทิงผ่านช่องทางต่าง ๆ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ิกกิจการและอยู่ระหว่างชำระบัญช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อินโดนีเซี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ono Technology Vietnam </w:t>
              <w:br/>
              <w:t>Company Limited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ห้บริการข้อมูลและสาระบันเทิงผ่านช่องทางต่าง ๆ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ิกกิจการ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ร็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บัญชี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วียดนาม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no Technology Hong Kong Limited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ข้อมูลและสาระบันเทิงผ่านช่องทาง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ถือหุ้นโดยบริษัทย่อย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gridSpan w:val="5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เจนเนอเรชั่น จำกัด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ฟิล์ม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ายการโทรทัศน์ รวมถึงให้บริการข้อมูลสาระบันเท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734" w:type="dxa"/>
            <w:gridSpan w:val="5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โปรดักชั่น จำกัด</w:t>
            </w:r>
          </w:p>
        </w:tc>
      </w:tr>
      <w:tr>
        <w:trPr>
          <w:trHeight w:val="74" w:hRule="atLeast"/>
        </w:trPr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สปอร์ต เอ็นเตอร์เทนเมนท์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แข่งขันกีฬา และอื่น ๆ 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บการแข่งขันกีฬาทุกประเภท รวมถึงจัดการทีมกีฬาหรือสโมสรกีฬ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บรอดคาซท์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ิจการโทรทัศน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24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จะถือว่ามีการควบคุมกิจการที่เข้าไปลงทุน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 หากบริษัทฯ มีสิทธิได้ร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210" w:hanging="60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นำงบการเงินของบริษัทย่อยมารวมในการจัดทำงบการเงินรวมตั้งแต่วันที่บริษัทฯ มีอำนาจในการควบคุมบริษัทย่อยจนถึงวันที่บริษัทฯ สิ้นสุดการควบคุมบริษัทย่อยนั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210" w:hanging="60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โดยใช้อัตราแลกเปลี่ยน ณ วันสิ้นรอบระยะเวลารายงาน ส่วนรายได้และค่าใช้จ่ายแปลงค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ป็นเงินบาทโดยใช้อัตราแลกเปลี่ยนถัวเฉลี่ยรายเดือน ผลต่างซึ่งเกิดขึ้นจากการแปลงค่า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ผู้ถือหุ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 และบริษัทย่อย รายการค้าระหว่างกันที่มีสาระสำคัญได้ถูกตัดออ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ากงบการเงินรวมนี้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จัดทำงบการเงินเฉพาะกิจการ โดยแสดงเงินลงทุนในบริษัทย่อยและการร่วมค้าตามวิธีราคาทุ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 และบริษัทย่อยได้นำมาตรฐานการรายงานทางการเงินและการตีคว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ฉบับ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ำนวนหลายฉบ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ซึ่ง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และบริษัทย่อย</w:t>
      </w:r>
    </w:p>
    <w:p>
      <w:pPr>
        <w:pStyle w:val="Normal"/>
        <w:spacing w:before="120" w:after="120"/>
        <w:ind w:left="1210" w:hanging="60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2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ใหม่จำนวนหลายฉบับ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ฯ และบริษัทย่อยเชื่อว่ามาตรฐานการรายงานทางการเงินฉบับปรับปรุงดังกล่าวส่วนใหญ่จะไม่มีผลกระทบอย่างเป็นสาระสำคัญต่องบการเงินเมื่อนำมาถือปฏิบัติ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ใช้แทนมาตรฐานการบัญชีและการตีความมาตรฐานการบัญชีที่เกี่ยวข้องต่อไปนี้</w:t>
      </w:r>
    </w:p>
    <w:tbl>
      <w:tblPr>
        <w:tblW w:w="852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3568"/>
      </w:tblGrid>
      <w:tr>
        <w:trPr/>
        <w:tc>
          <w:tcPr>
            <w:tcW w:w="495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1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>เรื่อง รายได้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31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br/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3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5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สัญญาที่ทำกับลูกค้าทุกสัญญ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br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จำนวนเงินที่สะท้อนถึงสิ่งตอบแทนที่กิจการคาดว่าจะมีสิทธิได้รับจากการแลกเปลี่ยนสินค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 และบริษัทย่อยอยู่ระหว่างการประเมินผลกระทบที่อา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ในปีที่เริ่มนำมาตรฐานดังกล่าวมาถือปฏิบัติ</w:t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จะมีผลบังคับใช้สำหรับงบการเงิน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ฉบับ ได้แก่</w:t>
      </w:r>
    </w:p>
    <w:tbl>
      <w:tblPr>
        <w:tblW w:w="852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399"/>
      </w:tblGrid>
      <w:tr>
        <w:trPr/>
        <w:tc>
          <w:tcPr>
            <w:tcW w:w="8525" w:type="dxa"/>
            <w:gridSpan w:val="2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8525" w:type="dxa"/>
            <w:gridSpan w:val="2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525" w:type="dxa"/>
            <w:gridSpan w:val="2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กลุ่มดังกล่าวข้างต้น กำหนดหลักการเกี่ยวกับการจัดประเภ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การวัดมูลค่าเครื่องมือทางการเงินด้วยมูลค่ายุติธรรมหรือราคาทุนตัดจำหน่ายโดยพิจารณ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ากประเภทของตราสารทางการเงิน ลักษณะของกระแสเงินสดตามสัญญาและแผนธุรกิ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 และบริษัทย่อยอยู่ระหว่างการประเมินผลกระทบที่อา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ในปีที่เริ่มนำมาตรฐานกลุ่มดังกล่าวมาถือปฏิบัติ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บริษัทฯ และบริษัทย่อยได้โอนความเสี่ยงและผลตอบแทนที่มีนัยสำคัญของความเป็นเจ้าของสินค้า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ซื้อแล้ว รายได้จากการขายแสดงมูลค่าตามราคาในใบกำกับสินค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โดยไม่รวมภาษีมูลค่าเพิ่มสำหรับสินค้าที่ได้ส่งมอบหลังจากหักส่วนลด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เสริมบนโทรศัพท์เคลื่อนที่ รายได้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โฆษณาและบริการอื่นที่เกี่ยวข้องกับธุรกิจอินเทอร์เน็ต ธุรกิจทีวี และธุรกิจวิทยุรับรู้เมื่อได้ให้บริการแล้วโดยพิจารณาถึงขั้นความสำเร็จของ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ยได้จากการให้ใช้สิทธิที่คิดค่าธรรมเนียมเป็นจำนวนคง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ผู้ใช้สิทธิไม่สามารถเรียกคืนได้ และผู้ให้สิทธิ</w:t>
      </w:r>
      <w:r>
        <w:rPr>
          <w:rFonts w:ascii="Angsana New" w:hAnsi="Angsana New" w:cs="Angsana New"/>
          <w:sz w:val="32"/>
          <w:sz w:val="32"/>
          <w:szCs w:val="32"/>
        </w:rPr>
        <w:t>ไม่มีข้อผูกพันภายหลังการให้ใช้สิทธิถือเป็นรายได้ทั้งจำนวนเมื่อผู้ใช้สิทธิสามารถใช้สิทธิได้ตาม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บริษัทฯ และบริษัทย่อยมีสิทธิในการรับ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ภาพคล่องสูง ซึ่งถึงกำหนดจ่ายคืนภายในระยะเวลาไม่เกิน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อื่นแสดงมูลค่าตามจำนวนมูลค่าสุทธิที่จะได้รับ บริษัทฯ และบริษัทย่อยบันทึ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หนี้สงสัยจะสูญสำหรับผลขาดทุนโดยประมาณที่อาจเกิดขึ้นจากการเก็บเงินจากลูกหนี้ไม่ได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โดยทั่วไปพิจารณาจากประสบการณ์การเก็บเงินและการวิเคราะห์อายุหนี้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ผ่นซีดี แผ่นวีซีดี แผ่นดีว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ของที่ระลึก</w:t>
      </w:r>
      <w:r>
        <w:rPr>
          <w:rFonts w:ascii="Angsana New" w:hAnsi="Angsana New" w:cs="Angsana New"/>
          <w:sz w:val="32"/>
          <w:sz w:val="32"/>
          <w:szCs w:val="32"/>
        </w:rPr>
        <w:t xml:space="preserve"> แสดง</w:t>
      </w:r>
      <w:r>
        <w:rPr>
          <w:rFonts w:ascii="Angsana New" w:hAnsi="Angsana New" w:cs="Angsana New"/>
          <w:sz w:val="32"/>
          <w:sz w:val="32"/>
          <w:szCs w:val="32"/>
        </w:rPr>
        <w:t>มูลค่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เข้าก่อน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ิตยสารและหนังสือแสด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ทุ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ิธีเฉพาะเจาะจง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มูลค่าสุทธิที่จะได้รับแล้วแต่ราคาใด</w:t>
      </w:r>
      <w:r>
        <w:rPr>
          <w:rFonts w:ascii="Angsana New" w:hAnsi="Angsana New" w:cs="Angsana New"/>
          <w:sz w:val="32"/>
          <w:sz w:val="32"/>
          <w:szCs w:val="32"/>
        </w:rPr>
        <w:t>จะต่ำกว่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การร่วมค้าที่แสดงอยู่ในงบการเงินรวมแสดงมูลค่าตามวิธีส่วนได้เสีย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การร่วมค้าที่แสดงอยู่ในงบการเงินเฉพาะกิจการแสดงมูลค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วิธี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ักค่าเผื่อ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1210" w:leader="none"/>
          <w:tab w:val="right" w:pos="720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210" w:leader="none"/>
          <w:tab w:val="right" w:pos="6750" w:leader="none"/>
          <w:tab w:val="right" w:pos="7088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าคาร</w:t>
      </w:r>
      <w:r>
        <w:rPr>
          <w:rFonts w:cs="Angsana New" w:ascii="Angsana New" w:hAnsi="Angsana New"/>
          <w:sz w:val="32"/>
          <w:szCs w:val="32"/>
        </w:rPr>
        <w:tab/>
        <w:t>4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10" w:leader="none"/>
          <w:tab w:val="right" w:pos="6750" w:leader="none"/>
          <w:tab w:val="right" w:pos="7088" w:leader="none"/>
        </w:tabs>
        <w:ind w:left="121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ที่ดิน</w:t>
      </w:r>
      <w:r>
        <w:rPr>
          <w:rFonts w:cs="Angsana New" w:ascii="Angsana New" w:hAnsi="Angsana New"/>
          <w:sz w:val="32"/>
          <w:szCs w:val="32"/>
        </w:rPr>
        <w:tab/>
        <w:t>2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10" w:leader="none"/>
          <w:tab w:val="right" w:pos="6750" w:leader="none"/>
          <w:tab w:val="right" w:pos="7088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อาคารและสินทรัพย์เช่า</w:t>
      </w:r>
      <w:r>
        <w:rPr>
          <w:rFonts w:cs="Angsana New"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10" w:leader="none"/>
          <w:tab w:val="right" w:pos="6750" w:leader="none"/>
          <w:tab w:val="right" w:pos="7088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10" w:leader="none"/>
          <w:tab w:val="right" w:pos="6750" w:leader="none"/>
          <w:tab w:val="right" w:pos="7088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อมพิวเตอร์และอุปกรณ์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10" w:leader="none"/>
          <w:tab w:val="right" w:pos="6750" w:leader="none"/>
          <w:tab w:val="right" w:pos="7088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รับรู้เป็นค่าใช้จ่าย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สินทรัพย์ระหว่างติดตั้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</w:t>
      </w:r>
      <w:r>
        <w:rPr>
          <w:rFonts w:ascii="Angsana New" w:hAnsi="Angsana New" w:cs="Angsana New"/>
          <w:sz w:val="32"/>
          <w:sz w:val="32"/>
          <w:szCs w:val="32"/>
        </w:rPr>
        <w:t>หรือการจำหน่าย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การผลกำไ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ขาดทุนจากการจำหน่ายสินทรัพย์จะรับรู้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หรือขาดทุนเมื่อบริษัทฯ 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ัดรายการสินทรัพย์นั้นออกจากบัญชี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การแปลงสภาพให้พร้อมใช้หรือขายได้ถูกนำไปรวมเป็นราคาทุนของสินทรัพย์จนกว่าสินทรัพย์นั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อยู่ในสภาพพร้อมที่จะใช้ได้ตามที่มุ่งประสงค์ ส่วนต้นทุนการกู้ยืมอื่นถือเป็นค่าใช้จ่ายในงว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บริษัทฯ และบริษัทย่อยบันทึกต้นทุนเริ่มแรกของสินทรัพย์ไม่มีตัวตนและต้นทุนการได้รับใบอนุญาตให้ใช้คลื่นความถี่ตามราคาทุ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โดยต้นทุนการได้รับใบอนุญาตให้ใช้คลื่นความถี่วัดมูลค่าเทียบเท่าเงินสด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ด้ว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มูลค่าปัจจุบันของจำนวนเงินที่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ต้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จ่ายชำระ ผลต่างระหว่างจำนวนเงินที่ต้องจ่า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ชำระ</w:t>
      </w:r>
      <w:r>
        <w:rPr>
          <w:rFonts w:eastAsia="SimSun;宋体" w:cs="Angsana New" w:ascii="Angsana New" w:hAnsi="Angsana New"/>
          <w:sz w:val="32"/>
          <w:szCs w:val="32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กับมูลค่าเทียบเท่าเงินสดบันทึกเป็นค่าใช้จ่ายทางการเงินตามระยะเวลาการชำระค่าธรรมเนียมการได้รับใบอนุญาตให้ใช้คลื่นความถี่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ต้นทุนการได้รับใบอนุญาตให้ใช้คลื่นความถี่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นั้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เริ่มตัดจำหน่าย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เป็นค่าตัดจำหน่า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ใ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ส่วน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กำไร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หรือ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ขาดทุนเมื่อพร้อมที่จะให้บริการในเชิงพาณิช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ภายหลังการรับรู้รายการเริ่มแรก สินทรัพย์ไม่มีตัวตนและต้นทุนการได้รับใบอนุญาตให้ใช้คลื่นความถี่แสดงมูลค่าตามราคาทุนหักค่าตัดจำหน่ายสะสมและค่าเผื่อการด้อยค่า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ถ้ามี</w:t>
      </w:r>
      <w:r>
        <w:rPr>
          <w:rFonts w:eastAsia="SimSun;宋体" w:cs="Angsana New" w:ascii="Angsana New" w:hAnsi="Angsana New"/>
          <w:sz w:val="32"/>
          <w:szCs w:val="32"/>
        </w:rPr>
        <w:t>)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ของ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ตัดจำหน่ายสินทรัพย์ไม่มีตัวตนและต้นทุนการได้รับใบอนุญาตให้ใช้คลื่นความถ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ายุการให้ประโยชน์จำกัดอย่างมีระบบตลอดอายุการให้ประโยชน์เชิงเศรษฐกิจของสินทรัพย์นั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1210" w:leader="none"/>
          <w:tab w:val="right" w:pos="720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210" w:leader="none"/>
          <w:tab w:val="left" w:pos="5580" w:leader="none"/>
          <w:tab w:val="right" w:pos="6570" w:leader="none"/>
          <w:tab w:val="left" w:pos="666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</w:t>
      </w:r>
      <w:r>
        <w:rPr>
          <w:rFonts w:ascii="Angsana New" w:hAnsi="Angsana New" w:cs="Angsana New"/>
          <w:sz w:val="32"/>
          <w:sz w:val="32"/>
          <w:szCs w:val="32"/>
        </w:rPr>
        <w:t>การได้รับ</w:t>
      </w:r>
      <w:r>
        <w:rPr>
          <w:rFonts w:ascii="Angsana New" w:hAnsi="Angsana New" w:cs="Angsana New"/>
          <w:sz w:val="32"/>
          <w:sz w:val="32"/>
          <w:szCs w:val="32"/>
        </w:rPr>
        <w:t>ใบอนุญาตให้ใช้คลื่นความถี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อายุสัญญา</w:t>
      </w:r>
    </w:p>
    <w:p>
      <w:pPr>
        <w:pStyle w:val="Normal"/>
        <w:tabs>
          <w:tab w:val="clear" w:pos="720"/>
          <w:tab w:val="left" w:pos="1210" w:leader="none"/>
          <w:tab w:val="right" w:pos="6300" w:leader="none"/>
          <w:tab w:val="right" w:pos="6570" w:leader="none"/>
          <w:tab w:val="left" w:pos="666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เว็บไซต์</w:t>
      </w:r>
      <w:r>
        <w:rPr>
          <w:rFonts w:cs="Angsana New"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10" w:leader="none"/>
          <w:tab w:val="right" w:pos="6300" w:leader="none"/>
          <w:tab w:val="right" w:pos="6570" w:leader="none"/>
          <w:tab w:val="left" w:pos="666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ิขสิทธิ์ภาพยนตร์ เพลงและวิดีโอ</w:t>
      </w:r>
      <w:r>
        <w:rPr>
          <w:rFonts w:cs="Angsana New" w:ascii="Angsana New" w:hAnsi="Angsana New"/>
          <w:sz w:val="32"/>
          <w:szCs w:val="32"/>
        </w:rPr>
        <w:tab/>
        <w:t>5, 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left" w:pos="1210" w:leader="none"/>
          <w:tab w:val="right" w:pos="6300" w:leader="none"/>
          <w:tab w:val="right" w:pos="6570" w:leader="none"/>
          <w:tab w:val="left" w:pos="666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ิขสิทธิ์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cs="Angsana New" w:ascii="Angsana New" w:hAnsi="Angsana New"/>
          <w:sz w:val="32"/>
          <w:szCs w:val="32"/>
        </w:rPr>
        <w:tab/>
        <w:t>3, 5, 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left" w:pos="1210" w:leader="none"/>
          <w:tab w:val="right" w:pos="6300" w:leader="none"/>
          <w:tab w:val="right" w:pos="6570" w:leader="none"/>
          <w:tab w:val="left" w:pos="666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ab/>
        <w:t>5, 10, 2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รือตามอายุสัญญา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หรือกิจการที่เกี่ยวข้องกันกับบริษัทฯ และบริษัทย่อย หมายถึง บุคคลหรือกิจการที่มีอำนาจควบคุมบริษัทฯ และบริษัทย่อย หรือถูกบริษัทฯ และบริษัทย่อยควบคุมไม่ว่าจะเป็นโดยทางตรงหรือทางอ้อ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อยู่ภายใต้การควบคุมเดียวกันกับบริษัทฯ และ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และบริษัทย่อย ผู้บริหารสำคัญ กรรมการหรือพนักงานของบริษัทฯ และบริษัทย่อยที่มีอำนาจในการวางแผนและควบคุมการดำเนินงานของบริษัทฯ และบริษัทย่อย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อุปกรณ์ที่ความเสี่ยงและผลตอบแทนของความเป็นเจ้าของส่วนใหญ่ได้โอนไป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เช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ม่ได้โอนไป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เช่าถือเป็นสัญญาเช่าดำเนินงาน จำนวนเงินที่จ่ายตามสัญญาเช่าดำเนินงานรับรู้เป็นค่าใช้จ่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สดงงบการเงินรวมและงบการเงินเฉพาะกิจการเป็นสกุลเงินบาท ซึ่งเป็นสกุลเงินที่ใช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การดำเนินงานของบริษัทฯ รายการ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แต่ละกิจการที่รวมอยู่ในงบการเงินรวมวัดมูลค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ด้วยสกุลเงินที่ใช้ในการดำเนินงานของแต่ละกิจการนั้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ัตราแลกเปลี่ยน ณ วันสิ้นรอบระยะเวลารายงา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กำไรหรือขาดทุ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บริษัทฯ และบริษัทย่อยจะทำการประเมินการด้อยค่าของ</w:t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อุปกรณ์หรือ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ี่ไม่มีตัวต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และบริษัทย่อยหากมีข้อบ่งชี้ว่าสินทรัพย์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าจด้อยค่า บริษัทฯ และบริษัทย่อยรับรู้ขาดทุนจากการด้อยค่าเมื่อมูลค่าที่คาดว่าจะได้รับคืนของสินทรัพย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ักต้นทุนในการขายของสินทรัพย์หรือมูลค่าจากการใช้สินทรัพย์แล้วแต่ราคาใดจะสูง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เมินมูลค่าจากการใช้สินทรัพย์ 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กระแสเงินสดในอนาคตที่กิจการคาด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ได้รับจากสินทรัพย์และคำนวณคิดลดเป็นมูลค่าปัจจุบันโดยใช้อัตราคิดลดก่อนภาษีที่สะท้อ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เมินมูลค่ายุติธรรมหักต้นทุนในการขาย 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true"/>
        <w:autoSpaceDE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รับรู้เงินเดือน ค่าจ้าง โบนัส และเงินสมทบกองทุนประกันสังคมเป็นค่าใช้จ่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มื่อ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เงินที่พนัก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สะสมและเงินที่บริษัทฯ และบริษัทย่อยจ่ายสมทบให้เป็นรายเดือน สินทรัพย์ของกองทุนสำรองเลี้ยงชีพ</w:t>
      </w:r>
      <w:r>
        <w:rPr>
          <w:rFonts w:ascii="Angsana New" w:hAnsi="Angsana New" w:cs="Angsana New"/>
          <w:sz w:val="32"/>
          <w:sz w:val="32"/>
          <w:szCs w:val="32"/>
        </w:rPr>
        <w:t>ได้แยกออกจากสินทรัพย์ของบริษัทฯ และบริษัทย่อย เงินที่บริษัทฯ และบริษัทย่อยจ่ายสมทบกอ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ำรองเลี้ยงชีพบันทึกเป็นค่าใช้จ่ายในปีที่เกิดรายการ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ภาระสำหรับเงินชดเชยที่ต้องจ่ายให้แก่พนักงานเมื่อออกจากงานตามกฎหมายแรงงาน ซึ่งบริษัทฯ และบริษัทย่อย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คำนวณหนี้สินตามโครงการ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ด้ทำการประเมินภาระผูกพันดังกล่าวตามหลักคณิตศาสตร์ประกันภั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 และบริษัทย่อยจะเสียทรัพยาก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ชิงเศรษฐกิจไปเพื่อปลดเปลื้องภาระผูกพันนั้น และบริษัทฯ และบริษัทย่อยสามารถประมาณมูลค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นั้นได้อย่างน่าเชื่อถื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และบริษัทย่อยบันทึกภาษีเงินได้ปัจจุบันตามจำนวนที่คาดว่าจะจ่ายให้แก่หน่วยงานจัดเก็บภาษ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และบริษัทย่อยบันทึกภาษีเงินได้รอการตัดบัญชีของผลแตกต่างชั่วคราวระหว่างราคาตามบัญช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และบริษัทย่อยรับรู้หนี้สินภาษีเงินได้รอการตัดบัญชีของผลแตกต่างชั่วคราวที่ต้องเสียภาษ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ขาดทุนทางภาษีที่ยังไม่ได้ใช้ในจำนวนเท่าที่มีความเป็นไปได้ค่อนข้างแน่ที่บริษัทฯ และบริษัทย่อยจะมีกำไรทางภาษีในอนาคตเพียงพอที่จะใช้ประโยชน์จากผลแตกต่างชั่วคราวที่ใช้หักภาษีและผลขาดทุ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ภาษีที่ยังไม่ได้ใช้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และบริษัทย่อยจะทบทวนมูลค่าตามบัญชีของสินทรัพย์ภาษีเงินได้รอการตัดบัญช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ุกสิ้นรอบระยะเวลารายงาน และจะทำการปรับลดมูลค่าตามบัญชีดังกล่าว หากมีความเป็นไปได้ค่อนข้างแน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่าบริษัทฯ และบริษัทย่อย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และบริษัทย่อยจะบันทึกภาษีเงินได้รอการตัดบัญชีโดยตรงไปยังส่วนของผู้ถือหุ้นหากภาษ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ร่ว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ตลา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วัดมูลค่า บริษัทฯและบริษัทย่อย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และบริษัทย่อย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383" w:hanging="77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383" w:hanging="77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color w:val="000000"/>
          <w:sz w:val="32"/>
          <w:szCs w:val="32"/>
        </w:rPr>
        <w:t>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383" w:hanging="77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color w:val="000000"/>
          <w:sz w:val="32"/>
          <w:szCs w:val="32"/>
        </w:rPr>
        <w:t>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กวันสิ้นรอบระยะเวลารายงาน 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จะประเมินความจำเป็นในการโอนรายการ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ีการวัดมูลค่ายุติธรรมแบบเกิดขึ้นประจำ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การเงิน ฝ่ายบริห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ได้ใช้ดุลยพินิจในการประเมินเงื่อนไขและรายละเอียดของสัญญาเพื่อพิจารณาว่า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</w:t>
      </w:r>
      <w:r>
        <w:rPr>
          <w:rFonts w:ascii="Angsana New" w:hAnsi="Angsana New" w:cs="Angsana New"/>
          <w:sz w:val="32"/>
          <w:sz w:val="32"/>
          <w:szCs w:val="32"/>
        </w:rPr>
        <w:t>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ตั้งค่าเผื่อการด้อยค่าของเงินลงทุนเมื่อมูลค่ายุติธรรมของเงินลงทุน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ด้ลดลงอย่างมีสาระสำคัญและเป็นระยะเวลานานหรือเมื่อมีข้อบ่งชี้ของการด้อยค่า การที่จะสรุป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ลงทุนดังกล่าวได้ลดลงอย่างมีสาระสำคัญหรือเป็นระยะเวลานานหรือไม่นั้นจำเป็นต้องใช้ดุลยพินิ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องฝ่าย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สินทรัพย์นั้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ภายหลัง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ูลค่าปัจจุบันของกระแสเงินสดนั้น ๆ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 และบริษัทย่อยจะ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ำไรทางภาษีในอนาคตเพียงพอที่จะใช้ประโยชน์จากผลแตกต่างชั่วคราวและขาดทุนนั้น ในการ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ประมาณการว่าบริษัทฯ และบริษัทย่อยควรรับรู้จำนวนสินทรัพย์ภาษีเงิน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อการตัดบัญชีเป็นจำนวนเท่าใด โดยพิจารณาถึงจำนวนกำไรทางภาษีที่คาดว่าจะเกิดในอนาค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หนี้สินที่อาจจะเกิดขึ้นจากการถูกฟ้องร้องเรียกค่าเสียหาย ซึ่งฝ่ายบริห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ึงไม่ได้บันทึกประมาณการหนี้สินดังกล่าว ณ วันสิ้นรอบระยะเวลารายงา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 บริษัทฯ และบริษัทย่อยมีรายการธุรกิจที่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และบุคคลหรือกิจการที่เกี่ยวข้องกันเหล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90"/>
        <w:gridCol w:w="990"/>
        <w:gridCol w:w="990"/>
        <w:gridCol w:w="2984"/>
      </w:tblGrid>
      <w:tr>
        <w:trPr>
          <w:tblHeader w:val="true"/>
          <w:trHeight w:val="369" w:hRule="atLeast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กาศจ่าย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รายได้ค่าบริ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2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ช้จ่ายทางการ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ขายสินทรัพย์ไม่มีตัวต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 บริษัทย่อยและกิจการที่เกี่ยวข้องกัน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083"/>
        <w:gridCol w:w="1084"/>
        <w:gridCol w:w="1084"/>
        <w:gridCol w:w="1084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เงินให้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บริษัทฯ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 และการเคลื่อนไหวของ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ู้ยืม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421"/>
        <w:gridCol w:w="1421"/>
        <w:gridCol w:w="1421"/>
        <w:gridCol w:w="1422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68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จนเนอเรชั่น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ทราเวล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no Technology Vietnam Company Limited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รดิโอ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99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รดิโอ บรอดคาซ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ทาเลนท์ สตูดิโอ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9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0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สปอร์ต เอ็นเตอร์เทนเมน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26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49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4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ื่อหนี้สงสัยจะสูญ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8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)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ให้กู้ยืมแก่บริษัทย่อ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4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9</w:t>
            </w:r>
          </w:p>
        </w:tc>
      </w:tr>
    </w:tbl>
    <w:p>
      <w:pPr>
        <w:pStyle w:val="Normal"/>
        <w:overflowPunct w:val="true"/>
        <w:spacing w:lineRule="exact" w:line="390"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ค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ให้กู้ยืมแก่บริษัทย่อยในรูปตั๋วสัญญาใช้เงิน ซึ่งไม่มีหลักประกันและคิด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 โดยมีกำหนดชำระคืนเมื่อทวงถาม อย่างไรก็ตาม บริษัทฯ จะไม่เรียกให้บริษัทย่อยชำระคืนเงินให้กู้ยืมภายในระยะเวลาหนึ่งปี ดังนั้นบริษัทฯ จึงจัดประเภทเงินให้กู้ยืมดังกล่าวเป็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ไม่หมุนเวียน</w:t>
      </w:r>
    </w:p>
    <w:p>
      <w:pPr>
        <w:pStyle w:val="Normal"/>
        <w:overflowPunct w:val="true"/>
        <w:spacing w:lineRule="exact" w:line="390"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overflowPunct w:val="true"/>
        <w:spacing w:lineRule="exact" w:line="390" w:before="120" w:after="120"/>
        <w:ind w:left="605" w:hanging="605"/>
        <w:jc w:val="left"/>
        <w:textAlignment w:val="auto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ในระหว่างปีปัจจุบัน บริษัทฯ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ได้กู้ยืมเงินจาก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Mono Technology Hong Kong Limited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ในรูปตั๋วสัญญาใช้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คิด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) 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ม่มีหลักประกันและคิดดอกเบี้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 โดยมีกำหนดชำระคืนภายในหนึ่งปี</w:t>
      </w:r>
    </w:p>
    <w:p>
      <w:pPr>
        <w:pStyle w:val="Normal"/>
        <w:overflowPunct w:val="true"/>
        <w:spacing w:lineRule="exact" w:line="390" w:before="120" w:after="120"/>
        <w:ind w:left="605" w:hanging="605"/>
        <w:jc w:val="left"/>
        <w:textAlignment w:val="auto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spacing w:lineRule="exact" w:line="390"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 บริษัทฯ 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86"/>
        <w:gridCol w:w="1286"/>
        <w:gridCol w:w="1286"/>
        <w:gridCol w:w="128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</w:tbl>
    <w:p>
      <w:pPr>
        <w:pStyle w:val="Normal"/>
        <w:spacing w:lineRule="exact" w:line="390"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ระ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้ำประกันกับกิจการที่เกี่ยวข้องกัน</w:t>
      </w:r>
    </w:p>
    <w:p>
      <w:pPr>
        <w:pStyle w:val="Normal"/>
        <w:spacing w:lineRule="exact" w:line="39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ภาระจากการค้ำประกัน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9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083"/>
        <w:gridCol w:w="1084"/>
        <w:gridCol w:w="1084"/>
        <w:gridCol w:w="1084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083"/>
        <w:gridCol w:w="1084"/>
        <w:gridCol w:w="1084"/>
        <w:gridCol w:w="1084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</w:tr>
    </w:tbl>
    <w:p>
      <w:pPr>
        <w:pStyle w:val="Normal"/>
        <w:spacing w:lineRule="exact" w:line="380"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62"/>
        <w:gridCol w:w="1263"/>
        <w:gridCol w:w="1262"/>
        <w:gridCol w:w="1263"/>
        <w:gridCol w:w="1262"/>
        <w:gridCol w:w="1263"/>
      </w:tblGrid>
      <w:tr>
        <w:trPr>
          <w:trHeight w:val="372" w:hRule="atLeast"/>
        </w:trPr>
        <w:tc>
          <w:tcPr>
            <w:tcW w:w="9130" w:type="dxa"/>
            <w:gridSpan w:val="7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57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547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372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overflowPunct w:val="true"/>
        <w:autoSpaceDE w:val="true"/>
        <w:spacing w:lineRule="exact" w:line="380"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ปัจจุบัน 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ับรายการปรับลดมูลค่าสินค้าคงเหลือ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60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นำไปหักจากมูลค่าของสินค้าคงเหลือที่รับรู้เป็นค่าใช้จ่ายในระหว่างปี</w:t>
      </w:r>
    </w:p>
    <w:p>
      <w:pPr>
        <w:pStyle w:val="Normal"/>
        <w:spacing w:lineRule="exact" w:line="38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87"/>
        <w:gridCol w:w="888"/>
        <w:gridCol w:w="887"/>
        <w:gridCol w:w="888"/>
        <w:gridCol w:w="887"/>
        <w:gridCol w:w="888"/>
      </w:tblGrid>
      <w:tr>
        <w:trPr>
          <w:trHeight w:val="254" w:hRule="atLeast"/>
        </w:trPr>
        <w:tc>
          <w:tcPr>
            <w:tcW w:w="9130" w:type="dxa"/>
            <w:gridSpan w:val="7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2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94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ที่บริษัทฯ รับระหว่างปี</w:t>
            </w:r>
          </w:p>
        </w:tc>
      </w:tr>
      <w:tr>
        <w:trPr>
          <w:trHeight w:val="36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จนเนอเรชั่น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0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ทราเวล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อินโฟ ซิสเต็มส์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มิวสิค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รดิโอ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รดิโอ บรอดคาซท์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ทาเลนท์ สตูดิโอ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 โมเมนต์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พลย์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แอสโทร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T Mono Technology Indonesia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Mono Technology Hong Kong Limited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no Technology Vietnam Company Limited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8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</w:tr>
      <w:tr>
        <w:trPr>
          <w:trHeight w:val="39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38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บริษัท ที โมเมนต์ จำกัด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ที โมเมนต์”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ได้จ่ายชำระค่าหุ้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องที โมเมนต์ ที่เรียกชำระเพิ่ม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วม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.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ติของการประชุมคณะกรรมการของ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มีการเปลี่ยนแปลงโครงสร้างของผู้ถือ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ที โมเมนต์ ซึ่งทำให้ ที โมเมนต์ มีทุนเรียกชำระแล้วรวมเป็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1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7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 โมโน แอสโทร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มโน แอสโทร”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ของโมโ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อสโทร มีมติอนุมัติการเรียกชำร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ุนจดทะเบียนเพิ่มอี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ชำระเต็มมูลค่าแล้ว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ิดเป็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 ได้จ่ายชำระค่าหุ้นที่เรียกชำระดังกล่าวทั้งจำนวน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ติ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ารประชุมคณะกรรมการ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มีการเปลี่ยนแปลงโครงสร้างของผู้ถือหุ้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แอสโท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บริษัท โมโน เรดิโอ จำกัด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มโน เรดิโอ”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คณะกรรมการของโมโน เรดิโอ 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การเพิ่มทุนจดทะเบ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 มูลค่าที่ตราไว้หุ้น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,9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การเพิ่มทุนดังกล่าวไม่ทำให้สัดส่วนการถือ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ลี่ยนแปลงแต่อย่างใ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บริษัทฯ 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ชำระค่า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br/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มโน เรดิโอ ได้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br/>
        <w:t>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เรดิโอ ได้นำเงินที่ได้รับจากการเพิ่มทุนดังกล่าวมาจ่ายชำระคืนเงินกู้ยืมจาก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-5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pacing w:val="-5"/>
          <w:sz w:val="32"/>
          <w:sz w:val="32"/>
          <w:szCs w:val="32"/>
        </w:rPr>
        <w:t xml:space="preserve"> ตามที่กล่าวไว้ในหมายเหตุประกอบงบการเงินรวมข้อ</w:t>
      </w:r>
      <w:r>
        <w:rPr>
          <w:rFonts w:ascii="Angsana New" w:hAnsi="Angsana New" w:cs="Angsana New"/>
          <w:color w:val="000000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32"/>
          <w:sz w:val="32"/>
          <w:szCs w:val="32"/>
        </w:rPr>
        <w:t>ดังนั้นบริษัทฯ จึงโอนกลับค่าเผื่อหนี้สงสัยจะสู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เงินให้กู้ยืมแก่โมโน เรดิโอ จำนวน </w:t>
      </w:r>
      <w:r>
        <w:rPr>
          <w:rFonts w:cs="Angsana New" w:ascii="Angsana New" w:hAnsi="Angsana New"/>
          <w:color w:val="000000"/>
          <w:sz w:val="32"/>
          <w:szCs w:val="32"/>
        </w:rPr>
        <w:t>14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บันทึกค่าเผื่อการด้อยค่าของเงินลงทุ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โมโน เรดิโอ จำนวน </w:t>
      </w:r>
      <w:r>
        <w:rPr>
          <w:rFonts w:cs="Angsana New" w:ascii="Angsana New" w:hAnsi="Angsana New"/>
          <w:color w:val="000000"/>
          <w:sz w:val="32"/>
          <w:szCs w:val="32"/>
        </w:rPr>
        <w:t>14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ในงบการเงินเฉพาะกิจการในระหว่างปี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บริษัท โมโน ทาเลนท์ สตูดิโอ จำกัด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มโน ทาเลนท์ สตูดิโอ”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คณะกรรมกา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ทาเลนท์ สตูดิโอ มีมติอนุมัติการเพิ่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ทุนจดทะเบีย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ุ้น มูลค่าที่ตราไว้หุ้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การเพิ่มทุนดังกล่าวไม่ทำให้สัดส่วนการถือ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ลี่ยนแปลงแต่อย่างใ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บริษัทฯ 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ชำระค่า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มโ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เลนท์ สตูดิโ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มโน เพลย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มโน เพลย์”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จ่ายชำระค่าหุ้นที่เรียกชำระเพิ่มอี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ของโมโน เพล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ชำระเต็มมูลค่าแล้ว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มติของการประชุมคณะกรรมการบริษัทฯ โดยไม่มีการเปลี่ยนแปลงโครงสร้างของผู้ถือหุ้นในโมโน เพลย์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ประชุมคณะกรรมการของโมโน เพลย์ มีมติอนุมัติการเพิ่มทุนจดทะเบีย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การเพิ่มทุนดังกล่าวไม่ทำให้สัดส่วนการถือหุ้นของบริษัทฯ เปลี่ยนแปลงแต่อย่างใด ทั้งนี้บริษัทฯ ได้จ่ายชำระค่าหุ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มโน เพลย์ ได้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โมโน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ปรดักชั่น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มโน โปรดักชั่น”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 โมโน สปอร์ต เอ็นเตอร์เทนเมนท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มโน สปอร์ต”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ุมัติการเพิ่ม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โมโน โปรดักชั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8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,2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 มูลค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ราไว้หุ้น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0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,2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,0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ั้งนี้บริษัทฯ ได้จ่ายชำ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หุ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มโ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ปรดักชั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ม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ติ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ห้โมโน โปรดักชั่น ซึ่งเป็นบริษัทย่อยของบริษัทฯ เพิ่มการ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รเพิ่ม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โมโน สปอร์ต ซึ่งเป็นบริษัทย่อยของโมโน โปรดักชั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 มูลค่าที่ตราไว้หุ้น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0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 ทั้งนี้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มโน โปรดักชั่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ได้จ่ายชำระค่าหุ้น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มโ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ปอร์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พิ่มทุนดังกล่าวไม่ทำให้สัดส่วนการถือหุ้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ลี่ยนแปล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อย่างใด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Mono Technology Vietnam Company Limited (“Mono Vietnam”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Mono Vietnam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ดทะเบียนเสร็จการชำระ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ติของการประช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ฯ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ค่าสินทรัพย์สุทธิของบริษัทย่อยมีมูลค่าต่ำกว่าราคาทุนของเงินลงทุน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0: 38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ประเมินมูลค่าที่จะได้รับคืนของเงินลงทุ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บริษัทย่อยจากมูลค่ายุติธรรมหักต้นทุนในการขายหรือมูลค่าจากการใช้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วิธีประมาณการกระแสเงินสดในอนาคตที่กิจการคาดว่าจะได้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แต่ราคาใดจะสูงกว่า ซึ่งผลการประเมินพบว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ที่คาดว่าจะได้รับคื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ู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ว่ามูลค่าตาม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ฝ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หาร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ื่อ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เผื่อการด้อยค่าเพียงพอในสถานการณ์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 xml:space="preserve">(Mono Technology Hong Kong Limite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่วมลงทุนกับ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ห่งหนึ่งจัดต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Mono Digital Technology Company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ระเทศจี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ียกชำระ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การร่วมค้าดังกล่าว</w:t>
      </w:r>
      <w:r>
        <w:rPr/>
        <w:t>มีรายละเอียดดังต่อไปนี้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865"/>
        <w:gridCol w:w="857"/>
        <w:gridCol w:w="858"/>
        <w:gridCol w:w="857"/>
        <w:gridCol w:w="858"/>
        <w:gridCol w:w="857"/>
        <w:gridCol w:w="858"/>
      </w:tblGrid>
      <w:tr>
        <w:trPr/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4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บัญชีตามวิธีส่วนได้เสีย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25" w:type="dxa"/>
            <w:tcBorders/>
          </w:tcPr>
          <w:p>
            <w:pPr>
              <w:pStyle w:val="Normal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Yunnan Mono Digital Technology Company Limited</w:t>
            </w:r>
          </w:p>
        </w:tc>
        <w:tc>
          <w:tcPr>
            <w:tcW w:w="1865" w:type="dxa"/>
            <w:tcBorders/>
          </w:tcPr>
          <w:p>
            <w:pPr>
              <w:pStyle w:val="Normal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ข้อมูลและสาระบันเทิง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Mono Digital Technology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Company Limited (“Yunnan Mono”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มีมติให้เลิกกิจการ โด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Yunnan Mono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จดทะเบียนเลิกกิจการ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น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รือคิด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>4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ห้แก่บริษัทย่อ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จึงโอนกลับค่าเผื่อการด้อยค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ลงทุนในการร่วมค้าจำนว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ในงบการเงิ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Mon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จดทะเบียนเสร็จการชำระบัญชี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ไม่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ส่วนแบ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ลงทุน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Mon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บการเงิ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สินทรัพย์สุทธิของการร่วมค้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>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ประกอบด้วยเงินฝากธนาคาร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>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132"/>
        <w:gridCol w:w="1133"/>
        <w:gridCol w:w="1134"/>
        <w:gridCol w:w="1133"/>
        <w:gridCol w:w="1134"/>
        <w:gridCol w:w="1133"/>
        <w:gridCol w:w="1138"/>
      </w:tblGrid>
      <w:tr>
        <w:trPr>
          <w:tblHeader w:val="true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37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1278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และ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ะสินทรัพย์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ะหว่างติดตั้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8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8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)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2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7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0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1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2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597" w:type="dxa"/>
            <w:gridSpan w:val="7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8597" w:type="dxa"/>
            <w:gridSpan w:val="7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42"/>
        <w:gridCol w:w="1443"/>
        <w:gridCol w:w="1443"/>
        <w:gridCol w:w="1443"/>
        <w:gridCol w:w="1445"/>
      </w:tblGrid>
      <w:tr>
        <w:trPr>
          <w:tblHeader w:val="true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สินทรัพย์เช่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อมพิวเตอร์และอุปกรณ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ส่วนที่จำหน่าย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ส่วนที่จำหน่าย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289" w:type="dxa"/>
            <w:gridSpan w:val="5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0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9" w:type="dxa"/>
            <w:gridSpan w:val="5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และบริษัทย่อยมียอดคงเหลือของยานพาหนะและอุปกรณ์ซึ่งได้มาภายใต้สัญญาเช่าการเงินโดยมีมูลค่าสุทธิตามบัญชี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0: 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br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0: 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และบริษัทย่อยมีอุปกรณ์จำนวนหนึ่งซึ่งตัดค่าเสื่อมราคาหมดแล้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ยังใช้งานอยู่ มูลค่าตามบัญชีก่อนหักค่าเสื่อมราคาสะสมของสินทรัพย์ดังกล่าวมีจำนว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  <w:t>2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0: 1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2560: 10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ที่ดินพร้อมสิ่งปลูก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สุทธิตามบัญช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60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54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ค้ำประกันเงินกู้ยืมระยะยาวจากธน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วงเงินค้ำประกันจำนวน </w:t>
      </w:r>
      <w:r>
        <w:rPr>
          <w:rFonts w:cs="Angsana New" w:ascii="Angsana New" w:hAnsi="Angsana New"/>
          <w:color w:val="000000"/>
          <w:sz w:val="32"/>
          <w:szCs w:val="32"/>
        </w:rPr>
        <w:t>2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291"/>
        <w:gridCol w:w="1292"/>
        <w:gridCol w:w="1293"/>
        <w:gridCol w:w="1292"/>
        <w:gridCol w:w="1292"/>
        <w:gridCol w:w="1296"/>
      </w:tblGrid>
      <w:tr>
        <w:trPr>
          <w:tblHeader w:val="true"/>
        </w:trPr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5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ภาพยนตร์ เพลง และวีดีโ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อื่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2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5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6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5)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2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7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9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91)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29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58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3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4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6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5)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2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1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9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90)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3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8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3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0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4</w:t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7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1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41"/>
        <w:gridCol w:w="1443"/>
        <w:gridCol w:w="1443"/>
        <w:gridCol w:w="1443"/>
        <w:gridCol w:w="1446"/>
      </w:tblGrid>
      <w:tr>
        <w:trPr>
          <w:tblHeader w:val="true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ภาพยนตร์ เพลง และวีดีโอ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2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2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288" w:type="dxa"/>
            <w:gridSpan w:val="5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0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8" w:type="dxa"/>
            <w:gridSpan w:val="5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มโน บรอดคาซท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</w:t>
      </w:r>
      <w:r>
        <w:rPr>
          <w:rFonts w:ascii="Angsana New" w:hAnsi="Angsana New" w:cs="Angsana New"/>
          <w:sz w:val="32"/>
          <w:sz w:val="32"/>
          <w:szCs w:val="32"/>
        </w:rPr>
        <w:t>บรอดคาซท์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ผู้ชนะการประมูลใบอนุญาตให้ใช้คลื่นความถี่เพื่อให้บริการโทรทัศน์ในระบบดิจิตอลประเภทบริการทางธุรกิจระดับชาติ ในหมวดหมู่ทั่วไป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บบความคมชัดปกติ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ใบอนุญาต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คณะกรรมการกิจการกระจายเสียง กิจการโทรทัศน์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อนุญาต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ได้รับอนุญา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7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</w:t>
      </w:r>
      <w:r>
        <w:rPr>
          <w:rFonts w:ascii="Angsana New" w:hAnsi="Angsana New" w:cs="Angsana New"/>
          <w:sz w:val="32"/>
          <w:sz w:val="32"/>
          <w:szCs w:val="32"/>
        </w:rPr>
        <w:t>บรอดคาซท์จะต้องชำระค่าธรรมเนียมใบอนุญาตให้ใช้คลื่นความถี่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2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แยกชำระ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ของราคาขั้นต่ำ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ชำร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งวด 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ที่เกินกว่าราคาขั้นต่ำจำนวน </w:t>
      </w:r>
      <w:r>
        <w:rPr>
          <w:rFonts w:cs="Angsana New" w:ascii="Angsana New" w:hAnsi="Angsana New"/>
          <w:sz w:val="32"/>
          <w:szCs w:val="32"/>
        </w:rPr>
        <w:t xml:space="preserve">1,8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ชำร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มโ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อดคาซ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ธรรมเนียมใบอนุญาต ค่าธรรมเนียมอื่น และนำส่งเงินรายปีเข้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องทุนวิจัยและพัฒนากิจการกระจายเสียง กิจการโทรทัศน์ และกิจการโทรคมนาคมเพื่อประโยชน์สาธารณ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ประกาศ กสทช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การปฏิบัติตามเงื่อนไขก่อนรับใบอนุญาต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</w:t>
      </w:r>
      <w:r>
        <w:rPr>
          <w:rFonts w:ascii="Angsana New" w:hAnsi="Angsana New" w:cs="Angsana New"/>
          <w:sz w:val="32"/>
          <w:sz w:val="32"/>
          <w:szCs w:val="32"/>
        </w:rPr>
        <w:t>บรอดคาซท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ด้เข้าทำสัญญาเช่าใช้บริการโครงข่ายโทรทัศน์ประเภทที่ใช้คลื่นความถี่ภาคพื้นดินในระบบดิจิตอ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ับสถานีวิทยุโทรทัศน์กองทัพบก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ททบ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</w:rPr>
        <w:t>เพื่อส่งสัญญาณโทรทัศน์ระบบดิจิตอลผ่านบริการโครงข่าย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ทบ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71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</w:t>
      </w:r>
      <w:r>
        <w:rPr>
          <w:rFonts w:ascii="Angsana New" w:hAnsi="Angsana New" w:cs="Angsana New"/>
          <w:sz w:val="32"/>
          <w:sz w:val="32"/>
          <w:szCs w:val="32"/>
        </w:rPr>
        <w:t>บรอดคาซท์ต้องจ่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่าใช้บริการโครงข่ายเป็นรายเดือนตามที่ระบุไว้ในสัญญา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 ตามที่</w:t>
      </w:r>
      <w:r>
        <w:rPr>
          <w:rFonts w:ascii="Angsana New" w:hAnsi="Angsana New" w:cs="Angsana New"/>
          <w:sz w:val="32"/>
          <w:sz w:val="32"/>
          <w:szCs w:val="32"/>
        </w:rPr>
        <w:t>ได้มี</w:t>
      </w:r>
      <w:r>
        <w:rPr>
          <w:rFonts w:ascii="Angsana New" w:hAnsi="Angsana New" w:cs="Angsana New"/>
          <w:sz w:val="32"/>
          <w:sz w:val="32"/>
          <w:szCs w:val="32"/>
        </w:rPr>
        <w:t>ประกาศ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ผู้รับใบอนุญา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มีความประสงค์จะขยายระยะเวลาการชำระค่าธรรมเนียมใบอนุญาตในส่วนที่เหลือแจ้ง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หนังส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ปย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โมโน </w:t>
      </w:r>
      <w:r>
        <w:rPr>
          <w:rFonts w:ascii="Angsana New" w:hAnsi="Angsana New" w:cs="Angsana New"/>
          <w:sz w:val="32"/>
          <w:sz w:val="32"/>
          <w:szCs w:val="32"/>
        </w:rPr>
        <w:t>บรอดคาซ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ดำเนินการแล้วตามจดหมายลง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มโน บรอดคาซท์ได้รับหนังสือจาก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ห็นชอบให้ขยายระยะเวลาการชำระค่าธรรมเนียมใบอนุญาตในส่วนที่เหลือพร้อมทั้งดอกเบี้ยตามหลักเกณฑ์และเงื่อนไข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กำหนดโดย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โมโน </w:t>
      </w:r>
      <w:r>
        <w:rPr>
          <w:rFonts w:ascii="Angsana New" w:hAnsi="Angsana New" w:cs="Angsana New"/>
          <w:sz w:val="32"/>
          <w:sz w:val="32"/>
          <w:szCs w:val="32"/>
        </w:rPr>
        <w:t>บรอดคาซท์จะต้องชำระค่าธรรมเนียมใบอนุญาตใน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การได้รับใบอนุญาตให้ใช้คลื่นความถี่ค้างจ่ายตามมูลค่าราคาประมู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ณ วั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1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หลังการขยายระยะเวลาการชำระค่าธรรมเนียม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ของราคาขั้นต่ำ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ชำร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ที่เกินกว่าราคาขั้นต่ำจำนวน </w:t>
      </w:r>
      <w:r>
        <w:rPr>
          <w:rFonts w:cs="Angsana New" w:ascii="Angsana New" w:hAnsi="Angsana New"/>
          <w:sz w:val="32"/>
          <w:szCs w:val="32"/>
        </w:rPr>
        <w:t xml:space="preserve">1,1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ชำร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แต่วันที่ได้รับใบอนุญาต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อดคาซท์ได้ชำระเงินประมูลคลื่นความถี่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พร้อมวางหนังสือค้ำประกันจากธนาคารเพื่อค้ำประกันการชำระเงินในส่วนที่เหลือ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กสทช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ตามที่ได้มีประกาศ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ผู้รับใบอนุญาตที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ประสงค์จะพักชำระค่าธรรมเนียมใบอนุญาตในงวดที่เหลือแจ้งเป็นหนังสือไปยัง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ซึ่งโมโน บรอดคาซท์ ได้ดำเนินการยื่นจดหมายต่อ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มโน บรอดคาซท์ได้รับหนังสือจาก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ห็นชอบให้พักชำระค่าธรรมเนียมใบอนุญาตในงวดที่เหลือพร้อมทั้งดอกเบี้ยตามหลักเกณฑ์และเงื่อนไขที่กำหนดโดย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โมโน บรอดคาซท์จะต้องชำระค่าธรรมเนียมใบอนุญาตในงวดที่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้นทุนการได้รับใบอนุญาต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ใช้คลื่นความถี่ค้างจ่ายตามมูลค่าราคาประมู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ดังกล่าว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95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หลังการพักชำระค่าธรรมเนียมดังนี้</w:t>
      </w:r>
    </w:p>
    <w:p>
      <w:pPr>
        <w:pStyle w:val="Normal"/>
        <w:numPr>
          <w:ilvl w:val="0"/>
          <w:numId w:val="0"/>
        </w:numPr>
        <w:spacing w:before="120" w:after="120"/>
        <w:ind w:left="1210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ของราคาขั้นต่ำที่เหลือจำนวน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ทั้งจำนว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numPr>
          <w:ilvl w:val="0"/>
          <w:numId w:val="0"/>
        </w:numPr>
        <w:spacing w:before="120" w:after="120"/>
        <w:ind w:left="1210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ที่เกินกว่าราคาขั้นต่ำจำนวน </w:t>
      </w:r>
      <w:r>
        <w:rPr>
          <w:rFonts w:cs="Angsana New" w:ascii="Angsana New" w:hAnsi="Angsana New"/>
          <w:sz w:val="32"/>
          <w:szCs w:val="32"/>
        </w:rPr>
        <w:t>9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ชำร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ใบอนุญาต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เหตุการณ์ดังกล่าว โมโน บรอดคาซท์ได้คำนวณมูลค่าของต้นทุนการได้รับใบอนุญาตให้ใช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ลื่นความถี่ค้างจ่ายใหม่ โดยใช้อัตราดอกเบี้ยที่แท้จริงเดิมกับกำหนดการชำระเงินใหม่ที่ได้รับอนุญา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าก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ได้บันทึกผลต่างที่เกิดขึ้นจากการคำนวณต้นทุนการได้รับใบอนุญาตให้ใช้คลื่นความถ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้างจ่ายใหม่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ไว้เป็นรายการต่างหากในส่วนของกำไรขาดทุนสำหรับป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เปลี่ยนแปลงของบัญชีต้นทุนการได้รับใบอนุญาตให้ใช้คลื่นความถี่ค้างจ่ายสำหรับงวด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797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ind w:left="576" w:hanging="5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คำนวณต้นทุนการได้รับใบอนุญาตค้างจ่าย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นื่องจากการเปลี่ยนเงื่อนไขการชำระค่าธรรมเนียมใบอนุญาต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หว่างปี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นโยบาย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น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มติให้ขึ้นอัตราดอกเบี้ยนโยบาย</w:t>
      </w:r>
      <w:r>
        <w:rPr>
          <w:rFonts w:ascii="Angsana New" w:hAnsi="Angsana New" w:cs="Angsana New"/>
          <w:sz w:val="32"/>
          <w:sz w:val="32"/>
          <w:szCs w:val="32"/>
        </w:rPr>
        <w:t>ร้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จากร้อยละ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 w:cs="Angsana New"/>
          <w:sz w:val="32"/>
          <w:sz w:val="32"/>
          <w:szCs w:val="32"/>
        </w:rPr>
        <w:t>ต่อปี โดยให้มีผลทัน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ผู้รับใบอนุญา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ห็นชอบให้ขยายการชำระและพักชำระค่าธรรมเนียมใบอนุญาตต้องชำระดอกเบี้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อัตราดังกล่าวในระหว่างเวลา</w:t>
      </w:r>
      <w:r>
        <w:rPr>
          <w:rFonts w:ascii="Angsana New" w:hAnsi="Angsana New" w:cs="Angsana New"/>
          <w:sz w:val="32"/>
          <w:sz w:val="32"/>
          <w:szCs w:val="32"/>
        </w:rPr>
        <w:t>ขยายการชำระ</w:t>
      </w:r>
      <w:r>
        <w:rPr>
          <w:rFonts w:ascii="Angsana New" w:hAnsi="Angsana New" w:cs="Angsana New"/>
          <w:sz w:val="32"/>
          <w:sz w:val="32"/>
          <w:szCs w:val="32"/>
        </w:rPr>
        <w:t>และพักชำระค่าธรรมเนียมใบอนุญา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องต้นทุนการได้รับใบอนุญาตให้ใช้คลื่นความถี่แสดง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1807"/>
        <w:gridCol w:w="1808"/>
      </w:tblGrid>
      <w:tr>
        <w:trPr>
          <w:cantSplit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2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4)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5)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โมโน บรอดคาซท์ได้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้นทุนการได้รับใบอนุญาตให้ใช้คลื่นความถ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1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ธนาคาร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และ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ธนาคารของบริษัทฯ และบริษัทย่อยมี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อ้างอิ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เงินเบิกเกินบัญชีขั้นต่ำและ</w:t>
      </w:r>
      <w:r>
        <w:rPr>
          <w:rFonts w:ascii="Angsana New" w:hAnsi="Angsana New" w:cs="Angsana New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z w:val="32"/>
          <w:sz w:val="32"/>
          <w:szCs w:val="32"/>
        </w:rPr>
        <w:t>ดอกเบี้ย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ขั้น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ฯ และบริษัทย่อย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1151"/>
        <w:gridCol w:w="1151"/>
        <w:gridCol w:w="1151"/>
        <w:gridCol w:w="1152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74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1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2</w:t>
            </w:r>
          </w:p>
        </w:tc>
      </w:tr>
      <w:tr>
        <w:trPr>
          <w:trHeight w:val="243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9</w:t>
            </w:r>
          </w:p>
        </w:tc>
      </w:tr>
      <w:tr>
        <w:trPr>
          <w:trHeight w:val="243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9</w:t>
            </w:r>
          </w:p>
        </w:tc>
      </w:tr>
      <w:tr>
        <w:trPr>
          <w:trHeight w:val="243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ื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ินทรัพย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1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8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2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970"/>
        <w:gridCol w:w="3330"/>
        <w:gridCol w:w="1086"/>
        <w:gridCol w:w="1091"/>
      </w:tblGrid>
      <w:tr>
        <w:trPr>
          <w:tblHeader w:val="true"/>
          <w:cantSplit w:val="true"/>
        </w:trPr>
        <w:tc>
          <w:tcPr>
            <w:tcW w:w="913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zh-CN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zh-CN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zh-CN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  <w:t>)</w:t>
            </w:r>
          </w:p>
        </w:tc>
      </w:tr>
      <w:tr>
        <w:trPr>
          <w:tblHeader w:val="true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th-TH"/>
              </w:rPr>
              <w:t>256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th-TH"/>
              </w:rPr>
              <w:t>2560</w:t>
            </w:r>
          </w:p>
        </w:tc>
      </w:tr>
      <w:tr>
        <w:trPr>
          <w:tblHeader w:val="true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ส่วนต่างที่กำหนดในสัญญา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เริ่มชำระงวดแรก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ต้องชำระคื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ต้นทั้งหมดภาย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1,27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1,325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ส่วนต่างที่กำหนดในสัญญา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เดือ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เริ่มชำระงวดแรก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ต้องชำระคื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ต้นทั้งหมดภาย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16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198</w:t>
            </w:r>
          </w:p>
        </w:tc>
      </w:tr>
      <w:tr>
        <w:trPr/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eastAsia="zh-CN"/>
              </w:rPr>
              <w:t>1,4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eastAsia="zh-CN"/>
              </w:rPr>
              <w:t>1,523</w:t>
            </w:r>
          </w:p>
        </w:tc>
      </w:tr>
      <w:tr>
        <w:trPr/>
        <w:tc>
          <w:tcPr>
            <w:tcW w:w="69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(109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(82)</w:t>
            </w:r>
          </w:p>
        </w:tc>
      </w:tr>
      <w:tr>
        <w:trPr/>
        <w:tc>
          <w:tcPr>
            <w:tcW w:w="69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eastAsia="zh-CN"/>
              </w:rPr>
              <w:t>1,33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eastAsia="zh-CN"/>
              </w:rPr>
              <w:t>1,441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</w:t>
      </w:r>
      <w:r>
        <w:rPr>
          <w:rFonts w:ascii="Angsana New" w:hAnsi="Angsana New" w:cs="Angsana New"/>
          <w:sz w:val="32"/>
          <w:sz w:val="32"/>
          <w:szCs w:val="32"/>
        </w:rPr>
        <w:t>ปีมีร</w:t>
      </w:r>
      <w:r>
        <w:rPr>
          <w:rFonts w:ascii="Angsana New" w:hAnsi="Angsana New" w:cs="Angsana New"/>
          <w:sz w:val="32"/>
          <w:sz w:val="32"/>
          <w:szCs w:val="32"/>
        </w:rPr>
        <w:t>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797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3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570" w:hanging="5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โอนสิทธิการรับเงินรายได้ค่าบริการพื้นที่ทั้งหมด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>สัญญาให้สินเชื่อดังกล่าวได้ระบุข้อปฏิบัติและข้อกำหนดบางประการ เช่น การรักษาอัตรา</w:t>
      </w:r>
      <w:r>
        <w:rPr>
          <w:rFonts w:ascii="Angsana New" w:hAnsi="Angsana New" w:cs="Angsana New"/>
          <w:sz w:val="32"/>
          <w:sz w:val="32"/>
          <w:szCs w:val="32"/>
        </w:rPr>
        <w:t>ส่วนหนี้สินต่อส่วนของผู้ถือหุ้นและอัตราส่วนความสามารถในการชำระหนี้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อัตราที่กำหนดในสัญญา และการรักษาสัดส่วนการถือหุ้นของผู้ถือหุ้นปัจจุบั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ไม่</w:t>
      </w:r>
      <w:r>
        <w:rPr>
          <w:rFonts w:ascii="Angsana New" w:hAnsi="Angsana New" w:cs="Angsana New"/>
          <w:sz w:val="32"/>
          <w:sz w:val="32"/>
          <w:szCs w:val="32"/>
        </w:rPr>
        <w:t>มีวงเงินกู้ยืมระยะยาวตามสัญญาเงินกู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ยังมิได้เบิกใช้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/>
        <w:t>ต้นทุนการได้รับใบอนุญาตให้ใช้คลื่นความถี่ค้างจ่าย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47"/>
        <w:gridCol w:w="1448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351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)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6)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 – สุทธิ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</w:t>
      </w:r>
      <w:r>
        <w:rPr>
          <w:rFonts w:ascii="Angsana New" w:hAnsi="Angsana New" w:cs="Angsana New"/>
          <w:sz w:val="32"/>
          <w:sz w:val="32"/>
          <w:szCs w:val="32"/>
        </w:rPr>
        <w:t xml:space="preserve">นทุนการได้รับใบอนุญาตให้ใช้คลื่นความถี่ค้างจ่ายมีกำหนดชำระเป็นรายปี ซึ่งจะเสร็จสิ้นภาย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</w:t>
      </w:r>
      <w:r>
        <w:rPr>
          <w:rFonts w:ascii="Angsana New" w:hAnsi="Angsana New" w:cs="Angsana New"/>
          <w:sz w:val="32"/>
          <w:sz w:val="32"/>
          <w:szCs w:val="32"/>
        </w:rPr>
        <w:t>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งบการเงินรวม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/>
        <w:t>หนี้สินตามสัญญาเช่าการเงิน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296"/>
        <w:gridCol w:w="1297"/>
        <w:gridCol w:w="1296"/>
        <w:gridCol w:w="129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351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ได้ทำสัญญาเช่าการเงินกับบริษัทลีสซิ่งเพื่อเช่ายานพาหนะและอุปก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ช้ในการดำเนิน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ภาระผูกพันที่จะต้องจ่ายค่าเช่าขั้นต่ำตามสัญญาเช่าการเงินดัง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2"/>
        <w:gridCol w:w="902"/>
        <w:gridCol w:w="903"/>
        <w:gridCol w:w="902"/>
        <w:gridCol w:w="902"/>
        <w:gridCol w:w="903"/>
      </w:tblGrid>
      <w:tr>
        <w:trPr/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1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4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4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2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3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2"/>
        <w:gridCol w:w="902"/>
        <w:gridCol w:w="903"/>
        <w:gridCol w:w="902"/>
        <w:gridCol w:w="902"/>
        <w:gridCol w:w="903"/>
      </w:tblGrid>
      <w:tr>
        <w:trPr/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1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4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4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</w:t>
            </w:r>
          </w:p>
        </w:tc>
      </w:tr>
    </w:tbl>
    <w:p>
      <w:pPr>
        <w:pStyle w:val="TextBodyIndent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 w:bidi="th-TH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val="th-TH" w:bidi="th-TH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 w:bidi="th-TH"/>
        </w:rPr>
        <w:t>สำรองผลประโยชน์ระยะยาว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93"/>
        <w:gridCol w:w="994"/>
        <w:gridCol w:w="994"/>
        <w:gridCol w:w="994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515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คาดว่าจะจ่ายชำระผลประโยชน์ระยะยาวของพนักงานภายในหนึ่งปีข้างหน้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0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 xml:space="preserve">(2560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ะ</w:t>
      </w:r>
      <w:r>
        <w:rPr>
          <w:rFonts w:ascii="Angsana New" w:hAnsi="Angsana New" w:cs="Angsana New"/>
          <w:sz w:val="32"/>
          <w:sz w:val="32"/>
          <w:szCs w:val="32"/>
        </w:rPr>
        <w:t>ยะเวลาเฉลี่ยถ่วงน้ำหนักในการจ่ายชำระผลประโยชน์ระยะย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พนักงานของบริษัทฯ และบริษัทย่อยประมาณ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 xml:space="preserve">: 17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762"/>
        <w:gridCol w:w="1763"/>
      </w:tblGrid>
      <w:tr>
        <w:trPr>
          <w:trHeight w:val="496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96" w:hRule="atLeast"/>
        </w:trPr>
        <w:tc>
          <w:tcPr>
            <w:tcW w:w="5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43" w:hRule="atLeast"/>
        </w:trPr>
        <w:tc>
          <w:tcPr>
            <w:tcW w:w="5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6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460" w:hRule="atLeast"/>
        </w:trPr>
        <w:tc>
          <w:tcPr>
            <w:tcW w:w="56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5</w:t>
            </w:r>
          </w:p>
        </w:tc>
      </w:tr>
      <w:tr>
        <w:trPr>
          <w:trHeight w:val="460" w:hRule="atLeast"/>
        </w:trPr>
        <w:tc>
          <w:tcPr>
            <w:tcW w:w="56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ปัจจุบั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องภาระผูกพันผลประโยชน์ระยะยาวของพนักงานสรุป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86"/>
        <w:gridCol w:w="1286"/>
        <w:gridCol w:w="1286"/>
        <w:gridCol w:w="128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4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4)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bookmarkStart w:id="0" w:name="EBO_400days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ภานิติบัญญัติแห่งชาติได้มีมติผ่านร่าง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คุ้มครองแรงงา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ใหม่ ซึ่งกฎหมายดังกล่าวอยู่ในระหว่างรอประกาศในราชกิจจานุเบกษา 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คุ้มครองแรงงา</w:t>
      </w:r>
      <w:r>
        <w:rPr>
          <w:rFonts w:ascii="Angsana New" w:hAnsi="Angsana New" w:cs="Angsana New"/>
          <w:sz w:val="32"/>
          <w:sz w:val="32"/>
          <w:szCs w:val="32"/>
        </w:rPr>
        <w:t>นฉบับใหม่นี้กำหนดอั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>วันสุดท้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 และบริษัทย่อย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จะบันทึกผลกระทบจากการเปลี่ยนแปลง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รับรู้ต้นทุนบริการในอดีตเป็นค่าใช้จ่ายทันทีในงบกำไรขาดทุนของงวดที่กฎหมายดังกล่าวมีผลบังคับใช้</w:t>
      </w:r>
      <w:bookmarkEnd w:id="0"/>
      <w:r>
        <w:br w:type="page"/>
      </w:r>
    </w:p>
    <w:p>
      <w:pPr>
        <w:pStyle w:val="Normal"/>
        <w:overflowPunct w:val="true"/>
        <w:autoSpaceDE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2"/>
        <w:gridCol w:w="1170"/>
        <w:gridCol w:w="1082"/>
        <w:gridCol w:w="1170"/>
        <w:gridCol w:w="1450"/>
      </w:tblGrid>
      <w:tr>
        <w:trPr>
          <w:trHeight w:val="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นุมัติโด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มูลค่า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ที่ตราไว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จดทะเบียน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84,999,9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8,499,99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) </w:t>
            </w:r>
            <w:r>
              <w:rPr>
                <w:rFonts w:ascii="Angsana New" w:hAnsi="Angsana New" w:cs="Angsana New"/>
                <w:color w:val="000000"/>
              </w:rPr>
              <w:t>ตัดหุ้นสามัญที่ยังไม่ได้ออกจำหน่าย</w:t>
            </w:r>
          </w:p>
        </w:tc>
        <w:tc>
          <w:tcPr>
            <w:tcW w:w="1982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2,000,000)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,200,000)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) </w:t>
            </w:r>
            <w:r>
              <w:rPr>
                <w:rFonts w:ascii="Angsana New" w:hAnsi="Angsana New" w:cs="Angsana New"/>
                <w:color w:val="000000"/>
              </w:rPr>
              <w:t>ออกหุ้นสามัญเพิ่มทุนเพื่อรองรับ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การเพิ่มทุนแบบมอบอำนาจทั่วไป</w:t>
            </w:r>
          </w:p>
        </w:tc>
        <w:tc>
          <w:tcPr>
            <w:tcW w:w="1982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4,000,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400,0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96,999,9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9,699,99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)</w:t>
              <w:tab/>
            </w:r>
            <w:r>
              <w:rPr>
                <w:rFonts w:ascii="Angsana New" w:hAnsi="Angsana New" w:cs="Angsana New"/>
                <w:color w:val="000000"/>
              </w:rPr>
              <w:t>ตัดหุ้นสามัญที่ยังไม่ได้ออกจำหน่าย</w:t>
            </w:r>
          </w:p>
        </w:tc>
        <w:tc>
          <w:tcPr>
            <w:tcW w:w="1982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34,000,000)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33,400,000)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>2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พฤษภ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62,999,9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6,299,99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72"/>
        <w:gridCol w:w="1080"/>
        <w:gridCol w:w="1172"/>
        <w:gridCol w:w="1172"/>
        <w:gridCol w:w="14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มูลค่า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ที่ตราไว้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ออกจำหน่ายและชำระ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เต็มมูลค่า</w:t>
            </w:r>
            <w:r>
              <w:rPr>
                <w:rFonts w:ascii="Angsana New" w:hAnsi="Angsana New" w:cs="Angsana New"/>
                <w:color w:val="000000"/>
              </w:rPr>
              <w:t>แล้ว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เกินมูลค่าหุ้นสามัญ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00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0,093,55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35,691,19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ฯ 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ได้จัดสรรหุ้นสามัญเพิ่มทุนจำนวน </w:t>
            </w:r>
            <w:r>
              <w:rPr>
                <w:rFonts w:cs="Angsana New" w:ascii="Angsana New" w:hAnsi="Angsana New"/>
                <w:color w:val="000000"/>
              </w:rPr>
              <w:t xml:space="preserve">143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 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ที่เสนอขายให้แก่บุคคลเฉพาะเจาะจงในราคา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หุ้นละ </w:t>
            </w:r>
            <w:r>
              <w:rPr>
                <w:rFonts w:cs="Angsana New" w:ascii="Angsana New" w:hAnsi="Angsana New"/>
                <w:color w:val="000000"/>
              </w:rPr>
              <w:t xml:space="preserve">2.85 </w:t>
            </w:r>
            <w:r>
              <w:rPr>
                <w:rFonts w:ascii="Angsana New" w:hAnsi="Angsana New" w:cs="Angsana New"/>
                <w:color w:val="000000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color w:val="000000"/>
              </w:rPr>
              <w:t xml:space="preserve">407.6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3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300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3,250,0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>บริษัทฯ ได้จัดสรร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เพิ่มทุนจาก</w:t>
            </w:r>
            <w:r>
              <w:rPr>
                <w:rFonts w:ascii="Angsana New" w:hAnsi="Angsana New" w:cs="Angsana New"/>
                <w:color w:val="000000"/>
              </w:rPr>
              <w:t>การใช้สิทธิซื้อหุ้นสามัญ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เพิ่มทุนตามใบสำคัญแสดงสิทธิ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2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804,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80,46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1,956,81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90,740,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9,074,02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40,898,00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>บริษัทฯได้จัดสรร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เพิ่มทุนจาก</w:t>
            </w:r>
            <w:r>
              <w:rPr>
                <w:rFonts w:ascii="Angsana New" w:hAnsi="Angsana New" w:cs="Angsana New"/>
                <w:color w:val="000000"/>
              </w:rPr>
              <w:t>การใช้สิทธิซื้อหุ้นสามัญ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เพิ่มทุนตามใบสำคัญแสดงสิทธิ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42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 xml:space="preserve">2561 </w:t>
            </w:r>
            <w:r>
              <w:rPr>
                <w:rFonts w:ascii="Angsana New" w:hAnsi="Angsana New" w:cs="Angsana New"/>
                <w:color w:val="000000"/>
              </w:rPr>
              <w:t>บริษัทฯได้จัดสรร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เพิ่มทุนจาก</w:t>
            </w:r>
            <w:r>
              <w:rPr>
                <w:rFonts w:ascii="Angsana New" w:hAnsi="Angsana New" w:cs="Angsana New"/>
                <w:color w:val="000000"/>
              </w:rPr>
              <w:t>การใช้สิทธิซื้อหุ้นสามัญ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เพิ่มทุนตามใบสำคัญแสดงสิทธิ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21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282,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28,2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2,036,90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71,029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7,102,96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632,950,32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บริษัทฯ ได้มีมติให้บริษัทฯ ออก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 xml:space="preserve">1 (MONO-W1)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5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ให้แก่ผู้ถือหุ้นเดิมโดยไม่คิดมูลค่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ต่อ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 อายุการใช้สิทธิ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บริษัทฯ ออกใบสำคัญแสดงสิทธิ ซึ่งสามารถใช้สิทธิซื้อหุ้นสามัญได้ทุ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ใบสำคัญแสดงสิทธิที่จะซื้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น่วยมีสิทธิซื้อ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ในราคาการใช้สิทธิ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ำหนดการใช้สิทธิครั้งแรกคือวันทำการสุดท้ายของ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ออกและจัดสรรใบสําคัญแสดงสิทธิดังกล่าวให้แก่ผู้ถือหุ้นเดิม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ราคาการใช้สิทธิและอัตราการใช้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MONO-W1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ักษาผลประโยชน์ตอบแทนของผู้ถือใบสำคัญแสดงสิทธิ จากราคาการใช้สิทธิเดิม </w:t>
      </w:r>
      <w:r>
        <w:rPr>
          <w:rFonts w:cs="Angsana New" w:ascii="Angsana New" w:hAnsi="Angsana New"/>
          <w:sz w:val="32"/>
          <w:szCs w:val="32"/>
        </w:rPr>
        <w:br/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ป็น </w:t>
      </w:r>
      <w:r>
        <w:rPr>
          <w:rFonts w:cs="Angsana New" w:ascii="Angsana New" w:hAnsi="Angsana New"/>
          <w:sz w:val="32"/>
          <w:szCs w:val="32"/>
        </w:rPr>
        <w:t xml:space="preserve">2.49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และอัตราการใช้สิทธิจาก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br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1.003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มา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ได้ปรับราคาการใช้สิทธิและอัตราการใช้สิทธิ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MONO-W1) </w:t>
      </w:r>
      <w:r>
        <w:rPr>
          <w:rFonts w:ascii="Angsana New" w:hAnsi="Angsana New" w:cs="Angsana New"/>
          <w:sz w:val="32"/>
          <w:sz w:val="32"/>
          <w:szCs w:val="32"/>
        </w:rPr>
        <w:t>เพื่อรักษาผลประโยชน์ตอบแทนของผู้ถือ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คาการใช้สิทธิเดิม </w:t>
      </w:r>
      <w:r>
        <w:rPr>
          <w:rFonts w:cs="Angsana New" w:ascii="Angsana New" w:hAnsi="Angsana New"/>
          <w:sz w:val="32"/>
          <w:szCs w:val="32"/>
        </w:rPr>
        <w:t xml:space="preserve">2.49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ป็น </w:t>
      </w:r>
      <w:r>
        <w:rPr>
          <w:rFonts w:cs="Angsana New" w:ascii="Angsana New" w:hAnsi="Angsana New"/>
          <w:sz w:val="32"/>
          <w:szCs w:val="32"/>
        </w:rPr>
        <w:t xml:space="preserve">2.4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และอัตราการใช้สิทธิจาก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br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1.00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 มีสิทธิซื้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.015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ใช้สิทธิของผู้ถือใบสำคัญแสดงสิทธิ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890"/>
        <w:gridCol w:w="1665"/>
        <w:gridCol w:w="1665"/>
        <w:gridCol w:w="1905"/>
      </w:tblGrid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ใช้สิ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บสำคัญแสดงสิ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ใช้สิทธ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ใช้สิทธ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จดทะเบีย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ออกจำหน่ายและ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ต็มมูล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-29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1,18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8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14,37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8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,000,0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,664,69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43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0,042,8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7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บริษัทฯ คงเหลือ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ใบสำคัญแสดงสิทธิที่ยังไม่ได้ใช้สิทธิจำนวน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>1,352,353,083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0: 1,432,395,94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ประจำป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  <w:br/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รองตามกฎหมายดังกล่าวไม่สามารถนำไปจ่ายเงินปันผล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ัจจุบันบริษัทฯ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ด้จัดสรรสำรองตามกฎหมายไว้ครบถ้วนแล้ว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605" w:hanging="605"/>
        <w:jc w:val="left"/>
        <w:rPr/>
      </w:pPr>
      <w:r>
        <w:rPr/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1158"/>
        <w:gridCol w:w="1159"/>
        <w:gridCol w:w="1158"/>
        <w:gridCol w:w="1159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ให้บริการเสริมบนโทรศัพท์เคลื่อนที่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2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ปีสรุป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012"/>
        <w:gridCol w:w="1012"/>
        <w:gridCol w:w="1012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ระทบยอดระหว่างกำไ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ทางบัญชีกั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่าใช้จ่ายภาษีเงินได้มี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016"/>
        <w:gridCol w:w="1016"/>
        <w:gridCol w:w="1016"/>
        <w:gridCol w:w="101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9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ูณอัตราภาษ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เป็นสินทรัพย์ภาษีเงินได้รอการตัดบัญช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จากการกลับรายการผลแตกต่างชั่วคราว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ขาดทุนทาง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รับรู้ในอดีต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รายการตัดบัญชีในการจัดทำงบการเงินรวม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ด้รับการยกเว้นภาษีเงินได้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ส่งเสริมการ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5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)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สำหรับปีที่ไม่ได้บันทึกเป็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แตกต่างชั่วคร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ข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ดทุนทางภาษีสำหรับ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บันทึกเป็นสินทรัพย์ภาษีเงินได้รอการตัดบัญช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ภาษีที่มีผลบังคับใช้ ณ วันสิ้นรอบระยะเวลารายงา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ในต่างประเทศ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z w:val="32"/>
          <w:szCs w:val="32"/>
        </w:rPr>
        <w:t xml:space="preserve">16.5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6.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36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308"/>
        <w:gridCol w:w="1309"/>
        <w:gridCol w:w="1309"/>
        <w:gridCol w:w="1309"/>
      </w:tblGrid>
      <w:tr>
        <w:trPr>
          <w:tblHeader w:val="true"/>
          <w:trHeight w:val="23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หรือ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งบกำไรขาดทุนเบ็ดเสร็จ</w:t>
            </w:r>
          </w:p>
        </w:tc>
      </w:tr>
      <w:tr>
        <w:trPr>
          <w:tblHeader w:val="true"/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รับ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ได้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อนุญาตให้ใช้คลื่นความถี่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ชั่วคราวและการกลับรายการผลแตกต่างชั่วคราว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สด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ว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308"/>
        <w:gridCol w:w="1309"/>
        <w:gridCol w:w="1309"/>
        <w:gridCol w:w="1309"/>
      </w:tblGrid>
      <w:tr>
        <w:trPr>
          <w:trHeight w:val="23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หรือ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งบกำไรขาดทุนเบ็ดเสร็จ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ริษัทย่อยมีรายการผลแตกต่างชั่วคราวที่ใช้หักภาษีและขาดทุนทางภาษี</w:t>
      </w:r>
      <w:r>
        <w:rPr>
          <w:rFonts w:eastAsia="MS Mincho;ＭＳ 明朝" w:cs="Angsana New" w:ascii="Angsana New" w:hAnsi="Angsana New"/>
          <w:sz w:val="32"/>
          <w:szCs w:val="32"/>
        </w:rPr>
        <w:br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ที่ยังไม่ได้ใช้จำนว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99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ล้านบาท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(2560: 806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บริษัทย่อยไม่ได้บันทึกสินทรัพย์ภาษีเงินได้</w:t>
      </w:r>
      <w:r>
        <w:rPr>
          <w:rFonts w:eastAsia="MS Mincho;ＭＳ 明朝" w:cs="Angsana New" w:ascii="Angsana New" w:hAnsi="Angsana New"/>
          <w:sz w:val="32"/>
          <w:szCs w:val="32"/>
        </w:rPr>
        <w:br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บริษัทย่อยพิจารณาแล้วเห็นว่าบริษัทย่อยอาจไม่มีกำไรทางภาษีในอนาค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ียงพอที่จะนำผลแตกต่างชั่วคราวและ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ขาดทุนทางภาษีมาใช้ประโยชน์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cs="Angsana New" w:ascii="Angsana New" w:hAnsi="Angsana New"/>
          <w:sz w:val="32"/>
          <w:szCs w:val="32"/>
        </w:rPr>
        <w:t>9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มโน อินโฟ ซิสเต็มส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เอ็มไอ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สิทธิพิเศษทางภาษีจากคณะกรรมการส่งเสริ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ลงทุน</w:t>
      </w:r>
      <w:r>
        <w:rPr>
          <w:rFonts w:ascii="Angsana New" w:hAnsi="Angsana New" w:cs="Angsana New"/>
          <w:sz w:val="32"/>
          <w:sz w:val="32"/>
          <w:szCs w:val="32"/>
        </w:rPr>
        <w:t>สำหรับ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ฟต์แวร์ตาม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029(7)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เริ่มมีราย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4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อ็มไอเอสมีรายได้</w:t>
      </w:r>
      <w:r>
        <w:rPr>
          <w:rFonts w:ascii="Angsana New" w:hAnsi="Angsana New" w:cs="Angsana New"/>
          <w:sz w:val="32"/>
          <w:sz w:val="32"/>
          <w:szCs w:val="32"/>
        </w:rPr>
        <w:t>จาก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ได้รับการส่งเสริม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17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ปรับลด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ถัวเฉลี่ยถ่วงน้ำหนักของหุ้นสามัญที่บริษัทฯ อาจต้องออกเพื่อแปลงหุ้นสามัญเทียบเท่าปรับลดทั้งสิ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ต้นปี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และกำไรต่อหุ้นปรับลด แสดงการคำนวณได้ดัง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ริษัท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9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05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แก่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เพิ่ม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5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ริษัท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02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แก่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เพิ่ม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 และพนักงานบริษัทฯ และบริษัทย่อยได้ร่วมกันจัดตั้งกองทุนสำรองเลี้ยงชีพ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 กองทุนสำรองเลี้ยงชีพนี้บริห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หลักทรัพย์จัดการกองทุน ทิสโก้ จำกัด และจะจ่ายให้แก่พนักงานเมื่อพนักงานนั้นออกจากงานตามระเบียบว่าด้วยกองทุนของบริษัทฯ 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รับรู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1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ฯ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1440"/>
        <w:gridCol w:w="1978"/>
      </w:tblGrid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>
          <w:tblHeader w:val="true"/>
          <w:trHeight w:val="39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ประจำ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ปันผลจ่าย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ประจำ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ปันผลจ่าย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 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ดำเนินธุรกิจหลักในเขตภูมิศาสตร์เดียว คือ ประเทศไทย ดังนั้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กำไ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ดำเนินงาน </w:t>
      </w:r>
      <w:r>
        <w:rPr>
          <w:rFonts w:ascii="Angsana New" w:hAnsi="Angsana New" w:cs="Angsana New"/>
          <w:sz w:val="32"/>
          <w:sz w:val="32"/>
          <w:szCs w:val="32"/>
        </w:rPr>
        <w:t>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บริษัทฯ และบริษัทย่อยสำหรับปีมีดังต่อไป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839"/>
        <w:gridCol w:w="841"/>
        <w:gridCol w:w="841"/>
        <w:gridCol w:w="841"/>
        <w:gridCol w:w="839"/>
        <w:gridCol w:w="841"/>
        <w:gridCol w:w="841"/>
        <w:gridCol w:w="843"/>
      </w:tblGrid>
      <w:tr>
        <w:trPr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ปรุง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ดรายการระหว่างกั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ค้า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ายนอ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9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9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8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9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8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9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2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4)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0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1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9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85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0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อนกลับค่าเผื่อการด้อยค่า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องเงินลงทุนในกิจการร่วมค้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3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</w:tr>
    </w:tbl>
    <w:p>
      <w:pPr>
        <w:pStyle w:val="Normal"/>
        <w:spacing w:before="120" w:after="0"/>
        <w:ind w:left="346" w:hanging="34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cs="Angsana New" w:ascii="Angsana New" w:hAnsi="Angsana New"/>
          <w:sz w:val="28"/>
          <w:szCs w:val="28"/>
          <w:vertAlign w:val="superscript"/>
        </w:rPr>
        <w:t>1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ธุ</w:t>
      </w:r>
      <w:r>
        <w:rPr>
          <w:rFonts w:ascii="Angsana New" w:hAnsi="Angsana New" w:cs="Angsana New"/>
          <w:sz w:val="28"/>
          <w:sz w:val="28"/>
          <w:szCs w:val="28"/>
        </w:rPr>
        <w:t>รกิจสื่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 ทีวี วิทยุ ออนไลน์ และ สื่อบนโทรศัพท์เคลื่อนที่</w:t>
      </w:r>
    </w:p>
    <w:p>
      <w:pPr>
        <w:pStyle w:val="Normal"/>
        <w:ind w:left="346" w:hanging="34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cs="Angsana New" w:ascii="Angsana New" w:hAnsi="Angsana New"/>
          <w:sz w:val="28"/>
          <w:szCs w:val="28"/>
          <w:vertAlign w:val="superscript"/>
        </w:rPr>
        <w:t>2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ธุรกิจให้บริการข้อมูล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ความบันเทิง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พยนตร์ กีฬา </w:t>
      </w:r>
      <w:r>
        <w:rPr>
          <w:rFonts w:ascii="Angsana New" w:hAnsi="Angsana New" w:cs="Angsana New"/>
          <w:sz w:val="28"/>
          <w:sz w:val="28"/>
          <w:szCs w:val="28"/>
        </w:rPr>
        <w:t>เพลง บันเทิง</w:t>
      </w:r>
      <w:r>
        <w:rPr>
          <w:rFonts w:ascii="Angsana New" w:hAnsi="Angsana New" w:cs="Angsana New"/>
          <w:sz w:val="28"/>
          <w:sz w:val="28"/>
          <w:szCs w:val="28"/>
        </w:rPr>
        <w:t xml:space="preserve"> เก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่องเที่ยว และ </w:t>
      </w:r>
      <w:r>
        <w:rPr>
          <w:rFonts w:ascii="Angsana New" w:hAnsi="Angsana New" w:cs="Angsana New"/>
          <w:sz w:val="28"/>
          <w:sz w:val="28"/>
          <w:szCs w:val="28"/>
        </w:rPr>
        <w:t>พยากรณ์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ลูกค้ารายใ</w:t>
      </w:r>
      <w:r>
        <w:rPr>
          <w:rFonts w:ascii="Angsana New" w:hAnsi="Angsana New" w:cs="Angsana New"/>
          <w:sz w:val="32"/>
          <w:sz w:val="32"/>
          <w:szCs w:val="32"/>
        </w:rPr>
        <w:t>หญ่จำนวนสองราย ซึ่งมาจากธุรกิจสื่อและให้บริการข้อมูล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รายจ่ายฝ่ายทุนจำนวนเงิ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5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ค้ำประกันวงเงินกู้และวงเงินสินเชื่อที่ได้รับจากธนาคารให้แก่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3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เป็</w:t>
      </w:r>
      <w:r>
        <w:rPr>
          <w:rFonts w:ascii="Angsana New" w:hAnsi="Angsana New" w:cs="Angsana New"/>
          <w:sz w:val="32"/>
          <w:sz w:val="32"/>
          <w:szCs w:val="32"/>
        </w:rPr>
        <w:t>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7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1,8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งเงิน </w:t>
      </w:r>
      <w:r>
        <w:rPr>
          <w:rFonts w:cs="Angsana New"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ซึ่ง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 และบริษัทย่อยเพื่อ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การปฏิบัติตามสัญญา</w:t>
      </w:r>
      <w:r>
        <w:rPr>
          <w:rFonts w:ascii="Angsana New" w:hAnsi="Angsana New" w:cs="Angsana New"/>
          <w:sz w:val="32"/>
          <w:sz w:val="32"/>
          <w:szCs w:val="32"/>
        </w:rPr>
        <w:t>เหลือ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0: 1,0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  <w:br/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ดังกล่าวค้ำประกันโดยบริษัทฯ และบริษัทย่อย และเงินฝากออมทรัพย์ของบริษัทฯ และ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ได้เข้าทำสัญญาเช่าดำเนินงานที่เกี่ยวข้องกับการเช่าพื้นที่ในอาคาร และสัญญาบริการ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จำนวนเงินขั้นต่ำที่ต้องจ่ายในอนาคตทั้งสิ้นภายใต้สัญญาเช่าดำเนิน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สัญญาบริการที่บอกเลิกไม่ได้ 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442"/>
        <w:gridCol w:w="1444"/>
        <w:gridCol w:w="1444"/>
        <w:gridCol w:w="144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0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ปัญญาและการค้าระหว่างประเทศกลางเป็นคดีแพ่งและคดีอาญา ฐานละเมิดลิขสิทธิ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ถ่ายทอดสดการแข่งขันกีฬาและเรียกค่าเสียหา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ต้นจนกว่าจะชำระเสร็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ำพิพากษาคดีแพ่ง โดยศาลชั้นต้นได้มีคำพิพากษาให้บริษัทฯ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จนกว่าจะชำระเสร็จให้แก่โจทก์ ต่อม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>อุทธรณ์</w:t>
      </w:r>
      <w:r>
        <w:rPr>
          <w:rFonts w:ascii="Angsana New" w:hAnsi="Angsana New" w:cs="Angsana New"/>
          <w:sz w:val="32"/>
          <w:sz w:val="32"/>
          <w:szCs w:val="32"/>
        </w:rPr>
        <w:t>คัดค้าน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ศาลอุท</w:t>
      </w:r>
      <w:r>
        <w:rPr>
          <w:rFonts w:ascii="Angsana New" w:hAnsi="Angsana New" w:cs="Angsana New"/>
          <w:sz w:val="32"/>
          <w:sz w:val="32"/>
          <w:szCs w:val="32"/>
        </w:rPr>
        <w:t>ธ</w:t>
      </w:r>
      <w:r>
        <w:rPr>
          <w:rFonts w:ascii="Angsana New" w:hAnsi="Angsana New" w:cs="Angsana New"/>
          <w:sz w:val="32"/>
          <w:sz w:val="32"/>
          <w:szCs w:val="32"/>
        </w:rPr>
        <w:t>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ชำน</w:t>
      </w:r>
      <w:r>
        <w:rPr>
          <w:rFonts w:ascii="Angsana New" w:hAnsi="Angsana New" w:cs="Angsana New"/>
          <w:sz w:val="32"/>
          <w:sz w:val="32"/>
          <w:szCs w:val="32"/>
        </w:rPr>
        <w:t>ั</w:t>
      </w:r>
      <w:r>
        <w:rPr>
          <w:rFonts w:ascii="Angsana New" w:hAnsi="Angsana New" w:cs="Angsana New"/>
          <w:sz w:val="32"/>
          <w:sz w:val="32"/>
          <w:szCs w:val="32"/>
        </w:rPr>
        <w:t xml:space="preserve">ญพิเศษ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อุท</w:t>
      </w:r>
      <w:r>
        <w:rPr>
          <w:rFonts w:ascii="Angsana New" w:hAnsi="Angsana New" w:cs="Angsana New"/>
          <w:sz w:val="32"/>
          <w:sz w:val="32"/>
          <w:szCs w:val="32"/>
        </w:rPr>
        <w:t>ธ</w:t>
      </w:r>
      <w:r>
        <w:rPr>
          <w:rFonts w:ascii="Angsana New" w:hAnsi="Angsana New" w:cs="Angsana New"/>
          <w:sz w:val="32"/>
          <w:sz w:val="32"/>
          <w:szCs w:val="32"/>
        </w:rPr>
        <w:t>รณ์คดีชำนัญพิเศษได้</w:t>
      </w:r>
      <w:r>
        <w:rPr>
          <w:rFonts w:ascii="Angsana New" w:hAnsi="Angsana New" w:cs="Angsana New"/>
          <w:sz w:val="32"/>
          <w:sz w:val="32"/>
          <w:szCs w:val="32"/>
        </w:rPr>
        <w:t>อ่าน</w:t>
      </w:r>
      <w:r>
        <w:rPr>
          <w:rFonts w:ascii="Angsana New" w:hAnsi="Angsana New" w:cs="Angsana New"/>
          <w:sz w:val="32"/>
          <w:sz w:val="32"/>
          <w:szCs w:val="32"/>
        </w:rPr>
        <w:t>คำพิพากษ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แพ่ง โดยได้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>ยกฟ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โจทก์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</w:t>
      </w:r>
      <w:r>
        <w:rPr>
          <w:rFonts w:ascii="Angsana New" w:hAnsi="Angsana New" w:cs="Angsana New"/>
          <w:sz w:val="32"/>
          <w:sz w:val="32"/>
          <w:szCs w:val="32"/>
        </w:rPr>
        <w:t>ต้องจ่ายค่าเสียหายตามที่ศาลชั้นต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คำพิพากษ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ำพิพากษาคดีอาญา โดยศาลชั้นต้นได้มีคำพิพากษาให้บริษัทฯชำระ</w:t>
      </w:r>
      <w:r>
        <w:rPr>
          <w:rFonts w:ascii="Angsana New" w:hAnsi="Angsana New" w:cs="Angsana New"/>
          <w:sz w:val="32"/>
          <w:sz w:val="32"/>
          <w:szCs w:val="32"/>
        </w:rPr>
        <w:t>ค่าป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>อุทธรณ์</w:t>
      </w:r>
      <w:r>
        <w:rPr>
          <w:rFonts w:ascii="Angsana New" w:hAnsi="Angsana New" w:cs="Angsana New"/>
          <w:sz w:val="32"/>
          <w:sz w:val="32"/>
          <w:szCs w:val="32"/>
        </w:rPr>
        <w:t>คัดค้านคำพิพากษาของศาลชั้นต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อุทธรณ์คดีชำนัญพิเศษ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ศาลอุทธรณ์คดีชำนัญพิเศษได้อ่านคำพิพากษาคดี</w:t>
      </w:r>
      <w:r>
        <w:rPr>
          <w:rFonts w:ascii="Angsana New" w:hAnsi="Angsana New" w:cs="Angsana New"/>
          <w:sz w:val="32"/>
          <w:sz w:val="32"/>
          <w:szCs w:val="32"/>
        </w:rPr>
        <w:t>อา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ด้มีคำพิพากษายกฟ้องโจทก์ บริษัทฯจึงไม่ต้องจ่ายค่า</w:t>
      </w:r>
      <w:r>
        <w:rPr>
          <w:rFonts w:ascii="Angsana New" w:hAnsi="Angsana New" w:cs="Angsana New"/>
          <w:sz w:val="32"/>
          <w:sz w:val="32"/>
          <w:szCs w:val="32"/>
        </w:rPr>
        <w:t>ปรับ</w:t>
      </w:r>
      <w:r>
        <w:rPr>
          <w:rFonts w:ascii="Angsana New" w:hAnsi="Angsana New" w:cs="Angsana New"/>
          <w:sz w:val="32"/>
          <w:sz w:val="32"/>
          <w:szCs w:val="32"/>
        </w:rPr>
        <w:t>ตามที่ศาลชั้นต้นมีคำพิพากษ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bookmarkStart w:id="1" w:name="_Hlk983010"/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จทก์ได้ยื่นฎีกาคัดค้านคำพิพากษาของศาลอุทธ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ชำนัญพิเศษทั้งคดีแพ่งและคดีอาญาต่อศาลฎีกา ปัจจุบันอยู่ระหว่างการพิจารณาของศาลฎีก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bookmarkStart w:id="2" w:name="_Hlk983010"/>
      <w:bookmarkEnd w:id="2"/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อาญา ฐานละเมิดลิขสิทธิ์การแพร่ภาพและเสียงในระบบอินเทอร์เน็ตทางเว็บไซต์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</w:t>
      </w:r>
      <w:r>
        <w:rPr>
          <w:rFonts w:ascii="Angsana New" w:hAnsi="Angsana New" w:cs="Angsana New"/>
          <w:sz w:val="32"/>
          <w:sz w:val="32"/>
          <w:szCs w:val="32"/>
        </w:rPr>
        <w:t>ได้ประท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ับฟ้อง ต่อมา เมื่อ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ได้มีคำพิพากษายกฟ้องโจทก์ ทั้งนี้</w:t>
      </w:r>
      <w:bookmarkStart w:id="3" w:name="_Hlk1245348"/>
      <w:r>
        <w:rPr>
          <w:rFonts w:ascii="Angsana New" w:hAnsi="Angsana New" w:cs="Angsana New"/>
          <w:sz w:val="32"/>
          <w:sz w:val="32"/>
          <w:szCs w:val="32"/>
        </w:rPr>
        <w:t>คดีอยู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ยะเวลาที่โจทก์จะยื่นอุทธรณ์ได้ภายใน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  <w:bookmarkEnd w:id="3"/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4" w:name="_Hlk1250862"/>
      <w:r>
        <w:rPr>
          <w:rFonts w:ascii="Angsana New" w:hAnsi="Angsana New" w:cs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ได้ถูกฟ้องจากบุคคลที่ไม่เกี่ยวข้องกั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เป็นคดีอาญา ฐาน</w:t>
      </w:r>
      <w:r>
        <w:rPr>
          <w:rFonts w:ascii="Angsana New" w:hAnsi="Angsana New" w:cs="Angsana New"/>
          <w:sz w:val="32"/>
          <w:sz w:val="32"/>
          <w:szCs w:val="32"/>
        </w:rPr>
        <w:t>ละเมิดลิขสิทธิ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านวรรณ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รียกค่าเสียหา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.15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</w:t>
      </w:r>
      <w:r>
        <w:rPr>
          <w:rFonts w:ascii="Angsana New" w:hAnsi="Angsana New" w:cs="Angsana New"/>
          <w:sz w:val="32"/>
          <w:sz w:val="32"/>
          <w:szCs w:val="32"/>
        </w:rPr>
        <w:t>ทั้งค่าเสียหายในอนาค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อีกเป็นอัตราเดือนละ </w:t>
      </w:r>
      <w:r>
        <w:rPr>
          <w:rFonts w:cs="Angsana New" w:ascii="Angsana New" w:hAnsi="Angsana New"/>
          <w:sz w:val="32"/>
          <w:szCs w:val="32"/>
        </w:rPr>
        <w:t>5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นับตั้งแต่วันฟ้องเป็นต้นไปจนกว่าจะยุติการละเมิดลิขสิทธิ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โจทก์ โดยศาลนัดไต่สวนมูลฟ้องใน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  <w:bookmarkEnd w:id="4"/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เชื่อว่าจะไม่ได้รับผลเสียหายที่มีสาระสำคัญเกี่ยวกับคดีฟ้องร้องดังกล่าวข้างต้น จึงไม่ได้บันทึกสำรองสำหรับหนี้สินที่อาจเกิดขึ้นไว้ใน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สำคัญของบริษัทฯ 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 w:cs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รายการเทียบเท่าเงินสด เงินลงทุนชั่วคราว ลูกหนี้การค้าและลูกหนี้อื่น เงินให้กู้ยืม เจ้าหนี้การค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เจ้าหนี้อื่น เงินกู้ยืมระยะสั้นและระยะยาว และหนี้สินตามสัญญาเช่าการเงิน บริษัทฯ 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ความเสี่ยงด้านการให้สินเชื่อที่เกี่ยวเนื่องกับลูกหนี้การค้าและลูกหนี้อื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 และบริษัทย่อยจึงไม่คาดว่าจะได้รับความเสียหายที่เป็นสาระสำคัญ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ากการให้สินเชื่อ อย่างไรก็ตาม เนื่องจากบริษัทฯ และบริษัทย่อยมีลูกค้ารายใหญ่จำนวนน้อยร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อยู่ในกลุ่มอุตสาหกรรมเดียวกัน ทำให้บริษัทฯ และบริษัทย่อยมีความเสี่ยงจากการกระจุกตัวของลูกหนี้ จำนวนเงินสูงสุดที่บริษัทฯ และบริษัทย่อยอาจต้องสูญเสียจากการให้สินเชื่อคือมูลค่าตาม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องลูกหนี้การค้าและลูกหนี้อื่น และเงินให้กู้ยืมที่แสดงอยู่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ความเสี่ยงจากอัตราดอกเบี้ยที่สำคัญอันเกี่ยวเนื่องกับเงินฝากธนาคาร เงินลงทุนชั่วคราว เงินให้กู้ยืม เงินกู้ยืมระยะสั้นและระยะยาว และหนี้สินตามสัญญาเช่าการเงิ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ับอัตราตลาดในปัจจุบั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ความเสี่ยงจากอัตราแลกเปลี่ยนที่สำคัญอันเกี่ยวเนื่องจากการซื้อหรือขายสินค้าและบริการหรือให้กู้ยืมเงินเป็นเงินตราต่างประเทศ บริษัทฯ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ทำสั</w:t>
      </w:r>
      <w:r>
        <w:rPr>
          <w:rFonts w:ascii="Angsana New" w:hAnsi="Angsana New" w:cs="Angsana New"/>
          <w:sz w:val="32"/>
          <w:sz w:val="32"/>
          <w:szCs w:val="32"/>
        </w:rPr>
        <w:t>ญญาซื้อข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ตราต่างประเทศ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ั้งคราว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่มีอายุสัญญาไม่เกินหนึ่งปีเพื่อใช้เป็นเครื่องม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การบริหารความเสี่ย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ยอดคงเหลือของสินทรัพย์และหนี้สินทางการ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ป็นสกุลเงินตราต่างประเทศ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080"/>
        <w:gridCol w:w="1080"/>
        <w:gridCol w:w="1080"/>
        <w:gridCol w:w="1080"/>
        <w:gridCol w:w="1387"/>
        <w:gridCol w:w="1418"/>
      </w:tblGrid>
      <w:tr>
        <w:trPr/>
        <w:tc>
          <w:tcPr>
            <w:tcW w:w="2005" w:type="dxa"/>
            <w:vMerge w:val="restart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05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</w:tr>
      <w:tr>
        <w:trPr/>
        <w:tc>
          <w:tcPr>
            <w:tcW w:w="2005" w:type="dxa"/>
            <w:vMerge w:val="continue"/>
            <w:tcBorders/>
            <w:vAlign w:val="bottom"/>
          </w:tcPr>
          <w:p>
            <w:pPr>
              <w:pStyle w:val="Heading6"/>
              <w:numPr>
                <w:ilvl w:val="0"/>
                <w:numId w:val="0"/>
              </w:numPr>
              <w:pBdr>
                <w:bottom w:val="single" w:sz="4" w:space="1" w:color="000000"/>
              </w:pBdr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805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Heading6"/>
              <w:spacing w:before="0" w:after="0"/>
              <w:ind w:left="173" w:hanging="173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ั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39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Heading6"/>
              <w:spacing w:before="0" w:after="0"/>
              <w:ind w:left="173" w:hanging="173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44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6809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080"/>
        <w:gridCol w:w="1080"/>
        <w:gridCol w:w="1080"/>
        <w:gridCol w:w="1080"/>
        <w:gridCol w:w="1402"/>
        <w:gridCol w:w="1403"/>
      </w:tblGrid>
      <w:tr>
        <w:trPr>
          <w:trHeight w:val="445" w:hRule="atLeast"/>
        </w:trPr>
        <w:tc>
          <w:tcPr>
            <w:tcW w:w="2005" w:type="dxa"/>
            <w:vMerge w:val="restart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805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</w:tr>
      <w:tr>
        <w:trPr>
          <w:trHeight w:val="70" w:hRule="atLeast"/>
        </w:trPr>
        <w:tc>
          <w:tcPr>
            <w:tcW w:w="2005" w:type="dxa"/>
            <w:vMerge w:val="continue"/>
            <w:tcBorders/>
            <w:vAlign w:val="bottom"/>
          </w:tcPr>
          <w:p>
            <w:pPr>
              <w:pStyle w:val="Heading6"/>
              <w:numPr>
                <w:ilvl w:val="0"/>
                <w:numId w:val="0"/>
              </w:numPr>
              <w:pBdr>
                <w:bottom w:val="single" w:sz="4" w:space="1" w:color="000000"/>
              </w:pBdr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805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005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trHeight w:val="70" w:hRule="atLeast"/>
        </w:trPr>
        <w:tc>
          <w:tcPr>
            <w:tcW w:w="2005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2005" w:type="dxa"/>
            <w:tcBorders/>
            <w:vAlign w:val="bottom"/>
          </w:tcPr>
          <w:p>
            <w:pPr>
              <w:pStyle w:val="Heading6"/>
              <w:spacing w:before="0" w:after="0"/>
              <w:ind w:left="173" w:hanging="173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ั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3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สัญญาซื้อขายเงินตราต่างประเทศล่วงหน้าคงเหลือ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70"/>
        <w:gridCol w:w="2790"/>
        <w:gridCol w:w="2070"/>
        <w:gridCol w:w="1340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76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ตามสัญญา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จำนวนที่ซื้อ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ครบกำหนด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ยุติธรรม ขาดทุน</w:t>
            </w:r>
          </w:p>
        </w:tc>
      </w:tr>
      <w:tr>
        <w:trPr/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0" w:type="dxa"/>
            <w:tcBorders/>
          </w:tcPr>
          <w:p>
            <w:pPr>
              <w:pStyle w:val="Heading6"/>
              <w:spacing w:before="0" w:after="0"/>
              <w:ind w:left="173" w:hanging="173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.02 - 33.1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</w:tr>
      <w:tr>
        <w:trPr/>
        <w:tc>
          <w:tcPr>
            <w:tcW w:w="1760" w:type="dxa"/>
            <w:tcBorders/>
          </w:tcPr>
          <w:p>
            <w:pPr>
              <w:pStyle w:val="Heading6"/>
              <w:snapToGrid w:val="false"/>
              <w:spacing w:before="0" w:after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20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76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ตามสัญญา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จำนวนที่ซื้อ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ครบกำหนด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ยุติธรรม ขาดทุน</w:t>
            </w:r>
          </w:p>
        </w:tc>
      </w:tr>
      <w:tr>
        <w:trPr/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0" w:type="dxa"/>
            <w:tcBorders/>
            <w:vAlign w:val="bottom"/>
          </w:tcPr>
          <w:p>
            <w:pPr>
              <w:pStyle w:val="Heading6"/>
              <w:spacing w:before="0" w:after="0"/>
              <w:ind w:left="173" w:hanging="173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.0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หนี้สินที่เปิดเผยมูลค่ายุติธรรม คือ ตราสารอนุพันธ์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เงินตราต่างประเทศล่วงหน้า ซึ่งลำดับชั้นของมูลค่ายุติธรรมที่ใช้เปิดเผยมูลค่ายุติธรร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นี้สินดังกล่าวในงบการเงินรวม คือ ระดับ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บริษัทฯ และบริษัทย่อยจัดอยู่ในประเภทระยะสั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มีอัตราดอกเบี้ยใกล้เคียงกับอัตราดอกเบี้ยในตลาด บริษัทฯ และบริษัทย่อย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การประมาณการมูลค่ายุติธรรม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แสดงมูลค่ายุติธรร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องอัตราดอกเบี้ย และเส้นราคาล่วงหน้าของสินค้าโภคภัณฑ์ เป็นต้น บริษัทฯและบริษัทย่อยได้คำนึ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 และบริษัทย่อยคือการจัดให้มีซึ่งโครงสร้า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หมาะสมเพื่อสนับสนุนการดำเนินธุรกิจของบริษัทฯ และบริษัทย่อย และเสริมสร้างมูลค่าการถือหุ้น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:1 (2560: 1.08: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บริษัทฯ 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0.05:1 (2560: 0.05:1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color w:val="000000"/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16"/>
      <w:szCs w:val="16"/>
    </w:rPr>
  </w:style>
  <w:style w:type="character" w:styleId="WW8Num20z1">
    <w:name w:val="WW8Num20z1"/>
    <w:qFormat/>
    <w:rPr>
      <w:rFonts w:ascii="Angsana New" w:hAnsi="Angsana New" w:eastAsia="Calibri" w:cs="Angsana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ms Rmn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Tms Rm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32"/>
      <w:szCs w:val="40"/>
    </w:rPr>
  </w:style>
  <w:style w:type="paragraph" w:styleId="Index1">
    <w:name w:val="Index 1"/>
    <w:basedOn w:val="Normal"/>
    <w:next w:val="Normal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Style7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EucrosiaUPC" w:hAnsi="EucrosiaUPC" w:eastAsia="Calibri" w:cs="EucrosiaUPC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57:00Z</dcterms:created>
  <dc:creator>EY</dc:creator>
  <dc:description/>
  <cp:keywords/>
  <dc:language>en-US</dc:language>
  <cp:lastModifiedBy>Napop Thanawitchayakarn</cp:lastModifiedBy>
  <cp:lastPrinted>2019-02-20T16:22:00Z</cp:lastPrinted>
  <dcterms:modified xsi:type="dcterms:W3CDTF">2019-02-20T09:46:00Z</dcterms:modified>
  <cp:revision>182</cp:revision>
  <dc:subject/>
  <dc:title/>
</cp:coreProperties>
</file>