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บริษัทฯได้แสดง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 งบกำไรขาดทุนเบ็ดเสร็จ งบแสดงการเปลี่ยนแปลง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โครงสร้างของกลุ่มบริษัทในระหว่างงวด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ด้นำมาตรฐานการรายงานทางการเงินและการตีคว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นวนหลายฉบับ ซึ่ง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  <w:br/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จากสัญญาที่ทำกับลูกค้า ซึ่งมีผลบังคับใช้สำหรับงบการเงินที่มีรอบระยะเวลา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 กลุ่มเครื่องม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ฉบับ ซึ่งมีผลบังคับใช้สำหรับงบการเงินที่มีรอบระยะเวลาบัญชีที่เริ่ม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ก่อ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้องใช้มาตรฐานการรายงานทางการเงินฉบับนี้กับสัญญาที่ทำกับลูกค้าทุกสัญญา ยกเว้นสัญญ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สะท้อนถึงสิ่งตอบแทนที่กิจการคาดว่าจะมีสิทธิได้รับจากการแลกเปลี่ยนสินค้าหรือบริ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ให้แก่ลูกค้า และกำหนดให้กิจการต้องใช้ดุลยพินิจและพิจารณาข้อเท็จจร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ดังกล่าวมาถือปฏิบัติ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ฉบับ ได้แก่</w:t>
      </w:r>
    </w:p>
    <w:tbl>
      <w:tblPr>
        <w:tblW w:w="852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99"/>
      </w:tblGrid>
      <w:tr>
        <w:trPr/>
        <w:tc>
          <w:tcPr>
            <w:tcW w:w="8525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8525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25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การวัดมูลค่าเครื่องมือทางการเงินด้วยมูลค่ายุติธรรมหรือราคาทุนตัดจำหน่ายโดยพิจารณ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ประเภทของตราสารทางการเงิน ลักษณะของกระแสเงินสดตามสัญญาและแผนธุรก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ละบุคคลหรือ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ขายสินทรัพย์ไม่มีตัวต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23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2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lineRule="exact" w:line="35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lineRule="exact" w:line="35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true"/>
        <w:spacing w:lineRule="exact" w:line="350"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421"/>
        <w:gridCol w:w="1421"/>
        <w:gridCol w:w="1421"/>
        <w:gridCol w:w="142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jc w:val="right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มโน อินโฟ ซิสเต็ม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าเลนท์ สตู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53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ื่อหนี้สงสัยจะสูญ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8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แก่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8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ไม่เรียกให้บริษัทย่อยชำระคืนเงินให้กู้ยืมภายในระยะเวลาหนึ่งปี ดังนั้น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จัดประเภทเงินให้กู้ยืมดังกล่าว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ไม่หมุนเวีย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ไตรมาสที่สองของปีปัจจุบัน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กู้ยืมเงิ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หรือ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ม่มีหลักประกันและคิดดอกเบี้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ภายในหนึ่งปี</w:t>
      </w:r>
      <w:r>
        <w:br w:type="page"/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9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จ่ายชำระค่า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ที โมเมนต์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ที โมเมนต์”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ที่เรียกชำระเพิ่มจำนวน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10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10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2.5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ของการประชุมคณะกรรมการ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ครงสร้างของผู้ถือหุ้นใ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ที โมเมนต์ ซึ่งทำให้ ที โมเมนต์ มีทุนเรียกชำระแล้วรวมเป็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ของบริษัท โมโน แอสโทร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โ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อสโทร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อนุมัติการเรียกชำระทุนจดทะเบียนเพิ่มอีกร้อย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ชำระเต็มมูลค่าแล้ว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ิด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ได้จ่ายชำระค่าหุ้นที่เรียกชำระดังกล่าวทั้งจำนว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ของการประชุมคณะกรรมการ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แอสโท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ของบริษัท โมโน เรด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เรดิโอ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การเพิ่มทุน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บริษัทฯ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เรดิโอ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มโน เรดิโอ ได้นำเงินที่ได้รับจากการเพิ่มทุนดังกล่าวมาจ่ายชำระคืนเงินกู้ยืมจากบริษัทฯ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ที่กล่าวไว้ในหมายเหตุประกอบงบการเงินรวมระหว่างกาล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บริษัทฯจึงโอนกลับค่าเผื่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ี้สงสัยจะสูญสำหรับเงินให้กู้ยืมแก่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บันทึก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ใน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เฉพาะกิจการในระหว่างไตรมาสที่หนึ่งของ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4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คณะกรรมการของบริษัท โมโน ทาเลนท์ สตูดิโอ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มโน ทาเลน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ตูดิโอ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อนุมัติการเพิ่มทุนจดทะเบีย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ูลค่าที่ตราไว้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การเพิ่มทุน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บริษัทฯ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เลนท์ สตูดิโ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จดทะเบียนเพิ่มทุน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5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จ่ายชำระค่าหุ้นที่เรียกชำระเพิ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โมโน เพลย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มโน เพลย์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ชำร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ต็มมูลค่าแล้ว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คิดเป็น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มติของการประชุมคณะกรรมการบริษัทฯ โดยไม่มีการเปลี่ยนแปลงโครงสร้างของผู้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เพลย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ของโมโน เพลย์ มีมติอนุมัติการเพิ่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ทุนจดทะเบียนจำนวน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ทุนดังกล่าวไม่ทำให้สัดส่วนการ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ฯเปลี่ยนแปลงแต่อย่างใด ทั้งนี้บริษัทฯ ได้จ่ายชำระค่าหุ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โมโน เพลย์ ได้จดทะเบียนเพิ่มทุนดังกล่าวกับกระทรวงพาณิชย์แล้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6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ค่าสินทรัพย์สุทธิของบริษัทย่อยมีมูลค่าต่ำก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3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ม่ได้บันทึก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ลงทุนจำนวนดังกล่าว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บริษัทฯเชื่อว่า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Company Limited (“Yunnan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ลิกกิจการ โด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ดทะเบียนเลิกกิจการ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น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br/>
        <w:t>4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ห้แก่บริษัทย่อ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จึงโอนกลับ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ในการร่วมค้า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ไตรมาสที่หนึ่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ทั้ง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ดทะเบียนเสร็จการชำระบัญชี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5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7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พร้อมสิ่งปลูก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>5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5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เงินกู้ยืมระยะยาว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วงเงินค้ำประกันจำนวน </w:t>
      </w:r>
      <w:r>
        <w:rPr>
          <w:rFonts w:cs="Angsana New" w:ascii="Angsana New" w:hAnsi="Angsana New"/>
          <w:color w:val="000000"/>
          <w:sz w:val="32"/>
          <w:szCs w:val="32"/>
        </w:rPr>
        <w:t>2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3"/>
        <w:gridCol w:w="1617"/>
        <w:gridCol w:w="7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410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center" w:pos="8010" w:leader="none"/>
              </w:tabs>
              <w:snapToGrid w:val="false"/>
              <w:spacing w:lineRule="exact" w:line="410"/>
              <w:ind w:left="-90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41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41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9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90"/>
        <w:gridCol w:w="206"/>
        <w:gridCol w:w="1196"/>
        <w:gridCol w:w="218"/>
        <w:gridCol w:w="763"/>
        <w:gridCol w:w="215"/>
        <w:gridCol w:w="1197"/>
        <w:gridCol w:w="21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/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/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4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6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0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ื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ินทรัพย์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2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5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6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1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ย่อยตามที่กล่าว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ทั้งหมด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</w:t>
      </w:r>
      <w:r>
        <w:rPr>
          <w:rFonts w:ascii="Angsana New" w:hAnsi="Angsana New" w:cs="Angsana New"/>
          <w:sz w:val="32"/>
          <w:sz w:val="32"/>
          <w:szCs w:val="32"/>
        </w:rPr>
        <w:t>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2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350"/>
        <w:gridCol w:w="97"/>
        <w:gridCol w:w="1448"/>
        <w:gridCol w:w="75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8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6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ได้มีประกาศ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รับใบอนุญาตที่มีความประสงค์จะพักชำระค่าธรรมเนียมใบอนุญาตในงวดที่เหลือแจ้งเป็นหนังสือไปยั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 โมโน บรอดคาซ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อดคาซท์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ยื่นจดหมายต่อ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ได้รับหนังสือจาก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พักชำระค่าธรรมเนียมใบอนุญาตในงวดที่เหลือพร้อมทั้งดอกเบี้ยตามหลักเกณฑ์และเงื่อนไขที่กำหนดโดย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อดคาซท์จะต้องชำระค่าธรรมเนียมใบอนุญาตในงวด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ค้างจ่ายตามมูลค่าราคาประ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ลังการพักชำระค่าธรรมเนียมดังนี้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ที่เหลือ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ทั้งจำนว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>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เหตุการณ์ดังกล่าว บรอดคาซท์ได้คำนวณมูลค่าของต้นทุนการได้รับ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้างจ่ายใหม่ โดยใช้อัตราดอกเบี้ยที่แท้จริงเดิมกับกำหนดการชำระเงินใหม่ที่ได้รับอนุญาตจาก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ได้บันทึกผลต่างที่เกิดขึ้นจากการคำนวณต้นทุนการได้รับใบอนุญาตให้ใช้คลื่นความถี่ค้างจ่ายให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ว้เป็นรายการต่างหากในส่วนของกำไรขาดทุนสำหรับงว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เปลี่ยนแปลงของบัญชีต้นทุนการได้รับใบอนุญาตให้ใช้คลื่นความถี่ค้างจ่ายสำหรับงวดมีรายละเอียดดังนี้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ind w:left="576" w:hanging="5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คำนวณต้นทุนการได้รับใบอนุญาตค้างจ่าย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ื่องจากการเปลี่ยนเงื่อนไขการชำระค่าธรรมเนียมใบอนุญาต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80"/>
        <w:gridCol w:w="1259"/>
        <w:gridCol w:w="1081"/>
        <w:gridCol w:w="1259"/>
        <w:gridCol w:w="1441"/>
      </w:tblGrid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นุมัติโด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จดทะเบี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rHeight w:val="281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96,999,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699,9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271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4,000,00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,4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pacing w:val="-2"/>
              </w:rPr>
              <w:t>22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>พฤษภาคม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2561</w:t>
            </w:r>
          </w:p>
        </w:tc>
      </w:tr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62,999,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99,9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true"/>
        <w:autoSpaceDE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2"/>
        <w:gridCol w:w="1080"/>
        <w:gridCol w:w="1172"/>
        <w:gridCol w:w="1172"/>
        <w:gridCol w:w="14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และชำระ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เต็มมูลค่า</w:t>
            </w:r>
            <w:r>
              <w:rPr>
                <w:rFonts w:ascii="Angsana New" w:hAnsi="Angsana New" w:cs="Angsana New"/>
                <w:color w:val="000000"/>
              </w:rPr>
              <w:t>แล้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ที่เสนอขายให้แก่บุคคลเฉพาะเจาะจงในราคา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t xml:space="preserve">407.6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3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3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8,94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0,740,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74,0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0,898,0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2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2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282,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28,2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2,036,9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71,029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102,96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32,950,3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1800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2,395,941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สิทธิ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042,858)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2,353,08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ของ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>6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จัดสรรเป็นหุ้นสามัญเพิ่มทุนจ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6,44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ารใช้สิทธิหุ้นละ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6,0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จดทะเบียนเพิ่มทุนที่ออกและชำระแล้ว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ของ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ใบสำคัญแสดงสิทธิจำนวน </w:t>
      </w:r>
      <w:r>
        <w:rPr>
          <w:rFonts w:cs="Angsana New" w:ascii="Angsana New" w:hAnsi="Angsana New"/>
          <w:spacing w:val="-2"/>
          <w:sz w:val="32"/>
          <w:szCs w:val="32"/>
        </w:rPr>
        <w:t>80,042,8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่วย โดยจัดสรรเป็นหุ้นสามัญเพิ่ม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,282,98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ารใช้สิทธิหุ้นละ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เงินประมาณ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ดทะเบียนเพิ่มทุนที่ออกและชำระแล้ว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แล้ว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ปรับราคาการใช้สิทธิและอัตราการใช้สิทธิใบสำค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MONO-W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รักษาผลประโยชน์ตอบแทนของผู้ถือใบสำคัญแสดงสิทธิจากราคาการใช้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 </w:t>
      </w:r>
      <w:r>
        <w:rPr>
          <w:rFonts w:cs="Angsana New" w:ascii="Angsana New" w:hAnsi="Angsana New"/>
          <w:sz w:val="32"/>
          <w:szCs w:val="32"/>
        </w:rPr>
        <w:t>2.4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 </w:t>
      </w:r>
      <w:r>
        <w:rPr>
          <w:rFonts w:cs="Angsana New" w:ascii="Angsana New" w:hAnsi="Angsana New"/>
          <w:sz w:val="32"/>
          <w:szCs w:val="32"/>
        </w:rPr>
        <w:t>2.4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และอัตราการใช้สิทธิจากใบสำคัญแสดงสิทธิที่จะ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 มี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และกำไรต่อหุ้นปรับลด แสดงการคำนวณได้ดังนี้</w:t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2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9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6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1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8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MONO-W1) </w:t>
      </w:r>
      <w:r>
        <w:rPr>
          <w:rFonts w:ascii="Angsana New" w:hAnsi="Angsana New" w:cs="Angsana New"/>
          <w:sz w:val="32"/>
          <w:sz w:val="32"/>
          <w:szCs w:val="32"/>
        </w:rPr>
        <w:t>มีผลทำให้ขาดทุนต่อหุ้นในงบการเงินรวมและงบการเงินเฉพาะกิจการ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</w:t>
      </w:r>
      <w:r>
        <w:rPr>
          <w:rFonts w:ascii="Angsana New" w:hAnsi="Angsana New" w:cs="Angsana New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ราคาใช้สิทธิสูงกว่าราคาตลาดของหุ้นสามัญถัวเฉลี่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ฯ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ึงไม่นำผลของใบสำคัญแสดงสิทธิดังกล่าวมารวมคำนวณเพื่อหากำไรต่อหุ้นปรับลดในงบการเงินรวมและงบการเงินเฉพาะกิจการ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</w:t>
      </w:r>
      <w:r>
        <w:rPr>
          <w:rFonts w:ascii="Angsana New" w:hAnsi="Angsana New" w:cs="Angsana New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338"/>
        <w:gridCol w:w="1815"/>
        <w:gridCol w:w="1816"/>
      </w:tblGrid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386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บริษัทฯและบริษัทย่อย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973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คอนเท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คอนเท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3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3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9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9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ด้อยค่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เงินลงทุนใน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</w:tr>
    </w:tbl>
    <w:p>
      <w:pPr>
        <w:pStyle w:val="Normal"/>
        <w:spacing w:before="240" w:after="0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1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</w:t>
      </w:r>
      <w:r>
        <w:rPr>
          <w:rFonts w:ascii="Angsana New" w:hAnsi="Angsana New" w:cs="Angsana New"/>
          <w:sz w:val="28"/>
          <w:sz w:val="28"/>
          <w:szCs w:val="28"/>
        </w:rPr>
        <w:t>รกิจส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รกิจให้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คอนเทนต์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ยนตร์ กีฬา </w:t>
      </w:r>
      <w:r>
        <w:rPr>
          <w:rFonts w:ascii="Angsana New" w:hAnsi="Angsana New" w:cs="Angsana New"/>
          <w:sz w:val="28"/>
          <w:sz w:val="28"/>
          <w:szCs w:val="28"/>
        </w:rPr>
        <w:t>เพลง บันเท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เก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องเที่ยว และ </w:t>
      </w:r>
      <w:r>
        <w:rPr>
          <w:rFonts w:ascii="Angsana New" w:hAnsi="Angsana New" w:cs="Angsana New"/>
          <w:sz w:val="28"/>
          <w:sz w:val="28"/>
          <w:szCs w:val="28"/>
        </w:rPr>
        <w:t>พยา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6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  <w:br/>
        <w:t xml:space="preserve">5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ค้ำประกันวงเงินกู้และวงเงินสินเชื่อที่ได้รับจากธนาคาร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>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,8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ค้ำประกันวงเงินกู้และวงเงินสินเชื่อที่ได้รับจากธนาคารให้แก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ซึ่ง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1,0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: 1,0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ดังกล่าวค้ำประกันโดย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เงินฝากออมทรัพย์ของบริษัทฯ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04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352"/>
        <w:gridCol w:w="90"/>
        <w:gridCol w:w="1444"/>
        <w:gridCol w:w="86"/>
        <w:gridCol w:w="1260"/>
        <w:gridCol w:w="98"/>
        <w:gridCol w:w="1447"/>
        <w:gridCol w:w="75"/>
      </w:tblGrid>
      <w:tr>
        <w:trPr/>
        <w:tc>
          <w:tcPr>
            <w:tcW w:w="89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ญพิเศษ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คดีชำนัญพิเศษได้</w:t>
      </w:r>
      <w:r>
        <w:rPr>
          <w:rFonts w:ascii="Angsana New" w:hAnsi="Angsana New" w:cs="Angsana New"/>
          <w:sz w:val="32"/>
          <w:sz w:val="32"/>
          <w:szCs w:val="32"/>
        </w:rPr>
        <w:t>อ่าน</w:t>
      </w:r>
      <w:r>
        <w:rPr>
          <w:rFonts w:ascii="Angsana New" w:hAnsi="Angsana New" w:cs="Angsana New"/>
          <w:sz w:val="32"/>
          <w:sz w:val="32"/>
          <w:szCs w:val="32"/>
        </w:rPr>
        <w:t>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ต้องจ่ายค่าเสียหายตามที่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พิพากษาคดีอาญา โดยศาลชั้นต้นได้มีคำพิพากษาให้บริษัทฯชำระ</w:t>
      </w:r>
      <w:r>
        <w:rPr>
          <w:rFonts w:ascii="Angsana New" w:hAnsi="Angsana New" w:cs="Angsana New"/>
          <w:sz w:val="32"/>
          <w:sz w:val="32"/>
          <w:szCs w:val="32"/>
        </w:rPr>
        <w:t>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คดีชำนัญพิเศษได้อ่านคำพิพากษาคดี</w:t>
      </w:r>
      <w:r>
        <w:rPr>
          <w:rFonts w:ascii="Angsana New" w:hAnsi="Angsana New" w:cs="Angsana New"/>
          <w:sz w:val="32"/>
          <w:sz w:val="32"/>
          <w:szCs w:val="32"/>
        </w:rPr>
        <w:t>อา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มีคำพิพากษายกฟ้องโจทก์ บริษัทฯจึงไม่ต้องจ่ายค่า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ตามที่ศาลชั้นต้น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z w:val="32"/>
          <w:sz w:val="32"/>
          <w:szCs w:val="32"/>
        </w:rPr>
        <w:t>ได้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ฟ้อง ต่อมา 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ได้มีคำพิพากษายกฟ้องโจทก์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มัติการเพิ่ม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องบริษัท โมโน โปรดักชั่น จำกัด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,8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8,2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ูลค่าที่ตราไว้หุ้นล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,02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,2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วันเดียว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บริษัท โมโน โปรดัก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br/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โปรดักชั่น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ของบริษัทฯ เพิ่มการลงทุนโดย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รเพิ่ม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บริษัท โมโน สปอร์ต เอ็นเตอร์เทนเมนท์ จำกัด ซึ่งเป็นบริษัทย่อยของโมโน โปรดัก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ทุนดังกล่าวไม่ทำให้สัดส่วนการถือหุ้นของบริษัทฯเปลี่ยนแปลงแต่อย่างใ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Style7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00:00Z</dcterms:created>
  <dc:creator>EY</dc:creator>
  <dc:description/>
  <dc:language>en-US</dc:language>
  <cp:lastModifiedBy>Preeyanan Nasingbuth</cp:lastModifiedBy>
  <cp:lastPrinted>2018-11-08T18:13:00Z</cp:lastPrinted>
  <dcterms:modified xsi:type="dcterms:W3CDTF">2018-11-14T02:08:00Z</dcterms:modified>
  <cp:revision>3</cp:revision>
  <dc:subject/>
  <dc:title/>
</cp:coreProperties>
</file>