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บริษัทฯได้แสดง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โครงสร้างของกลุ่มบริษัทในระหว่างงวด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นวนหลายฉบับ ซึ่ง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  <w:br/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จากสัญญาที่ทำกับลูกค้า ซึ่งมีผลบังคับใช้สำหรับงบการเงินที่มีรอบระยะเวลา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้องใช้มาตรฐานการรายงานทางการเงินฉบับนี้กับสัญญาที่ทำกับลูกค้าทุกสัญญา ยกเว้นสัญญ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สะท้อนถึงสิ่งตอบแทนที่กิจการคาดว่าจะมีสิทธิได้รับจากการแลกเปลี่ยนสินค้าหรือบริ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ให้แก่ลูกค้า และกำหนดให้กิจการต้องใช้ดุลยพินิจและพิจารณาข้อเท็จ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ละบุคคลหรือ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่งเสริม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กาศจ่า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รายได้ค่า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่งเสริม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ขายสินทรัพย์ไม่มีตัวต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ขายแล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lineRule="exact" w:line="350"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true"/>
        <w:spacing w:lineRule="exact" w:line="350"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เงินให้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การเคลื่อนไหวขอ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ู้ยืม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421"/>
        <w:gridCol w:w="1421"/>
        <w:gridCol w:w="1421"/>
        <w:gridCol w:w="1422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right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exact" w:line="350"/>
              <w:jc w:val="center"/>
              <w:textAlignment w:val="auto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exact" w:line="350"/>
              <w:ind w:left="173" w:hanging="17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มโน อินโฟ ซิสเต็ม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ทาเลนท์ สตูดิโอ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9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8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5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ื่อหนี้สงสัยจะสูญ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3445" w:type="dxa"/>
            <w:tcBorders/>
            <w:vAlign w:val="bottom"/>
          </w:tcPr>
          <w:p>
            <w:pPr>
              <w:pStyle w:val="Normal"/>
              <w:overflowPunct w:val="true"/>
              <w:spacing w:lineRule="exact" w:line="350"/>
              <w:ind w:left="173" w:hanging="173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ให้กู้ยืมแก่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6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spacing w:lineRule="exact" w:line="350"/>
              <w:textAlignment w:val="auto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2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บริษัทฯจะไม่เรียกให้บริษัทย่อยชำระคืนเงินให้กู้ยืมภายในระยะเวลาหนึ่งปี ดังนั้นบริษัทฯจึงจัดประเภทเงินให้กู้ยืมดังกล่าว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ไม่หมุนเวียน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งวดปัจจุบัน บริษัทฯได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า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Mono Technology Hong Kong Limited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ูปตั๋วสัญญา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>1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มีหลักประกันและคิดดอกเบี้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ำหนดชำระคื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นหนึ่งปี</w:t>
      </w:r>
      <w:r>
        <w:br w:type="page"/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true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86"/>
        <w:gridCol w:w="1286"/>
        <w:gridCol w:w="1286"/>
        <w:gridCol w:w="1287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00"/>
        <w:gridCol w:w="183"/>
        <w:gridCol w:w="1084"/>
        <w:gridCol w:w="173"/>
        <w:gridCol w:w="720"/>
        <w:gridCol w:w="191"/>
        <w:gridCol w:w="1084"/>
        <w:gridCol w:w="16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จ่ายชำระค่าหุ้นที่เรียกชำระเพิ่มจำนว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การประชุมคณะกรรมการ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 โมเม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 โมเมนต์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ทำให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 โมเมนต์ มีทุนเรียกชำระแล้วรว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1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โมโน แอสโทร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โ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อสโทร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มติอนุมัติการเรียกชำระทุนจดทะเบียนของโมโน แอสโทร เพิ่มอีก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ชำระเต็มมูลค่าแล้ว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ได้จ่ายชำระค่าหุ้นที่เรียกชำระ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จำนว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ของการประชุมคณะกรรมการ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ของผู้ถือ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แอสโท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โมโน เรดิโอ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รดิโอ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มัติการเพิ่มทุนจดทะเบีย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โน เรดิโ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บริษัทฯ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มโน เรดิโอ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มโน เรดิโอ ได้นำเงินที่ได้รับจากการเพิ่มทุนดังกล่าวมาจ่ายชำระคืนเงินกู้ยืมจากบริษัทฯ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ที่กล่าวไว้ในหมายเหตุประกอบงบการเงินรวม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โอนกลับค่าเผื่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งสัยจะสูญสำหรับเงินให้กู้ยืมแก่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โมโน เรดิโอ จำนวน </w:t>
      </w:r>
      <w:r>
        <w:rPr>
          <w:rFonts w:cs="Angsana New" w:ascii="Angsana New" w:hAnsi="Angsana New"/>
          <w:color w:val="000000"/>
          <w:sz w:val="32"/>
          <w:szCs w:val="32"/>
        </w:rPr>
        <w:t>14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เฉพาะกิจการในระหว่างไตรมาสที่หนึ่งของปี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4.4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คณะกรรมการบริษัทของบริษัท โมโน ทาเลนท์ สตูดิโอ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  <w:t>(“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ทาเลนท์ สตูดิโอ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อนุมัติการเพิ่มทุนจดทะเบียนของโมโน ทาเลนท์ สตูดิโอ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 มูลค่าที่ตราไว้หุ้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การเพิ่มทุนดังกล่าวไม่ทำให้สัดส่วนการถือหุ้นของบริษัทฯเปลี่ยนแปลงแต่อย่างใ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ทั้งนี้บริษัทฯได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่ายชำระค่าหุ้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โมโ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าเลนท์ สตูดิโอ  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ได้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จ่ายชำระค่าหุ้นที่เรียกชำระเพิ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โมโน เพลย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มโน เพลย์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ชำร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ต็มมูลค่าแล้ว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คิดเป็น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ติของการประชุมคณะกรรมการบริษัทฯ โดยไม่มีการเปลี่ยนแปลงโครงสร้างของ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 เพล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6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ค่าสินทรัพย์สุทธิของบริษัทย่อยมีมูลค่าต่ำ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3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ม่ได้บันทึก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ลงทุนจำนวนดังกล่าว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บริษัทฯเชื่อว่า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Mono Digital Technology Company Limited (“Yunnan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ลิกกิจการ โด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ดทะเบียนเลิกกิจการ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น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คิด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br/>
        <w:t>4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จึงโอนกลับค่าเผื่อการด้อยค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ลงทุนในการร่วมค้า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 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unna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ระหว่างการชำระ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5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พร้อมสิ่งปลูก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color w:val="000000"/>
          <w:sz w:val="32"/>
          <w:szCs w:val="32"/>
        </w:rPr>
        <w:t>53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>54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เงินกู้ยืมระยะยาว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วงเงินค้ำประกันจำนวน </w:t>
      </w:r>
      <w:r>
        <w:rPr>
          <w:rFonts w:cs="Angsana New" w:ascii="Angsana New" w:hAnsi="Angsana New"/>
          <w:color w:val="000000"/>
          <w:sz w:val="32"/>
          <w:szCs w:val="32"/>
        </w:rPr>
        <w:t>2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613"/>
        <w:gridCol w:w="1617"/>
        <w:gridCol w:w="7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410"/>
              <w:ind w:left="-588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center" w:pos="8010" w:leader="none"/>
              </w:tabs>
              <w:snapToGrid w:val="false"/>
              <w:spacing w:lineRule="exact" w:line="410"/>
              <w:ind w:left="-90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41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410"/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59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90"/>
        <w:gridCol w:w="206"/>
        <w:gridCol w:w="1196"/>
        <w:gridCol w:w="218"/>
        <w:gridCol w:w="763"/>
        <w:gridCol w:w="215"/>
        <w:gridCol w:w="1197"/>
        <w:gridCol w:w="215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/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74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0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ื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ินทรัพย์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2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798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5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)</w:t>
            </w:r>
          </w:p>
        </w:tc>
      </w:tr>
      <w:tr>
        <w:trPr/>
        <w:tc>
          <w:tcPr>
            <w:tcW w:w="5533" w:type="dxa"/>
            <w:tcBorders/>
            <w:vAlign w:val="bottom"/>
          </w:tcPr>
          <w:p>
            <w:pPr>
              <w:pStyle w:val="Normal"/>
              <w:spacing w:lineRule="exact" w:line="410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1</w:t>
            </w:r>
          </w:p>
        </w:tc>
      </w:tr>
    </w:tbl>
    <w:p>
      <w:pPr>
        <w:pStyle w:val="Normal"/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ย่อยตามที่กล่าว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ทั้งหมด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สัญญาให้สินเชื่อดังกล่าวได้ระบุข้อปฏิบัติและข้อกำหนดบางประการ เช่น การรักษาอัตรา</w:t>
      </w:r>
      <w:r>
        <w:rPr>
          <w:rFonts w:ascii="Angsana New" w:hAnsi="Angsana New" w:cs="Angsana New"/>
          <w:sz w:val="32"/>
          <w:sz w:val="32"/>
          <w:szCs w:val="32"/>
        </w:rPr>
        <w:t>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ต้นทุนการได้รับใบอนุญาตให้ใช้คลื่นความถี่ค้างจ่าย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350"/>
        <w:gridCol w:w="97"/>
        <w:gridCol w:w="1448"/>
        <w:gridCol w:w="75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55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6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235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ผู้รับใบอนุญาตที่มีความประสงค์จะพักชำระค่าธรรมเนียมใบอนุญาตในงวดที่เหลือแจ้งเป็นหนังสือไปยั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 โมโน บรอดคาซ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อดคาซท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ยื่นจดหมายต่อ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อดคาซท์ได้รับหนังสือจาก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ห็นชอบให้พักชำระค่าธรรมเนียมใบอนุญาตในงวดที่เหลือพร้อมทั้งดอกเบี้ยตามหลักเกณฑ์และเงื่อนไขที่กำหนดโดย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อดคาซท์จะต้องชำระค่าธรรมเนียมใบอนุญาตในงวด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ค้างจ่ายตามมูลค่าราคาประ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ลังการพักชำระค่าธรรมเนียมดังนี้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ทั้งจำน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cs="Angsana New" w:ascii="Angsana New" w:hAnsi="Angsana New"/>
          <w:sz w:val="32"/>
          <w:szCs w:val="32"/>
        </w:rPr>
        <w:t>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ชำร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ภายใ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เหตุการณ์ดังกล่าว บรอดคาซท์ได้คำนวณมูลค่าของต้นทุนการได้รับใบอนุญาตให้ใช้คลื่นความถ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้างจ่ายใหม่ โดยใช้อัตราดอกเบี้ยที่แท้จริงเดิมกับกำหนดการชำระเงินใหม่ที่ได้รับอนุญาตจาก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ได้บันทึกผลต่างที่เกิดขึ้นจากการคำนวณต้นทุนการได้รับใบอนุญาตให้ใช้คลื่นความถี่ค้างจ่ายใหม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ว้เป็นรายการต่างหากในส่วนของกำไรขาดทุนสำหรับงว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เปลี่ยนแปลงของบัญชีต้นทุนการได้รับใบอนุญาตให้ใช้คลื่นความถี่ค้างจ่ายสำหรับงวดมีรายละเอียดดังนี้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797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ind w:left="576" w:hanging="5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คำนวณต้นทุนการได้รับใบอนุญาตค้างจ่าย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่องจากการเปลี่ยนเงื่อนไขการชำระค่าธรรมเนียมใบอนุญาต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80"/>
        <w:gridCol w:w="1259"/>
        <w:gridCol w:w="1081"/>
        <w:gridCol w:w="1259"/>
        <w:gridCol w:w="1441"/>
      </w:tblGrid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นุมัติโด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จดทะเบีย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rHeight w:val="281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96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6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718" w:type="dxa"/>
            <w:tcBorders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 w:cs="Angsana New"/>
                <w:color w:val="000000"/>
              </w:rPr>
              <w:t>ตัดหุ้นสามัญที่ยังไม่ได้ออก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4,000,00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400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  <w:spacing w:val="-2"/>
              </w:rPr>
              <w:t>22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>พฤษภาคม</w:t>
            </w:r>
            <w:r>
              <w:rPr>
                <w:rFonts w:ascii="Angsana New" w:hAnsi="Angsana New" w:cs="Angsana New"/>
                <w:color w:val="000000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2"/>
              </w:rPr>
              <w:t>2561</w:t>
            </w:r>
          </w:p>
        </w:tc>
      </w:tr>
      <w:tr>
        <w:trPr>
          <w:trHeight w:val="70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62,999,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99,9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true"/>
        <w:autoSpaceDE w:val="true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2"/>
        <w:gridCol w:w="1080"/>
        <w:gridCol w:w="1172"/>
        <w:gridCol w:w="1172"/>
        <w:gridCol w:w="14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หุ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ุนออกจำหน่ายและชำระ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เต็มมูลค่า</w:t>
            </w:r>
            <w:r>
              <w:rPr>
                <w:rFonts w:ascii="Angsana New" w:hAnsi="Angsana New" w:cs="Angsana New"/>
                <w:color w:val="000000"/>
              </w:rPr>
              <w:t>แล้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0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35,69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ได้จัดสรรหุ้นสามัญเพิ่มทุนจำนวน </w:t>
            </w:r>
            <w:r>
              <w:rPr>
                <w:rFonts w:cs="Angsana New" w:ascii="Angsana New" w:hAnsi="Angsana New"/>
                <w:color w:val="000000"/>
              </w:rPr>
              <w:t xml:space="preserve">143 </w:t>
            </w:r>
            <w:r>
              <w:rPr>
                <w:rFonts w:ascii="Angsana New" w:hAnsi="Angsana New" w:cs="Angsana New"/>
                <w:color w:val="000000"/>
              </w:rPr>
              <w:t xml:space="preserve">ล้านหุ้น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ที่เสนอขายให้แก่บุคคลเฉพาะเจาะจงในราคา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หุ้นละ </w:t>
            </w:r>
            <w:r>
              <w:rPr>
                <w:rFonts w:cs="Angsana New" w:ascii="Angsana New" w:hAnsi="Angsana New"/>
                <w:color w:val="000000"/>
              </w:rPr>
              <w:t xml:space="preserve">2.85 </w:t>
            </w:r>
            <w:r>
              <w:rPr>
                <w:rFonts w:ascii="Angsana New" w:hAnsi="Angsana New" w:cs="Angsana New"/>
                <w:color w:val="000000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color w:val="000000"/>
              </w:rPr>
              <w:t xml:space="preserve">407.6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3,250,0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3,935,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393,5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941,19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มกร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0,740,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74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0,898,00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42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 w:cs="Angsana New"/>
                <w:color w:val="000000"/>
              </w:rPr>
              <w:t>บริษัทฯได้จัดสรร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หุ้นสามัญเพิ่มทุนจาก</w:t>
            </w:r>
            <w:r>
              <w:rPr>
                <w:rFonts w:ascii="Angsana New" w:hAnsi="Angsana New" w:cs="Angsana New"/>
                <w:color w:val="000000"/>
              </w:rPr>
              <w:t>การใช้สิทธิซื้อหุ้นสามัญ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เพิ่มทุนตามใบสำคัญแสดงสิทธิ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282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0.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28,2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2,036,90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71,029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102,96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32,950,3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800"/>
      </w:tblGrid>
      <w:tr>
        <w:trPr/>
        <w:tc>
          <w:tcPr>
            <w:tcW w:w="913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2,395,941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สิทธิ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042,858)</w:t>
            </w:r>
          </w:p>
        </w:tc>
      </w:tr>
      <w:tr>
        <w:trPr/>
        <w:tc>
          <w:tcPr>
            <w:tcW w:w="73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76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,353,08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>6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จัดสรรเป็นหุ้นสามัญเพิ่มทุนจ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6,44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6,0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จดทะเบียนเพิ่มทุนที่ออกและชำระแล้ว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ใบสำคัญแสดงสิทธิได้ใช้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ของ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ใบสำคัญแสดงสิทธิจำนวน </w:t>
      </w:r>
      <w:r>
        <w:rPr>
          <w:rFonts w:cs="Angsana New" w:ascii="Angsana New" w:hAnsi="Angsana New"/>
          <w:spacing w:val="-2"/>
          <w:sz w:val="32"/>
          <w:szCs w:val="32"/>
        </w:rPr>
        <w:t>80,042,8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 โดยจัดสรรเป็นหุ้นสามัญเพิ่ม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,282,98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ารใช้สิทธิหุ้นละ </w:t>
      </w:r>
      <w:r>
        <w:rPr>
          <w:rFonts w:cs="Angsana New" w:ascii="Angsana New" w:hAnsi="Angsana New"/>
          <w:sz w:val="32"/>
          <w:szCs w:val="32"/>
        </w:rPr>
        <w:t xml:space="preserve">2.49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เงินประมาณ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ที่ออกและชำระแล้ว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แล้ว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ปรับราคาการใช้สิทธิและอัตราการใช้สิทธิใบสำค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MONO-W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รักษาผลประโยชน์ตอบแทนของผู้ถือใบสำคัญแสดงสิทธิจากราคาการใช้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 </w:t>
      </w:r>
      <w:r>
        <w:rPr>
          <w:rFonts w:cs="Angsana New" w:ascii="Angsana New" w:hAnsi="Angsana New"/>
          <w:sz w:val="32"/>
          <w:szCs w:val="32"/>
        </w:rPr>
        <w:t>2.4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 </w:t>
      </w:r>
      <w:r>
        <w:rPr>
          <w:rFonts w:cs="Angsana New" w:ascii="Angsana New" w:hAnsi="Angsana New"/>
          <w:sz w:val="32"/>
          <w:szCs w:val="32"/>
        </w:rPr>
        <w:t>2.4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และอัตราการใช้สิทธิจากใบสำคัญแสดงสิทธิที่จะ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 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สิทธิ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12"/>
        <w:gridCol w:w="1012"/>
        <w:gridCol w:w="1012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ต้น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4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2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2"/>
        <w:gridCol w:w="992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2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2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3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38"/>
        <w:gridCol w:w="1815"/>
        <w:gridCol w:w="1816"/>
      </w:tblGrid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386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73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บริษัทฯและบริษัทย่อ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973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39"/>
        <w:gridCol w:w="841"/>
        <w:gridCol w:w="841"/>
        <w:gridCol w:w="841"/>
        <w:gridCol w:w="839"/>
        <w:gridCol w:w="841"/>
        <w:gridCol w:w="841"/>
        <w:gridCol w:w="843"/>
      </w:tblGrid>
      <w:tr>
        <w:trPr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บริการคอนเทน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ค้า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3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2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ด้อยค่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cantSplit w:val="true"/>
        </w:trPr>
        <w:tc>
          <w:tcPr>
            <w:tcW w:w="3008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1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</w:t>
      </w:r>
      <w:r>
        <w:rPr>
          <w:rFonts w:ascii="Angsana New" w:hAnsi="Angsana New" w:cs="Angsana New"/>
          <w:sz w:val="28"/>
          <w:sz w:val="28"/>
          <w:szCs w:val="28"/>
        </w:rPr>
        <w:t>รกิจส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cs="Angsana New" w:ascii="Angsana New" w:hAnsi="Angsana New"/>
          <w:sz w:val="28"/>
          <w:szCs w:val="28"/>
          <w:vertAlign w:val="superscript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ธุรกิจให้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คอนเทนต์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ยนตร์ กีฬา </w:t>
      </w:r>
      <w:r>
        <w:rPr>
          <w:rFonts w:ascii="Angsana New" w:hAnsi="Angsana New" w:cs="Angsana New"/>
          <w:sz w:val="28"/>
          <w:sz w:val="28"/>
          <w:szCs w:val="28"/>
        </w:rPr>
        <w:t>เพลง บันเทิง</w:t>
      </w:r>
      <w:r>
        <w:rPr>
          <w:rFonts w:ascii="Angsana New" w:hAnsi="Angsana New" w:cs="Angsana New"/>
          <w:sz w:val="28"/>
          <w:sz w:val="28"/>
          <w:szCs w:val="28"/>
        </w:rPr>
        <w:t xml:space="preserve"> เก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องเที่ยว และ </w:t>
      </w:r>
      <w:r>
        <w:rPr>
          <w:rFonts w:ascii="Angsana New" w:hAnsi="Angsana New" w:cs="Angsana New"/>
          <w:sz w:val="28"/>
          <w:sz w:val="28"/>
          <w:szCs w:val="28"/>
        </w:rPr>
        <w:t>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6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  <w:br/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ค้ำประกันวงเงินกู้และวงเงินสินเชื่อที่ได้รับจากธนาคาร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,8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ค้ำประกันวงเงินกู้และวงเงินสินเชื่อที่ได้รับจากธนาคารให้แก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 </w:t>
      </w:r>
      <w:r>
        <w:rPr>
          <w:rFonts w:cs="Angsana New"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ซึ่ง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,0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: 1,0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ดังกล่าวค้ำประกันโดยบริษัทฯ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เงินฝากออมทรัพย์ของ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205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352"/>
        <w:gridCol w:w="90"/>
        <w:gridCol w:w="1444"/>
        <w:gridCol w:w="86"/>
        <w:gridCol w:w="1260"/>
        <w:gridCol w:w="98"/>
        <w:gridCol w:w="1447"/>
        <w:gridCol w:w="75"/>
      </w:tblGrid>
      <w:tr>
        <w:trPr/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17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ind w:left="346" w:hanging="17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ชำน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 xml:space="preserve">ญพิเศษ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</w:t>
      </w:r>
      <w:r>
        <w:rPr>
          <w:rFonts w:ascii="Angsana New" w:hAnsi="Angsana New" w:cs="Angsana New"/>
          <w:sz w:val="32"/>
          <w:sz w:val="32"/>
          <w:szCs w:val="32"/>
        </w:rPr>
        <w:t>ธ</w:t>
      </w:r>
      <w:r>
        <w:rPr>
          <w:rFonts w:ascii="Angsana New" w:hAnsi="Angsana New" w:cs="Angsana New"/>
          <w:sz w:val="32"/>
          <w:sz w:val="32"/>
          <w:szCs w:val="32"/>
        </w:rPr>
        <w:t>รณ์คดีชำนัญพิเศษได้</w:t>
      </w:r>
      <w:r>
        <w:rPr>
          <w:rFonts w:ascii="Angsana New" w:hAnsi="Angsana New" w:cs="Angsana New"/>
          <w:sz w:val="32"/>
          <w:sz w:val="32"/>
          <w:szCs w:val="32"/>
        </w:rPr>
        <w:t>อ่าน</w:t>
      </w:r>
      <w:r>
        <w:rPr>
          <w:rFonts w:ascii="Angsana New" w:hAnsi="Angsana New" w:cs="Angsana New"/>
          <w:sz w:val="32"/>
          <w:sz w:val="32"/>
          <w:szCs w:val="32"/>
        </w:rPr>
        <w:t>คำพิพา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ดีแพ่ง โดย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ต้องจ่ายค่าเสียหายตามที่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ดีได้ถึงที่สิ้นสุดแล้ว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พิพากษาคดีอาญา โดยศาลชั้นต้นได้มีคำพิพากษาให้บริษัทฯชำระ</w:t>
      </w:r>
      <w:r>
        <w:rPr>
          <w:rFonts w:ascii="Angsana New" w:hAnsi="Angsana New" w:cs="Angsana New"/>
          <w:sz w:val="32"/>
          <w:sz w:val="32"/>
          <w:szCs w:val="32"/>
        </w:rPr>
        <w:t>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>อุทธรณ์</w:t>
      </w:r>
      <w:r>
        <w:rPr>
          <w:rFonts w:ascii="Angsana New" w:hAnsi="Angsana New" w:cs="Angsana New"/>
          <w:sz w:val="32"/>
          <w:sz w:val="32"/>
          <w:szCs w:val="32"/>
        </w:rPr>
        <w:t>คัดค้านคำพิพากษาของศาลชั้นต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คดีชำนัญพิเศษได้อ่านคำพิพากษาคดี</w:t>
      </w:r>
      <w:r>
        <w:rPr>
          <w:rFonts w:ascii="Angsana New" w:hAnsi="Angsana New" w:cs="Angsana New"/>
          <w:sz w:val="32"/>
          <w:sz w:val="32"/>
          <w:szCs w:val="32"/>
        </w:rPr>
        <w:t>อา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มีคำพิพากษายกฟ้องโจทก์ บริษัทฯจึงไม่ต้องจ่ายค่า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ตามที่ศาลชั้นต้นมีคำพิพากษา และคดีได้ถึงที่สิ้นสุดแล้ว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sz w:val="32"/>
          <w:sz w:val="32"/>
          <w:szCs w:val="32"/>
        </w:rPr>
        <w:t>ได้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ับฟ้อง ปัจจุบัน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สืบพยา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เพิ่มทุนจดทะเบียน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มโน เพล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โมโน เพลย์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ให้แก่บริษัทฯ ทั้งนี้ไม่มีการเปลี่ยนแปลงโครงสร้างของผู้ถือหุ้นในโมโน เพลย์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>
    <w:name w:val="Heading 3 Char"/>
    <w:qFormat/>
    <w:rPr>
      <w:rFonts w:ascii="Times New Roman" w:hAnsi="Times New Roman" w:eastAsia="Times New Roman" w:cs="Angsana New"/>
      <w:b/>
      <w:b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ms Rmn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32"/>
      <w:szCs w:val="40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Style7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45:00Z</dcterms:created>
  <dc:creator>EY</dc:creator>
  <dc:description/>
  <cp:keywords/>
  <dc:language>en-US</dc:language>
  <cp:lastModifiedBy>Ketsuda Piasawat</cp:lastModifiedBy>
  <cp:lastPrinted>2018-08-07T20:45:00Z</cp:lastPrinted>
  <dcterms:modified xsi:type="dcterms:W3CDTF">2018-08-08T01:59:00Z</dcterms:modified>
  <cp:revision>3</cp:revision>
  <dc:subject/>
  <dc:title/>
</cp:coreProperties>
</file>