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บริษัทฯได้แสดง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กลุ่มบริษัทในระหว่างงวด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นวนหลายฉบับ ซึ่ง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  <w:br/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จากสัญญาที่ทำกับลูกค้า ซึ่งมีผลบังคับใช้สำหรับงบการเงินที่มีรอบระยะเวลา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้องใช้มาตรฐานการรายงานทางการเงินฉบับนี้กับสัญญาที่ทำกับลูกค้าทุกสัญญา ยกเว้นสัญญ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สะท้อนถึงสิ่งตอบแทนที่กิจการคาดว่าจะมีสิทธิได้รับจากการแลกเปลี่ยนสินค้าหรือบริ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ให้แก่ลูกค้า และกำหนดให้กิจการต้องใช้ดุลยพินิจและพิจารณาข้อเท็จ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่งเสริม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ขายสินทรัพย์ไม่มีตัวต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lineRule="exact" w:line="350"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มโน อินโฟ ซิสเต็ม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าเลนท์ สตู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6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บริษัทฯจะไม่เรียกให้บริษัทย่อยชำระคืนเงินให้กู้ยืมภายในระยะเวลาหนึ่งปี ดังนั้นบริษัทฯจึงจัดประเภทเงินให้กู้ยืมดังกล่าว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ที โมเมนต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 โมเมนต์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การเรียกชำระทุนจดทะเบีย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 โมเมนต์ เพิ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ได้จ่ายชำระค่า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รียกชำระดังกล่าวทั้งจำนว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บริษัทฯ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ในที โมเมนต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โมโน แอสโทร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โ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อสโทร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มติอนุมัติการเรียกชำระทุนจดทะเบียนของโมโน แอสโทร เพิ่มอีก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ชำระเต็มมูลค่าแล้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ได้จ่ายชำระค่าหุ้นที่เรียกชำระ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จำนว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แอสโท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โมโน เรด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รดิโอ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การเพิ่มทุนจดทะเบีย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โน เรดิโ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เรดิโอ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มโน เรดิโอ ได้นำเงินที่ได้รับจากการเพิ่มทุนดังกล่าวมาจ่ายชำระคืนเงินกู้ยืมจากบริษัทฯ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ที่กล่าวไว้ในหมายเหตุประกอบงบการเงินรวม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โอนกลับค่าเผื่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งสัยจะสูญสำหรับเงินให้กู้ยืมแก่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เฉพาะกิจการสำหรับงวด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4.4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คณะกรรมการบริษัทของบริษัท โมโน ทาเลนท์ สตูดิโอ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  <w:t>(“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ทาเลนท์ สตูดิโอ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อนุมัติการเพิ่มทุนจดทะเบียนของโมโน ทาเลนท์ สตูดิโอ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 มูลค่าที่ตราไว้หุ้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การเพิ่มทุนดังกล่าว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ทั้งนี้บริษัทฯได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ทาเลนท์ สตูดิโอ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ค่าสินทรัพย์สุทธิของบริษัทย่อยมีมูลค่าต่ำกว่าราคาทุนของเงินลงทุ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3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ม่ได้บันทึกค่าเผื่อการด้อยค่า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จำนวนดังกล่าว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บริษัทฯเชื่อว่าการลดลงดังกล่าวไม่ได้เป็นการลดล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ลิกกิจการ โดยได้จดทะเบียนเลิกกิจการ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ได้คืน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ึงโอนกลับค่าเผื่อการด้อยค่าของเงินลงทุนในการร่วมค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ฮ่องกง ซึ่ง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รวมสำหรับงวดปัจจุบัน ปัจจุบันอยู่ระหว่างการจดทะเบียนเสร็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ชำระ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5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6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90"/>
        <w:gridCol w:w="206"/>
        <w:gridCol w:w="1196"/>
        <w:gridCol w:w="218"/>
        <w:gridCol w:w="763"/>
        <w:gridCol w:w="215"/>
        <w:gridCol w:w="1197"/>
        <w:gridCol w:w="21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4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2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5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1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</w:t>
      </w:r>
      <w:r>
        <w:rPr>
          <w:rFonts w:ascii="Angsana New" w:hAnsi="Angsana New" w:cs="Angsana New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350"/>
        <w:gridCol w:w="97"/>
        <w:gridCol w:w="1448"/>
        <w:gridCol w:w="75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8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6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2"/>
        <w:gridCol w:w="1080"/>
        <w:gridCol w:w="1172"/>
        <w:gridCol w:w="1172"/>
        <w:gridCol w:w="14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และ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</w:rPr>
              <w:t>แล้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ที่เสนอขายให้แก่บุคคลเฉพาะเจาะจง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t xml:space="preserve">407.6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3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94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0,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898,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6,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6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913,42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800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2,395,941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สิทธิ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042,858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,353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>6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จัดสรรเป็นหุ้นสามัญเพิ่มทุนจ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6,44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6,0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จดทะเบียนเพิ่มทุนที่ออกและชำระแล้ว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pacing w:val="-2"/>
          <w:sz w:val="32"/>
          <w:szCs w:val="32"/>
        </w:rPr>
        <w:t>80,042,8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 โดยจัดสรรเป็นหุ้นสามัญเพิ่ม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,282,98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ที่ออกและชำระแล้ว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หตุนี้บริษัทฯจึงได้แสดงเงินรับจากการใช้สิทธิซื้อหุ้นสามัญเพิ่มทุน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“เงินรับล่วงหน้าค่าหุ้น”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ปรับราคาการใช้สิทธิและอัตราการใช้สิทธิใบสำค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MONO-W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รักษาผลประโยชน์ตอบแทนของผู้ถือใบสำคัญแสดงสิทธิจากราคาการใช้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 </w:t>
      </w:r>
      <w:r>
        <w:rPr>
          <w:rFonts w:cs="Angsana New" w:ascii="Angsana New" w:hAnsi="Angsana New"/>
          <w:sz w:val="32"/>
          <w:szCs w:val="32"/>
        </w:rPr>
        <w:t>2.4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>2.4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และอัตราการใช้สิทธิจากใบสำคัญแสดงสิทธิที่จะ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และบริษัทย่อ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ด้อยค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คอนเทนต์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5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  <w:br/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,8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ค้ำประกันวงเงินกู้และวงเงินสินเชื่อที่ได้รับจากธนาคารให้แก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ซึ่ง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เพื่อ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,0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: 1,0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ประกันโดยบริษัทฯและบริษัทย่อย และเงินฝากออมทรัพย์ของ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352"/>
        <w:gridCol w:w="90"/>
        <w:gridCol w:w="1444"/>
        <w:gridCol w:w="86"/>
        <w:gridCol w:w="1260"/>
        <w:gridCol w:w="98"/>
        <w:gridCol w:w="1447"/>
        <w:gridCol w:w="75"/>
      </w:tblGrid>
      <w:tr>
        <w:trPr/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ดีได้ถึงที่สิ้นสุดแล้ว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คดีชำนัญพิเศษได้อ่านคำพิพากษาคดี</w:t>
      </w:r>
      <w:r>
        <w:rPr>
          <w:rFonts w:ascii="Angsana New" w:hAnsi="Angsana New" w:cs="Angsana New"/>
          <w:sz w:val="32"/>
          <w:sz w:val="32"/>
          <w:szCs w:val="32"/>
        </w:rPr>
        <w:t>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มีคำพิพากษายกฟ้องโจทก์ บริษัทฯจึงไม่ต้องจ่ายค่า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ตามที่ศาลชั้นต้นมีคำพิพากษา และคดีได้ถึงที่สิ้นสุดแล้ว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ับฟ้อง ปัจจุบัน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สืบพยา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จ่ายเงินปันผลให้แก่ผู้ถือหุ้นของบริษัทฯจาก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เงิน</w:t>
      </w:r>
      <w:r>
        <w:rPr>
          <w:rFonts w:ascii="Angsana New" w:hAnsi="Angsana New" w:cs="Angsana New"/>
          <w:sz w:val="32"/>
          <w:sz w:val="32"/>
          <w:szCs w:val="32"/>
        </w:rPr>
        <w:t>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ำนวนเงินปันผลจ่ายนี้ได้รวมจำนวนเงินปันผลที่ต้องจ่ายสำหรับหุ้นสามัญเพิ่มทุนที่บริษัทฯได้ออกเพื่อรองรับการใช้สิทธิแปลงสภาพ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ใบสำคัญแสดงสิทธิ </w:t>
      </w:r>
      <w:r>
        <w:rPr>
          <w:rFonts w:cs="Angsana New" w:ascii="Angsana New" w:hAnsi="Angsana New"/>
          <w:sz w:val="32"/>
          <w:szCs w:val="32"/>
        </w:rPr>
        <w:t>MONO-W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นี้จะถูกบันทึกบัญชีในไตรมาสที่สองของปีปัจจุบัน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ลดทุนจดทะเบียนของบริษัทฯจำนวน </w:t>
      </w:r>
      <w:r>
        <w:rPr>
          <w:rFonts w:cs="Angsana New" w:ascii="Angsana New" w:hAnsi="Angsana New"/>
          <w:spacing w:val="-2"/>
          <w:sz w:val="32"/>
          <w:szCs w:val="32"/>
        </w:rPr>
        <w:t>33.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pacing w:val="-2"/>
          <w:sz w:val="32"/>
          <w:szCs w:val="32"/>
        </w:rPr>
        <w:t>519,699,997.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5,196,999,97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>0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2"/>
          <w:sz w:val="32"/>
          <w:szCs w:val="32"/>
        </w:rPr>
        <w:t>486,299,997.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4,862,999,97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>0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ัดหุ้นสามัญที่ยังไม่ได้ออกจำหน่าย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ลดทุนจดทะเบียนดังกล่าวกับกระทรวงพาณิชย์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ที่สำคัญดังต่อไปนี้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ำระ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ที โมเม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ที โมเมนต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ชำระแล้ว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ผู้ถือหุ้นในที โมเมนต์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ำระ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พลย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โมโน เพลย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0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ชำระ</w:t>
      </w:r>
      <w:r>
        <w:rPr>
          <w:rFonts w:ascii="Angsana New" w:hAnsi="Angsana New" w:cs="Angsana New"/>
          <w:sz w:val="32"/>
          <w:sz w:val="32"/>
          <w:szCs w:val="32"/>
        </w:rPr>
        <w:t>เต็มมูลค่า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ผู้ถือหุ้นในโม</w:t>
      </w:r>
      <w:r>
        <w:rPr>
          <w:rFonts w:ascii="Angsana New" w:hAnsi="Angsana New" w:cs="Angsana New"/>
          <w:sz w:val="32"/>
          <w:sz w:val="32"/>
          <w:szCs w:val="32"/>
        </w:rPr>
        <w:t>โน เพลย์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0:00Z</dcterms:created>
  <dc:creator>EY</dc:creator>
  <dc:description/>
  <cp:keywords/>
  <dc:language>en-US</dc:language>
  <cp:lastModifiedBy>Napop Thanawitchayakarn</cp:lastModifiedBy>
  <cp:lastPrinted>2018-05-08T16:29:00Z</cp:lastPrinted>
  <dcterms:modified xsi:type="dcterms:W3CDTF">2018-05-08T15:17:00Z</dcterms:modified>
  <cp:revision>4</cp:revision>
  <dc:subject/>
  <dc:title/>
</cp:coreProperties>
</file>