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พิชญ์ โพธารามิ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ถือหุ้นราย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จัสมิน อินเตอร์เนชั่นแนล ทาวเวอร์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แจ้งวัฒนะ ตำบลปากเกร็ด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ำเภอปากเกร็ด จังหวัดนนทบุรี ธุรกิจหลักของบริษัทฯและบริษัทย่อยมี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ก</w:t>
      </w:r>
      <w:r>
        <w:rPr>
          <w:rFonts w:cs="Angsana New" w:ascii="Angsana New" w:hAnsi="Angsana New"/>
          <w:szCs w:val="32"/>
        </w:rPr>
        <w:t>)</w:t>
        <w:tab/>
      </w:r>
      <w:r>
        <w:rPr>
          <w:rFonts w:ascii="Angsana New" w:hAnsi="Angsana New" w:cs="Angsana New"/>
          <w:szCs w:val="32"/>
        </w:rPr>
        <w:t>ธุรกิจสื่อ</w:t>
      </w:r>
      <w:r>
        <w:rPr>
          <w:rFonts w:ascii="Angsana New" w:hAnsi="Angsana New" w:cs="Angsana New"/>
          <w:szCs w:val="32"/>
        </w:rPr>
        <w:t xml:space="preserve"> ประกอบด้วย ทีวี วิทยุ ออนไลน์ และ สื่อบนโทรศัพท์เคลื่อนที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 w:cs="Angsana New"/>
          <w:szCs w:val="32"/>
        </w:rPr>
        <w:t>ข</w:t>
      </w:r>
      <w:r>
        <w:rPr>
          <w:rFonts w:cs="Angsana New" w:ascii="Angsana New" w:hAnsi="Angsana New"/>
          <w:szCs w:val="32"/>
        </w:rPr>
        <w:t>)</w:t>
        <w:tab/>
      </w:r>
      <w:r>
        <w:rPr>
          <w:rFonts w:ascii="Angsana New" w:hAnsi="Angsana New" w:cs="Angsana New"/>
          <w:szCs w:val="32"/>
        </w:rPr>
        <w:t>ธุรกิจ</w:t>
      </w:r>
      <w:r>
        <w:rPr>
          <w:rFonts w:ascii="Angsana New" w:hAnsi="Angsana New" w:cs="Angsana New"/>
          <w:szCs w:val="32"/>
        </w:rPr>
        <w:t>ให้บริการข้อมูล</w:t>
      </w:r>
      <w:r>
        <w:rPr>
          <w:rFonts w:ascii="Angsana New" w:hAnsi="Angsana New" w:cs="Angsana New"/>
          <w:szCs w:val="32"/>
        </w:rPr>
        <w:t>และความบันเทิง</w:t>
      </w:r>
      <w:r>
        <w:rPr>
          <w:rFonts w:ascii="Angsana New" w:hAnsi="Angsana New" w:cs="Angsana New"/>
          <w:szCs w:val="32"/>
        </w:rPr>
        <w:t xml:space="preserve"> ประกอบด้วย </w:t>
      </w:r>
      <w:r>
        <w:rPr>
          <w:rFonts w:ascii="Angsana New" w:hAnsi="Angsana New" w:cs="Angsana New"/>
          <w:szCs w:val="32"/>
        </w:rPr>
        <w:t xml:space="preserve">ภาพยนตร์ กีฬา เพลง บันเทิง เกม ท่องเที่ยว และ </w:t>
      </w:r>
      <w:r>
        <w:rPr>
          <w:rFonts w:ascii="Angsana New" w:hAnsi="Angsana New" w:cs="Angsana New"/>
          <w:color w:val="000000"/>
          <w:szCs w:val="32"/>
        </w:rPr>
        <w:t>พยา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นพระราชบัญญัติวิชาชีพบัญช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br/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 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ซึ่งต่อไปนี้เรียกว่า “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780"/>
        <w:gridCol w:w="1080"/>
        <w:gridCol w:w="862"/>
        <w:gridCol w:w="862"/>
      </w:tblGrid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 จำหน่ายและบริการข้อมูลสาระบันเทิง นิตยสารบันเทิงและหนังสือทั่วไป รวมถึงภาพยนตร์ เพลง สื่อบันเทิงอื่น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ห้บริการจัดหาห้องพักโรงแรม ทัว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และเป็นตัวแทนจำหน่ายตั๋วโดยสาร รวมถึงผลิตและให้บริการข้อมู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 รับจ้างผลิต และให้บริการซอฟต์แวร์ประเภ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nterprise Software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>Digital Cont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มิวสิค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 จำหน่ายและบริการข้อมูลสาระบันเทิง รวมถึงการจัดกิจกรรมต่าง ๆ ที่เกี่ยวกับ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บันเทิงผ่านสื่อ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และกิจการสถานีวิทยุกระจายเสีย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และกิจการสถานีวิทยุกระจายเสีย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นักแสดง ศิลปิน และข้อมูลสาระบันเทิงผ่านสื่อ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 โมเมนต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วมถึ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พลย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ซอฟต์แวร์เก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ต่าง ๆ เพื่อความบันเทิงผ่านช่องทางบนโทรศัพท์มือถือและเว็บไซต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แอสโทร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พยา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่านช่องทางต่าง ๆ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กพยากรณ์และนักโหราศาสต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 Mono Technology Indonesia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ือหุ้นโดยบริษัท โมโ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นเนอเรชั่น จำกัด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ข้อมูลและสาระบันเทิงผ่านช่องทางต่าง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ิกกิจการและอยู่ระหว่างชำระ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ินโดนีเซี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ono Technology Vietnam </w:t>
              <w:br/>
              <w:t>Company Limite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ห้บริการข้อมูลและสาระบันเทิงผ่านช่องทางต่าง 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ิกกิจการและอยู่ระหว่างชำระ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วียดนาม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no Technology Hong Kong Limite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ข้อมูลและสาระบันเทิงผ่านช่องทาง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gridSpan w:val="5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เจนเนอเรชั่น จำกัด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ฟิล์ม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34" w:type="dxa"/>
            <w:gridSpan w:val="5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trHeight w:val="74" w:hRule="atLeast"/>
        </w:trPr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แข่งขันกีฬา และอื่น ๆ 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ข่งขันกีฬาทุกประเภท รวมถึงจัด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มกีฬาหรือสโมสรกีฬ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และกิจการโทรทัศน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ถือว่ามีการควบคุมกิจการที่เข้าไปลงทุน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ใช้อัตราแลกเปลี่ยน ณ วันสิ้นรอบระยะเวลารายงาน ส่วนรายได้และค่าใช้จ่ายแปลงค่า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่วนของผู้ถือหุ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การร่วมค้าตามวิธีราคาทุ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>รวมถึงแนวปฏิบัติทาง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ฏิบัตินี้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cs="Angsana New"/>
          <w:sz w:val="32"/>
          <w:sz w:val="32"/>
          <w:szCs w:val="32"/>
        </w:rPr>
        <w:t>จำนวน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ท่าเทียมกับมาตรฐานการรายงานทางการเงินระหว่างประเทศ โดยส่วนใหญ่เป็น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และอธิบายให้ชัดเจนเกี่ยวกับการเปิดเผยข้อมูลในหมายเหตุประกอบงบการเงิ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และบริษัทย่อยเชื่อว่าม</w:t>
      </w:r>
      <w:r>
        <w:rPr>
          <w:rFonts w:ascii="Angsana New" w:hAnsi="Angsana New" w:cs="Angsana New"/>
          <w:sz w:val="32"/>
          <w:sz w:val="32"/>
          <w:szCs w:val="32"/>
        </w:rPr>
        <w:t>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ปรับปรุง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ฯและบริษัทย่อยได้โอนความเสี่ยงและผลตอบแทนที่มีนัยสำคัญของความเป็นเจ้าของสินค้า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ซื้อแล้ว รายได้จากการขายแสดงมูลค่าตามราคาในใบกำกับสินค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ไม่รวมภาษีมูลค่าเพิ่ม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เสริมบนโทรศัพท์เคลื่อนที่ รายได้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โฆษณาและบริการอื่นที่เกี่ยวข้องกับธุรกิจอินเทอร์เน็ต ธุรกิจทีวี และธุรกิจวิทยุ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ยได้จากการให้ใช้สิทธิในภาพยนตร์ที่คิดค่าธรรมเนียมเป็นจำนวนคง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ผู้ใช้สิทธิไม่สามารถเรียกคื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บริษัทฯและบริษัทย่อยมีสิทธิในการรับ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ภาพคล่องสูง ซึ่งถึงกำหนดจ่ายคืนภายในระยะเวลาไม่เกิน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อื่นแสดงมูลค่าตามจำนวนมูลค่าสุทธิที่จะได้รับ บริษัทฯและบริษัทย่อยบันทึ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หนี้สงสัยจะสูญสำหรับผลขาดทุนโดยประมาณที่อาจเกิดขึ้นจากการเก็บเงินจากลูกหนี้ไม่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ผ่นซีดี แผ่นวีซีดี และแผ่นดีวีดี 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ิตยสารและหนังสือ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เฉพาะเจาะ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การร่วมค้าที่แสดงอยู่ในงบการเงินเฉพาะกิจการแสดงมูลค่าต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กค่าเผื่อ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210" w:leader="none"/>
          <w:tab w:val="right" w:pos="720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210" w:leader="none"/>
          <w:tab w:val="left" w:pos="6480" w:leader="none"/>
          <w:tab w:val="right" w:pos="711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left" w:pos="6480" w:leader="none"/>
          <w:tab w:val="right" w:pos="7110" w:leader="none"/>
        </w:tabs>
        <w:ind w:left="121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left" w:pos="6480" w:leader="none"/>
          <w:tab w:val="right" w:pos="711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และสินทรัพย์เช่า</w:t>
      </w:r>
      <w:r>
        <w:rPr>
          <w:rFonts w:cs="Angsana New"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left" w:pos="6480" w:leader="none"/>
          <w:tab w:val="right" w:pos="711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>4, 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left" w:pos="6480" w:leader="none"/>
          <w:tab w:val="right" w:pos="711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และอุปกรณ์</w:t>
      </w:r>
      <w:r>
        <w:rPr>
          <w:rFonts w:cs="Angsana New" w:ascii="Angsana New" w:hAnsi="Angsana New"/>
          <w:sz w:val="32"/>
          <w:szCs w:val="32"/>
        </w:rPr>
        <w:tab/>
        <w:t>3 - 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left" w:pos="6480" w:leader="none"/>
          <w:tab w:val="right" w:pos="711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ับรู้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</w:t>
      </w:r>
      <w:r>
        <w:rPr>
          <w:rFonts w:ascii="Angsana New" w:hAnsi="Angsana New" w:cs="Angsana New"/>
          <w:sz w:val="32"/>
          <w:sz w:val="32"/>
          <w:szCs w:val="32"/>
        </w:rPr>
        <w:t>หรือการ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การผลกำไรหรือขาดทุนจากการจำหน่ายสินทรัพย์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เมื่อ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ได้ถูกนำไปรวมเป็นราคาทุนของสินทรัพย์จนกว่าสินทรัพย์นั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กิดรายการ ต้นทุนการกู้ยืมประกอบด้วยดอกเบี้ยและต้นทุนอื่นที่เกิดขึ้นจากการกู้ยืมนั้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บริษัทฯและบริษัทย่อย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โดยต้นทุนการได้รับใบอนุญาตให้ใช้คลื่นความถี่วัดมูลค่าเทียบเท่าเงินสด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ด้ว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มูลค่าปัจจุบันของจำนวนเงินที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ต้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จ่ายชำระ ผลต่างระหว่างจำนวนเงินที่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ชำระ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กับมูลค่าเทียบเท่า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งินสดบันทึกเป็นค่าใช้จ่ายทางการเงินตามระยะเวลาการชำระค่าธรรมเนียมการได้รับใบอนุญาตให้ใช้คลื่นความถี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ต้นทุนการได้รับใบอนุญาตให้ใช้คลื่นความถี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นั้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ริ่มตัดจำหน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ป็นค่าตัดจำหน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ส่วน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กำไ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หรือ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ตัดจำหน่าย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และบริษัทย่อยจะทบทวนระยะเวลาการตัดจำหน่ายและวิธีการตัดจำหน่ายของสินทรัพย์ไม่มีตัวตน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1210" w:leader="none"/>
          <w:tab w:val="right" w:pos="720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210" w:leader="none"/>
          <w:tab w:val="left" w:pos="558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z w:val="32"/>
          <w:sz w:val="32"/>
          <w:szCs w:val="32"/>
        </w:rPr>
        <w:t>การได้รับ</w:t>
      </w:r>
      <w:r>
        <w:rPr>
          <w:rFonts w:ascii="Angsana New" w:hAnsi="Angsana New" w:cs="Angsana New"/>
          <w:sz w:val="32"/>
          <w:sz w:val="32"/>
          <w:szCs w:val="32"/>
        </w:rPr>
        <w:t>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อายุสัญญา</w:t>
      </w:r>
    </w:p>
    <w:p>
      <w:pPr>
        <w:pStyle w:val="Normal"/>
        <w:tabs>
          <w:tab w:val="clear" w:pos="720"/>
          <w:tab w:val="left" w:pos="1210" w:leader="none"/>
          <w:tab w:val="left" w:pos="558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เว็บไซต์</w:t>
      </w:r>
      <w:r>
        <w:rPr>
          <w:rFonts w:cs="Angsana New"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210" w:leader="none"/>
          <w:tab w:val="left" w:pos="558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ิขสิทธิ์ภาพยนตร์ เพลงและวิดีโอ</w:t>
      </w:r>
      <w:r>
        <w:rPr>
          <w:rFonts w:cs="Angsana New"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left" w:pos="1210" w:leader="none"/>
          <w:tab w:val="left" w:pos="558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ิขสิทธิ์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cs="Angsana New" w:ascii="Angsana New" w:hAnsi="Angsana New"/>
          <w:sz w:val="32"/>
          <w:szCs w:val="32"/>
        </w:rPr>
        <w:tab/>
        <w:t>3, 5, 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left" w:pos="1210" w:leader="none"/>
          <w:tab w:val="left" w:pos="5580" w:leader="none"/>
          <w:tab w:val="right" w:pos="6570" w:leader="none"/>
          <w:tab w:val="left" w:pos="6660" w:leader="none"/>
        </w:tabs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ab/>
        <w:t>5, 10, 2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 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ที่มีอำนาจในการวางแผนและควบคุมการดำเนินงานของบริษัทฯและบริษัทย่อย</w:t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เช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เช่าถือเป็นสัญญาเช่าดำเนินงาน จำนวนเงินที่จ่ายตามสัญญาเช่าดำเนินงานรับรู้เป็นค่าใช้จ่าย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่วนของกำไรหรือขาดทุนตามวิธีเส้นตรงตลอดอายุของสัญญาเช่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ของบริษัทฯ รายการ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แต่ละกิจการที่รวมอยู่ในงบการเงินรวมวัดมูลค่าด้ว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ทำการประเมินการด้อยค่าของ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หรือ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หากมีข้อบ่งชี้ว่าสินทรัพย์ดังกล่าวอา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จากการใช้สินทรัพย์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หักต้นทุนในการขาย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เงินเดือน ค่าจ้าง โบนัส และเงินสมทบกองทุนประกันสังคมเป็นค่าใช้จ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>ได้แยกออกจากสินทรัพย์ของบริษัทฯและบริษัทย่อย เงินที่บริษัทฯและบริษัทย่อยจ่ายสมทบกอ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คำนวณหนี้สินตามโครงการผลประโยชน์หลังออกจากงานของพนักงาน โดย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จะเสียทรัพยาก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ชิงเศรษฐกิจไปเพื่อปลดเปลื้องภาระผูกพันนั้น และบริษัทฯและบริษัทย่อยสามารถประมาณมูล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นั้นได้อย่างน่าเชื่อถือ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แก่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ขาดทุนทางภาษีที่ยังไม่ได้ใช้ในจำนวนเท่าที่มีความเป็นไปได้ค่อนข้างแน่ที่บริษัท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จะทบทวนมูลค่าตามบัญชีของสินทรัพย์ภาษีเงินได้รอการตัด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กสิ้นรอบระยะเวลารายงาน และจะทำการปรับลดมูลค่าตามบัญชีดังกล่าว หากมีความเป็นไปได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อนข้างแน่ว่าบริษัทฯและบริษัทย่อยจะไม่มีกำไรทางภาษีเพียงพอต่อการนำสินทรัพย์ภาษีเงินได้ร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การเงิน ฝ่ายบริห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ใช้ดุลยพินิจในการประเมินเงื่อนไขและรายละเอียดของสัญญาเพื่อพิจารณาว่า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ตั้งค่าเผื่อการด้อยค่าของเงินลงทุนเมื่อมูลค่ายุติธรรมของเงินลงทุน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ด้ลดลงอย่างมีสาระสำคัญและเป็นระยะเวลานานหรือเมื่อมีข้อบ่งชี้ของการด้อยค่า การที่จะสรุป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ภายหลัง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ูลค่าปัจจุบันของกระแสเงินสดนั้น ๆ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และบริษัทย่อยจะ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ในอนาคตเพียงพอที่จะใช้ประโยชน์จากผลแตกต่างชั่วคราวและขาดทุนนั้น ในการ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ประมาณการว่าบริษัทฯและบริษัทย่อยควรรับรู้จำนวนสินทรัพย์ภาษีเงินได้ร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ตัดบัญชีเป็นจำนวนเท่าใด โดยพิจารณาถึงจำนวนกำไรทางภาษีที่คาดว่าจะเกิด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ประเมินผลของคดีที่ถูกฟ้องร้องแล้วและเชื่อมั่นว่าจะไม่มีความเสียหายเกิดขึ้นจึงไม่ได้บันทึ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ดังกล่าว ณ วันสิ้น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บริษัทฯและบริษัทย่อยมีรายการธุรกิจที่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ละบุคคลหรือกิจการที่เกี่ยวข้องกัน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กาศจ่า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่งเสริม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ขายสินทรัพย์ไม่มีตัวต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083"/>
        <w:gridCol w:w="1084"/>
        <w:gridCol w:w="1084"/>
        <w:gridCol w:w="108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การเคลื่อนไหวขอ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421"/>
        <w:gridCol w:w="1421"/>
        <w:gridCol w:w="1421"/>
        <w:gridCol w:w="142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มโน มิวสิค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2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าเลนท์ สตู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5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7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ื่อหนี้สงสัยจะสูญ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5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8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ให้กู้ยืมแก่บริษัทย่อ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5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9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เมื่อทวงถาม อย่างไรก็ตาม บริษัทฯจะไม่เรียกให้บริษัทย่อยชำระคืนเงินให้กู้ยืมภายในระยะเวลาหนึ่งปี ดังนั้นบริษัทฯจึงจัดประเภทเงินให้กู้ยืมดังกล่าว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ไม่หมุนเวียน</w:t>
      </w:r>
      <w:r>
        <w:br w:type="page"/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 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จากการค้ำประกัน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ตามที่กล่าวไว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083"/>
        <w:gridCol w:w="1084"/>
        <w:gridCol w:w="1084"/>
        <w:gridCol w:w="108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083"/>
        <w:gridCol w:w="1084"/>
        <w:gridCol w:w="1084"/>
        <w:gridCol w:w="108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62"/>
        <w:gridCol w:w="1263"/>
        <w:gridCol w:w="1262"/>
        <w:gridCol w:w="1263"/>
        <w:gridCol w:w="1262"/>
        <w:gridCol w:w="1263"/>
      </w:tblGrid>
      <w:tr>
        <w:trPr>
          <w:trHeight w:val="372" w:hRule="atLeast"/>
        </w:trPr>
        <w:tc>
          <w:tcPr>
            <w:tcW w:w="9130" w:type="dxa"/>
            <w:gridSpan w:val="7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7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372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42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42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42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ปัจจุบัน 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ับรายการปรับลดมูลค่าสินค้าคงเหลือ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59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87"/>
        <w:gridCol w:w="888"/>
        <w:gridCol w:w="887"/>
        <w:gridCol w:w="888"/>
        <w:gridCol w:w="887"/>
        <w:gridCol w:w="888"/>
      </w:tblGrid>
      <w:tr>
        <w:trPr>
          <w:trHeight w:val="254" w:hRule="atLeast"/>
        </w:trPr>
        <w:tc>
          <w:tcPr>
            <w:tcW w:w="91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2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94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ที่บริษัทฯรับระหว่างปี</w:t>
            </w:r>
          </w:p>
        </w:tc>
      </w:tr>
      <w:tr>
        <w:trPr>
          <w:trHeight w:val="36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มิวสิค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 โมเมนต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เพลย์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มโน แอสโทร จำกัด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 Mono Technology Indonesia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no Technology Hong Kong Limite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no Technology Vietnam Company Limited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</w:tr>
      <w:tr>
        <w:trPr>
          <w:trHeight w:val="39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 ที โมเมนต์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ที โมเมนต์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ุมคณะกรรมการบริษัทฯมี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ำร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จดทะเบียนเพิ่มในที โมเมนต์ อี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7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เปลี่ยนแปลงโครงสร้างของผู้ถือ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 โมเมน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่ายชำระค่าหุ้นดังกล่าวทั้ง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เพลย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เพลย์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 โมโน แอสโทร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แอสโทร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คณะกรรมการบริษัทฯมี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ตั้งโมโน เพล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แอสโทร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ส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ลงทุนในหุ้นสาม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โมโน เพลย์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,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แอสโท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,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่ายชำร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หุ้นที่เรียก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บริษัทฯ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ดส่วนการถือหุ้นในโมโน เพล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โมโน แอสโ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ี่ออกและจำหน่ายแล้วทั้งหมดของทั้งสองบริษัท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Mono Technology Vietnam Company Limited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ฯมีมติให้จดทะเบียนเลิกกิจการ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Mono Technology Vietnam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อยู่ระหว่างชำระ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 โมโน มิวสิ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โมโน มิวสิค”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ให้เพิ่มทุนจดทะเบียนของโมโน มิวสิค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6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ารออ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ให้แก่บริษัทฯ ซึ่งการเพิ่มทุนดังกล่าวไม่ทำให้สัดส่วนการถือหุ้นของบริษัทฯเปลี่ยนแปลงแต่อย่าง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 บริษัทฯ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โมโน มิวสิค ได้จดทะเบียนเพิ่มทุนดังกล่าวกั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ค่าสินทรัพย์สุทธิของบริษัทย่อยมีมูลค่าต่ำกว่าราคาทุนของเงินลงทุน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9: 3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ประเมินมูลค่าที่จะได้รับคืนของเงินลงทุน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จากมูลค่ายุติธรรมหักต้นทุนในการขายหรือมูลค่าจากการใช้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วิธีประมาณการกระแสเงินสดในอนาคตที่กิจการคาดว่าจะ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แต่ราคาใดจะสูงกว่า ซึ่งผลการประเมินพบว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ลงทุนในโมโน มิวสิค และ </w:t>
      </w:r>
      <w:r>
        <w:rPr>
          <w:rFonts w:cs="Angsana New" w:ascii="Angsana New" w:hAnsi="Angsana New"/>
          <w:color w:val="000000"/>
          <w:sz w:val="32"/>
          <w:szCs w:val="32"/>
        </w:rPr>
        <w:t>Mono Technology Hong Kong Limite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ที่คาดว่าจะได้รับคืนต่ำกว่ามูลค่าตาม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จึงบันทึกค่าเผื่อการด้อยค่าข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ส่วนของกำไรหรือขาดทุนในงบการเงินเฉพาะกิจการสำหรับปี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ฝ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บริษัทฯเชื่อ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การด้อยค่าดังกล่าวเพียงพอในสถานการณ์ปัจจุบั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spacing w:lineRule="exact" w:line="400"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 xml:space="preserve">(Mono Technology Hong Kong Limite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่วมลงทุนกับ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หนึ่งจัดต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Digital Technology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ระเทศจี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กชำระ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ดังกล่าว</w:t>
      </w:r>
      <w:r>
        <w:rPr/>
        <w:t>มีรายละเอียดดังต่อไปนี้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865"/>
        <w:gridCol w:w="857"/>
        <w:gridCol w:w="858"/>
        <w:gridCol w:w="857"/>
        <w:gridCol w:w="858"/>
        <w:gridCol w:w="857"/>
        <w:gridCol w:w="858"/>
      </w:tblGrid>
      <w:tr>
        <w:trPr/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4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บัญชีตามวิธีส่วนได้เสีย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25" w:type="dxa"/>
            <w:tcBorders/>
          </w:tcPr>
          <w:p>
            <w:pPr>
              <w:pStyle w:val="Normal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Yunnan Mono Digital Technology Company Limited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5" w:type="dxa"/>
            <w:tcBorders/>
            <w:vAlign w:val="bottom"/>
          </w:tcPr>
          <w:p>
            <w:pPr>
              <w:pStyle w:val="Normal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73" w:hanging="173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4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lineRule="exact" w:line="400"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Digital Technology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เลิกกิจการ โดยได้จดทะเบียนเลิกกิจการ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อยู่ระหว่างชำระ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ัง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ไม่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ส่วนแบ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ลงทุนใน </w:t>
      </w:r>
      <w:r>
        <w:rPr>
          <w:rFonts w:cs="Angsana New" w:ascii="Angsana New" w:hAnsi="Angsana New"/>
          <w:color w:val="000000"/>
          <w:sz w:val="32"/>
          <w:szCs w:val="32"/>
        </w:rPr>
        <w:t>Yunnan Mono Digital Technology Company Limite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9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ับรู้ส่วนแบ่งขาด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ส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นแบ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ลงทุน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่วมค้านี้คำนวณจากงบการเงินซึ่งจัดทำขึ้นโดยฝ่ายบริหารของการร่วมค้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สินทรัพย์สุทธิของการร่วมค้ามี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ประกอบด้วยเงินฝากธนาคาร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งินคงเหลือดังกล่าวอยู่ระหว่างคืนทุนให้แก่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รุปรายการกำไรขาดทุนเบ็ดเสร็จของ </w:t>
      </w:r>
      <w:r>
        <w:rPr>
          <w:rFonts w:cs="Angsana New" w:ascii="Angsana New" w:hAnsi="Angsana New"/>
          <w:color w:val="000000"/>
          <w:sz w:val="32"/>
          <w:szCs w:val="32"/>
        </w:rPr>
        <w:t>Yunnan Mono Digital Technology Company Limite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5"/>
        <w:gridCol w:w="1262"/>
        <w:gridCol w:w="1263"/>
        <w:gridCol w:w="10"/>
      </w:tblGrid>
      <w:tr>
        <w:trPr>
          <w:trHeight w:val="372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6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372" w:hRule="atLeast"/>
        </w:trPr>
        <w:tc>
          <w:tcPr>
            <w:tcW w:w="65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ขาดทุนเบ็ดเสร็จ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132"/>
        <w:gridCol w:w="1133"/>
        <w:gridCol w:w="1134"/>
        <w:gridCol w:w="1133"/>
        <w:gridCol w:w="1134"/>
        <w:gridCol w:w="1133"/>
        <w:gridCol w:w="1138"/>
      </w:tblGrid>
      <w:tr>
        <w:trPr>
          <w:tblHeader w:val="true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37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ินทรัพย์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ะหว่างติดตั้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1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0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8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7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7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</w:t>
            </w:r>
          </w:p>
        </w:tc>
      </w:tr>
      <w:tr>
        <w:trPr/>
        <w:tc>
          <w:tcPr>
            <w:tcW w:w="179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97" w:type="dxa"/>
            <w:gridSpan w:val="7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8597" w:type="dxa"/>
            <w:gridSpan w:val="7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</w:tr>
    </w:tbl>
    <w:p>
      <w:pPr>
        <w:pStyle w:val="Normal"/>
        <w:spacing w:lineRule="exact" w:line="2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2"/>
        <w:gridCol w:w="1443"/>
        <w:gridCol w:w="1443"/>
        <w:gridCol w:w="1443"/>
        <w:gridCol w:w="1445"/>
      </w:tblGrid>
      <w:tr>
        <w:trPr>
          <w:tblHeader w:val="true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ินทรัพย์เช่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จำหน่าย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289" w:type="dxa"/>
            <w:gridSpan w:val="5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9" w:type="dxa"/>
            <w:gridSpan w:val="5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วมต้นทุนการกู้ยืมเข้าเป็นราคาทุน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คำนวณจากอัตราการตั้งขึ้นเป็นทุ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ยอดคงเหลือของยานพาหนะและอุปกรณ์ซึ่งได้มาภายใต้สัญญาเช่าการเงินโดยมีมูลค่าสุทธิตามบัญชี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9: 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9: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อุปกรณ์จำนวนหนึ่งซึ่งตัดค่าเสื่อมราคาหมดแล้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ยังใช้งานอยู่ มูลค่าตามบัญชีก่อนหักค่าเสื่อมราคาสะสมของสินทรัพย์ดังกล่าวมีจำนว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>18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9: 1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9: 8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พร้อมสิ่งปลูก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/>
          <w:color w:val="000000"/>
          <w:sz w:val="32"/>
          <w:szCs w:val="32"/>
        </w:rPr>
        <w:t>54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59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เงินกู้ยืมระยะยาว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วงเงินค้ำประกันจำนวน </w:t>
      </w:r>
      <w:r>
        <w:rPr>
          <w:rFonts w:cs="Angsana New" w:ascii="Angsana New" w:hAnsi="Angsana New"/>
          <w:color w:val="000000"/>
          <w:sz w:val="32"/>
          <w:szCs w:val="32"/>
        </w:rPr>
        <w:t>2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91"/>
        <w:gridCol w:w="1292"/>
        <w:gridCol w:w="1293"/>
        <w:gridCol w:w="1292"/>
        <w:gridCol w:w="1292"/>
        <w:gridCol w:w="1296"/>
      </w:tblGrid>
      <w:tr>
        <w:trPr>
          <w:tblHeader w:val="true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อื่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0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5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0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5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6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5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4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6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3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4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6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5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2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8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4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41"/>
        <w:gridCol w:w="1443"/>
        <w:gridCol w:w="1443"/>
        <w:gridCol w:w="1443"/>
        <w:gridCol w:w="1446"/>
      </w:tblGrid>
      <w:tr>
        <w:trPr>
          <w:tblHeader w:val="true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288" w:type="dxa"/>
            <w:gridSpan w:val="5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8" w:type="dxa"/>
            <w:gridSpan w:val="5"/>
            <w:tcBorders/>
          </w:tcPr>
          <w:p>
            <w:pPr>
              <w:pStyle w:val="Normal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อดคาซท์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ผู้ชนะการประมูล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ให้บริการโทรทัศน์ในระบบดิจิตอลประเภทบริการทางธุรกิจระดับชาติ ในหมวดหมู่ทั่วไปแบ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คมชัดปกติ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ใบอนุญาต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คณะกรรมการกิจการกระจายเสียง กิจการโทรทัศน์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จะต้องชำระค่าธรรมเนียมใบอนุญาตให้ใช้คลื่นความถี่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  <w:t>2,2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แยกชำระ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ของราค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งวด 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1,8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ได้มีราชกิจจานุเบกษาให้ผู้รับใบอนุญาตที่มีความประสงค์จ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ยายระยะเวลาการชำระค่าธรรมเนียมใบอนุญาตในส่วนที่เหลือแจ้งหนังสือไป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อดคาซท์ได้ดำเนินการแล้วตามจดหมายล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ได้รับหนังสือจาก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ขยายระยะเวลาการชำระค่าธรรมเนียมใบอนุญาตในส่วนที่เหลือพร้อมทั้งดอกเบี้ยตามหลักเกณฑ์และเงื่อนไขที่กำหนดโดย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จะต้องชำระค่าธรรมเนียมใบอนุญาต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ค้างจ่ายตามมูลค่าราคาประมู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1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หลังการขยายระยะเวล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ชำระค่าธรรมเนียม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ของราคาขั้นต่ำ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1,1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แต่วันที่ได้รับใบอนุญาต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บรอดคาซท์ได้ชำระเงินประมูลคลื่นความถี่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                         4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พร้อมวางหนังสือค้ำประกันจากธนาคารเพื่อค้ำประกันการชำระเงินในส่วนที่เหลือ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สท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บรอดคาซท์ต้องชำระค่าธรรมเนียมใบอนุญาต ค่าธรรมเนียมอื่น และนำส่งเงินรายปีเข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องทุนวิจัยและพัฒนากิจการกระจายเสียง กิจการโทรทัศน์ และกิจการโทรคมนาคมเพื่อประโยชน์สาธารณะตามประกาศ กสท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ได้เข้าท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ใช้บริการโครงข่ายโทรทัศน์ประเภทที่ใช้คลื่นความถี่ภาคพื้นดินในระบบดิจิตอลกับสถานีวิทยุโทรทัศน์กองทัพบก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ททบ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ท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71 </w:t>
      </w:r>
      <w:r>
        <w:rPr>
          <w:rFonts w:ascii="Angsana New" w:hAnsi="Angsana New" w:cs="Angsana New"/>
          <w:sz w:val="32"/>
          <w:sz w:val="32"/>
          <w:szCs w:val="32"/>
        </w:rPr>
        <w:t>โดยบรอดคาซท์ต้องจ่ายค่าใช้บริการโครงข่ายเป็นรายเดือนตาม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ต้นทุนการได้รับใบอนุญาตให้ใช้คลื่นความถี่แสดง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807"/>
        <w:gridCol w:w="1808"/>
      </w:tblGrid>
      <w:tr>
        <w:trPr>
          <w:cantSplit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6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2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5)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6)</w:t>
            </w:r>
          </w:p>
        </w:tc>
      </w:tr>
      <w:tr>
        <w:trPr/>
        <w:tc>
          <w:tcPr>
            <w:tcW w:w="551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อร์ดคาซท์ได้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ได้รับใบอนุญาตให้ใช้คลื่นความถ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br/>
        <w:t>1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บริษัทฯและบริษัทย่อยมี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อ้างอิง</w:t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ขั้นต่ำและค้ำประกันโดยบริษัทฯและ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151"/>
        <w:gridCol w:w="1151"/>
        <w:gridCol w:w="1151"/>
        <w:gridCol w:w="115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7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3</w:t>
            </w:r>
          </w:p>
        </w:tc>
      </w:tr>
      <w:tr>
        <w:trPr>
          <w:trHeight w:val="243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9</w:t>
            </w:r>
          </w:p>
        </w:tc>
      </w:tr>
      <w:tr>
        <w:trPr>
          <w:trHeight w:val="243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ื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ินทรัพย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2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70"/>
        <w:gridCol w:w="3330"/>
        <w:gridCol w:w="1086"/>
        <w:gridCol w:w="1091"/>
      </w:tblGrid>
      <w:tr>
        <w:trPr>
          <w:tblHeader w:val="true"/>
          <w:cantSplit w:val="true"/>
        </w:trPr>
        <w:tc>
          <w:tcPr>
            <w:tcW w:w="913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zh-CN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zh-CN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zh-CN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blHeader w:val="true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th-TH"/>
              </w:rPr>
              <w:t>25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th-TH"/>
              </w:rPr>
              <w:t>2559</w:t>
            </w:r>
          </w:p>
        </w:tc>
      </w:tr>
      <w:tr>
        <w:trPr>
          <w:tblHeader w:val="true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ส่วนต่างที่กำหนดในสัญญา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งวดแรก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้องชำระคื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ต้นทั้งหมดภาย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,32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,166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งวดแรก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้องชำระคื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เงินต้นทั้งหมดภายใน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>พฤษภ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9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28</w:t>
            </w:r>
          </w:p>
        </w:tc>
      </w:tr>
      <w:tr>
        <w:trPr/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5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394</w:t>
            </w:r>
          </w:p>
        </w:tc>
      </w:tr>
      <w:tr>
        <w:trPr/>
        <w:tc>
          <w:tcPr>
            <w:tcW w:w="69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82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55)</w:t>
            </w:r>
          </w:p>
        </w:tc>
      </w:tr>
      <w:tr>
        <w:trPr/>
        <w:tc>
          <w:tcPr>
            <w:tcW w:w="69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44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overflowPunct w:val="true"/>
              <w:textAlignment w:val="auto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eastAsia="zh-CN"/>
              </w:rPr>
              <w:t>1,33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ทั้งหมด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สัญญาให้สินเชื่อดังกล่าวได้ระบุข้อปฏิบัติและข้อกำหนดบางประการ เช่น การรักษาอัตรา</w:t>
      </w:r>
      <w:r>
        <w:rPr>
          <w:rFonts w:ascii="Angsana New" w:hAnsi="Angsana New" w:cs="Angsana New"/>
          <w:sz w:val="32"/>
          <w:sz w:val="32"/>
          <w:szCs w:val="32"/>
        </w:rPr>
        <w:t>ส่วนหนี้สินต่อส่วนของผู้ถือหุ้นและอัตราส่วนความสามารถในการชำระหนี้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บริษัทย่อย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วงเงินกู้ยืมระยะยาวตามสัญญาเงินกู้ที่ยังมิได้เบิกใช้ </w:t>
      </w:r>
      <w:r>
        <w:rPr>
          <w:rFonts w:cs="Angsana New" w:ascii="Angsana New" w:hAnsi="Angsana New"/>
          <w:sz w:val="32"/>
          <w:szCs w:val="32"/>
        </w:rPr>
        <w:t xml:space="preserve">(2559: 18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47"/>
        <w:gridCol w:w="1448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351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0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6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0)</w:t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ุนการได้รับใบอนุญาตให้ใช้คลื่นความถี่ค้างจ่ายมีกำหนดชำระเป็นรายปี ซึ่งจะเสร็จสิ้นภาย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</w:t>
      </w:r>
      <w:r>
        <w:rPr>
          <w:rFonts w:ascii="Angsana New" w:hAnsi="Angsana New" w:cs="Angsana New"/>
          <w:sz w:val="32"/>
          <w:sz w:val="32"/>
          <w:szCs w:val="32"/>
        </w:rPr>
        <w:t>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/>
        <w:t>หนี้สินตามสัญญาเช่าการเงิ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296"/>
        <w:gridCol w:w="1297"/>
        <w:gridCol w:w="1296"/>
        <w:gridCol w:w="129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35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ทำสัญญาเช่าการเงินกับบริษัทลีสซิ่งเพื่อเช่ายานพาหนะและอุปกรณ์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ที่จะต้องจ่ายค่าเช่าขั้นต่ำตามสัญญาเช่าการเงินดังนี้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2"/>
        <w:gridCol w:w="902"/>
        <w:gridCol w:w="903"/>
        <w:gridCol w:w="902"/>
        <w:gridCol w:w="902"/>
        <w:gridCol w:w="903"/>
      </w:tblGrid>
      <w:tr>
        <w:trPr/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1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2"/>
        <w:gridCol w:w="902"/>
        <w:gridCol w:w="903"/>
        <w:gridCol w:w="902"/>
        <w:gridCol w:w="902"/>
        <w:gridCol w:w="903"/>
      </w:tblGrid>
      <w:tr>
        <w:trPr/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1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</w:rPr>
              <w:t xml:space="preserve">1 </w:t>
            </w:r>
            <w:r>
              <w:rPr>
                <w:rFonts w:ascii="Angsana New" w:hAnsi="Angsana New" w:cs="Angsana New"/>
                <w:spacing w:val="-2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(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</w:rPr>
            </w:pPr>
            <w:r>
              <w:rPr>
                <w:rFonts w:cs="Angsana New" w:ascii="Angsana New" w:hAnsi="Angsana New"/>
                <w:caps/>
              </w:rPr>
              <w:t>4</w:t>
            </w:r>
          </w:p>
        </w:tc>
      </w:tr>
    </w:tbl>
    <w:p>
      <w:pPr>
        <w:pStyle w:val="TextBodyIndent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93"/>
        <w:gridCol w:w="994"/>
        <w:gridCol w:w="994"/>
        <w:gridCol w:w="994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15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15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519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519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ยะเวลาเฉลี่ยถ่วงน้ำหนักในการจ่ายชำระผลประโยชน์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17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5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762"/>
        <w:gridCol w:w="1763"/>
      </w:tblGrid>
      <w:tr>
        <w:trPr>
          <w:trHeight w:val="496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6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460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</w:t>
            </w:r>
          </w:p>
        </w:tc>
      </w:tr>
      <w:tr>
        <w:trPr>
          <w:trHeight w:val="460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exact" w:line="35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ปัจจุบั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ผลประโยชน์ระยะยาวของพนักงาน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BodyTextIndent3"/>
              <w:spacing w:lineRule="exact" w:line="35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color w:val="000000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50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50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60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50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pacing w:lineRule="exact" w:line="350"/>
              <w:ind w:left="346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)</w:t>
            </w:r>
          </w:p>
        </w:tc>
      </w:tr>
    </w:tbl>
    <w:p>
      <w:pPr>
        <w:pStyle w:val="Normal"/>
        <w:overflowPunct w:val="true"/>
        <w:autoSpaceDE w:val="true"/>
        <w:spacing w:lineRule="exact" w:line="350"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73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2"/>
        <w:gridCol w:w="1170"/>
        <w:gridCol w:w="1082"/>
        <w:gridCol w:w="1170"/>
        <w:gridCol w:w="1450"/>
      </w:tblGrid>
      <w:tr>
        <w:trPr>
          <w:trHeight w:val="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นุมัติโด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จดทะเบียน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27,999,97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2,799,99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>ตัดหุ้นสามัญคงเหลือจาก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การจัดสรรหุ้นแบบมอบอำนาจทั่วไปสำหรับปี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8,000,000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,800,000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117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)</w:t>
              <w:tab/>
            </w:r>
            <w:r>
              <w:rPr>
                <w:rFonts w:ascii="Angsana New" w:hAnsi="Angsana New" w:cs="Angsana New"/>
                <w:color w:val="000000"/>
              </w:rPr>
              <w:t>ออกหุ้นสามัญเพิ่มทุนเพื่อรองรับ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การเพิ่มทุนแบบมอบอำนาจทั่วไปจำนวน </w:t>
            </w:r>
            <w:r>
              <w:rPr>
                <w:rFonts w:cs="Angsana New" w:ascii="Angsana New" w:hAnsi="Angsana New"/>
                <w:color w:val="000000"/>
              </w:rPr>
              <w:t xml:space="preserve">265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และเพื่อรองรับการเพิ่มทุนแบบกำหนดวัตถุประสงค์ในการใช้เงิน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</w:rPr>
              <w:t>ล้านหุ้น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5,000,0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500,0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84,999,97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8,499,99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) </w:t>
            </w:r>
            <w:r>
              <w:rPr>
                <w:rFonts w:ascii="Angsana New" w:hAnsi="Angsana New" w:cs="Angsana New"/>
                <w:color w:val="000000"/>
              </w:rPr>
              <w:t>ตัดหุ้นสามัญที่ยังไม่ได้ออกจำหน่าย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2,000,000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200,000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) </w:t>
            </w:r>
            <w:r>
              <w:rPr>
                <w:rFonts w:ascii="Angsana New" w:hAnsi="Angsana New" w:cs="Angsana New"/>
                <w:color w:val="000000"/>
              </w:rPr>
              <w:t>ออกหุ้นสามัญเพิ่มทุนเพื่อรองรับ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การเพิ่มทุนแบบมอบอำนาจทั่วไป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000,0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400,0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96,999,97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35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699,99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spacing w:lineRule="exact" w:line="350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lineRule="exact" w:line="1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2"/>
        <w:gridCol w:w="1080"/>
        <w:gridCol w:w="1172"/>
        <w:gridCol w:w="1172"/>
        <w:gridCol w:w="14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ออกจำหน่ายและชำระ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เต็มมูลค่า</w:t>
            </w:r>
            <w:r>
              <w:rPr>
                <w:rFonts w:ascii="Angsana New" w:hAnsi="Angsana New" w:cs="Angsana New"/>
                <w:color w:val="000000"/>
              </w:rPr>
              <w:t>แล้ว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เกินมูลค่าหุ้นสามัญ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0,0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49,19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</w:rPr>
              <w:t xml:space="preserve">2559 </w:t>
            </w:r>
            <w:r>
              <w:rPr>
                <w:rFonts w:ascii="Angsana New" w:hAnsi="Angsana New" w:cs="Angsana New"/>
                <w:color w:val="000000"/>
              </w:rPr>
              <w:t>บริษัทฯได้รับชำระ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ค่าหุ้นสามัญจำนวน </w:t>
            </w:r>
            <w:r>
              <w:rPr>
                <w:rFonts w:cs="Angsana New" w:ascii="Angsana New" w:hAnsi="Angsana New"/>
                <w:color w:val="000000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ในราคาหุ้นละ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1.9 </w:t>
            </w:r>
            <w:r>
              <w:rPr>
                <w:rFonts w:ascii="Angsana New" w:hAnsi="Angsana New" w:cs="Angsana New"/>
                <w:color w:val="000000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  <w:color w:val="000000"/>
              </w:rPr>
              <w:t xml:space="preserve">95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,00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)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 xml:space="preserve">2559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หุ้น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50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ในราคาหุ้นละ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2.03 </w:t>
            </w:r>
            <w:r>
              <w:rPr>
                <w:rFonts w:ascii="Angsana New" w:hAnsi="Angsana New" w:cs="Angsana New"/>
                <w:color w:val="000000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  <w:color w:val="000000"/>
              </w:rPr>
              <w:t xml:space="preserve">101.5 </w:t>
            </w:r>
            <w:r>
              <w:rPr>
                <w:rFonts w:ascii="Angsana New" w:hAnsi="Angsana New" w:cs="Angsana New"/>
                <w:color w:val="000000"/>
              </w:rPr>
              <w:t xml:space="preserve">ล้านบาท เพื่อชำระค่าลิขสิทธิ์ภาพยนตร์และบทภาพยนตร์มูลค่า </w:t>
            </w:r>
            <w:r>
              <w:rPr>
                <w:rFonts w:cs="Angsana New" w:ascii="Angsana New" w:hAnsi="Angsana New"/>
                <w:color w:val="000000"/>
              </w:rPr>
              <w:br/>
              <w:t xml:space="preserve">103 </w:t>
            </w:r>
            <w:r>
              <w:rPr>
                <w:rFonts w:ascii="Angsana New" w:hAnsi="Angsana New" w:cs="Angsana New"/>
                <w:color w:val="000000"/>
              </w:rPr>
              <w:t xml:space="preserve">ล้านบา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นื่องจากราคาเสนอขาย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ต่ำกว่าร้อยละ </w:t>
            </w:r>
            <w:r>
              <w:rPr>
                <w:rFonts w:cs="Angsana New" w:ascii="Angsana New" w:hAnsi="Angsana New"/>
                <w:color w:val="000000"/>
              </w:rPr>
              <w:t xml:space="preserve">90 </w:t>
            </w:r>
            <w:r>
              <w:rPr>
                <w:rFonts w:ascii="Angsana New" w:hAnsi="Angsana New" w:cs="Angsana New"/>
                <w:color w:val="000000"/>
              </w:rPr>
              <w:t xml:space="preserve">ของราคาตลาดถัวเฉลี่ยถ่วงน้ำหนักส่งผลให้บริษัทฯต้องกำหนดระยะเวลาห้ามขายหุ้น </w:t>
            </w:r>
            <w:r>
              <w:rPr>
                <w:rFonts w:cs="Angsana New" w:ascii="Angsana New" w:hAnsi="Angsana New"/>
                <w:color w:val="000000"/>
              </w:rPr>
              <w:t xml:space="preserve">(Silent Period) </w:t>
            </w:r>
            <w:r>
              <w:rPr>
                <w:rFonts w:ascii="Angsana New" w:hAnsi="Angsana New" w:cs="Angsana New"/>
                <w:color w:val="000000"/>
              </w:rPr>
              <w:t>ตามประกาศตลาดหลักทรัพย์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แห่งประเทศไทย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,50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ฯได้จัดสรรหุ้นสามัญ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143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ที่เสนอขายให้แก่บุคคลเฉพาะเจาะจงในราคา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85 </w:t>
            </w:r>
            <w:r>
              <w:rPr>
                <w:rFonts w:ascii="Angsana New" w:hAnsi="Angsana New" w:cs="Angsana New"/>
                <w:color w:val="000000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color w:val="000000"/>
              </w:rPr>
              <w:t xml:space="preserve">407.6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3,25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2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804,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80,46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1,956,81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0,740,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9,074,0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40,898,0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ได้มีมติให้บริษัทฯออก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 xml:space="preserve">1 (MONO-W1)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5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ให้แก่ผู้ถือหุ้นเดิมโดยไม่คิดมูลค่า ในอัตราส่วน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ต่อ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อายุการใช้สิทธิ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บริษัทฯออกใบสำคัญแสดงสิทธิ ซึ่งสามารถใช้สิทธิซื้อหุ้นสามัญได้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มีสิทธิ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การใช้สิทธิ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ำหนดการใช้สิทธิครั้งแรกคือวันทำการสุดท้ายของ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และจัดสรรใบสําคัญแสดงสิทธิดังกล่าวให้แก่ผู้ถือหุ้นเดิม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ราคาการใช้สิทธิและอัตราการใช้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MONO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ักษาผลประโยชน์ตอบแทนของผู้ถือใบสำคัญแสดงสิทธิ จากราคาการใช้สิทธิเดิม </w:t>
      </w:r>
      <w:r>
        <w:rPr>
          <w:rFonts w:cs="Angsana New" w:ascii="Angsana New" w:hAnsi="Angsana New"/>
          <w:sz w:val="32"/>
          <w:szCs w:val="32"/>
        </w:rPr>
        <w:br/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อัตราการใช้สิทธิจา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1.003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สิทธิของผู้ถือใบสำคัญแสดงสิทธิ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890"/>
        <w:gridCol w:w="1665"/>
        <w:gridCol w:w="1665"/>
        <w:gridCol w:w="1905"/>
      </w:tblGrid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ใช้สิ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ใช้สิทธ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ที่ออกจำหน่ายและชำ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ต็ม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-2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1,1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14,37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000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,664,69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คงเหล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บสำคัญแสดงสิทธิที่ยังไม่ได้ใช้สิทธิ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432,395,9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9: 1,479,067,0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ประจำปีหักด้ว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ัจจุบันบริษัทฯได้จัดสรรสำรองตามกฎหมายไว้ครบถ้วนแล้ว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/>
      </w:pPr>
      <w:r>
        <w:rPr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158"/>
        <w:gridCol w:w="1159"/>
        <w:gridCol w:w="1158"/>
        <w:gridCol w:w="1159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ให้บริการเสริมบนโทรศัพท์เคลื่อนที่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496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ปีสรุปได้ดังนี้</w:t>
      </w:r>
    </w:p>
    <w:tbl>
      <w:tblPr>
        <w:tblW w:w="91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ป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016"/>
        <w:gridCol w:w="1016"/>
        <w:gridCol w:w="1016"/>
        <w:gridCol w:w="101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จาก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ระมาณการหลักคณิตศาสตร์ประกันภัย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ระทบยอดระหว่างกำไ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างบัญชีกั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่าใช้จ่ายภาษีเงินได้มี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016"/>
        <w:gridCol w:w="1016"/>
        <w:gridCol w:w="1016"/>
        <w:gridCol w:w="101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0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ณอัตราภาษ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จากการกลับรายการ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รับรู้ในอดีต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ส่งเสริมการ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5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สำหรับปีที่ไม่ได้บันทึกเป็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ข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ดทุนทางภาษีสำหรับ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นทึกเป็นสินทรัพย์ภาษีเงินได้รอการตัดบัญช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06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ภาษีที่มีผลบังคับใช้ ณ วันสิ้นรอบระยะเวลารายงา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ในต่างประเทศ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16.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6.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7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308"/>
        <w:gridCol w:w="1309"/>
        <w:gridCol w:w="1309"/>
        <w:gridCol w:w="1309"/>
      </w:tblGrid>
      <w:tr>
        <w:trPr>
          <w:tblHeader w:val="true"/>
          <w:trHeight w:val="23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งบกำไรขาดทุนเบ็ดเสร็จ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ได้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ให้ใช้คลื่นความถี่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ชั่วคราวและการกลับรายการผลแตกต่างชั่วคราว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สด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ว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7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308"/>
        <w:gridCol w:w="1309"/>
        <w:gridCol w:w="1309"/>
        <w:gridCol w:w="1309"/>
      </w:tblGrid>
      <w:tr>
        <w:trPr>
          <w:trHeight w:val="23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งบกำไรขาดทุนเบ็ดเสร็จ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346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ชั่วคราวและการกลับรายการผลแตกต่างชั่วคราว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eastAsia="MS Mincho;MS Gothic" w:cs="Angsana New"/>
          <w:sz w:val="32"/>
          <w:sz w:val="32"/>
          <w:szCs w:val="32"/>
        </w:rPr>
        <w:t>ริษัทย่อยมีรายการผลแตกต่างชั่วคราวที่ใช้หักภาษีและขาดทุนทางภาษี</w:t>
      </w:r>
      <w:r>
        <w:rPr>
          <w:rFonts w:eastAsia="MS Mincho;MS Gothic" w:cs="Angsana New" w:ascii="Angsana New" w:hAnsi="Angsana New"/>
          <w:sz w:val="32"/>
          <w:szCs w:val="32"/>
        </w:rPr>
        <w:br/>
      </w:r>
      <w:r>
        <w:rPr>
          <w:rFonts w:ascii="Angsana New" w:hAnsi="Angsana New" w:eastAsia="MS Mincho;MS Gothic" w:cs="Angsana New"/>
          <w:sz w:val="32"/>
          <w:sz w:val="32"/>
          <w:szCs w:val="32"/>
        </w:rPr>
        <w:t xml:space="preserve">ที่ยังไม่ได้ใช้จำนวน </w:t>
      </w:r>
      <w:r>
        <w:rPr>
          <w:rFonts w:eastAsia="MS Mincho;MS Gothic" w:cs="Angsana New" w:ascii="Angsana New" w:hAnsi="Angsana New"/>
          <w:sz w:val="32"/>
          <w:szCs w:val="32"/>
        </w:rPr>
        <w:t xml:space="preserve">806 </w:t>
      </w:r>
      <w:r>
        <w:rPr>
          <w:rFonts w:ascii="Angsana New" w:hAnsi="Angsana New" w:eastAsia="MS Mincho;MS Gothic" w:cs="Angsana New"/>
          <w:sz w:val="32"/>
          <w:sz w:val="32"/>
          <w:szCs w:val="32"/>
        </w:rPr>
        <w:t xml:space="preserve">ล้านบาท </w:t>
      </w:r>
      <w:r>
        <w:rPr>
          <w:rFonts w:eastAsia="MS Mincho;MS Gothic" w:cs="Angsana New" w:ascii="Angsana New" w:hAnsi="Angsana New"/>
          <w:sz w:val="32"/>
          <w:szCs w:val="32"/>
        </w:rPr>
        <w:t xml:space="preserve">(2559: 826 </w:t>
      </w:r>
      <w:r>
        <w:rPr>
          <w:rFonts w:ascii="Angsana New" w:hAnsi="Angsana New" w:eastAsia="MS Mincho;MS Gothic" w:cs="Angsana New"/>
          <w:sz w:val="32"/>
          <w:sz w:val="32"/>
          <w:szCs w:val="32"/>
        </w:rPr>
        <w:t>ล้านบาท</w:t>
      </w:r>
      <w:r>
        <w:rPr>
          <w:rFonts w:eastAsia="MS Mincho;MS Gothic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Gothic" w:cs="Angsana New"/>
          <w:sz w:val="32"/>
          <w:sz w:val="32"/>
          <w:szCs w:val="32"/>
        </w:rPr>
        <w:t>ที่บริษัทย่อยไม่ได้บันทึกสินทรัพย์ภาษีเงินได้</w:t>
      </w:r>
      <w:r>
        <w:rPr>
          <w:rFonts w:eastAsia="MS Mincho;MS Gothic" w:cs="Angsana New" w:ascii="Angsana New" w:hAnsi="Angsana New"/>
          <w:sz w:val="32"/>
          <w:szCs w:val="32"/>
        </w:rPr>
        <w:br/>
      </w:r>
      <w:r>
        <w:rPr>
          <w:rFonts w:ascii="Angsana New" w:hAnsi="Angsana New" w:eastAsia="MS Mincho;MS Gothic" w:cs="Angsana New"/>
          <w:sz w:val="32"/>
          <w:sz w:val="32"/>
          <w:szCs w:val="32"/>
        </w:rPr>
        <w:t>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บริษัทย่อยพิจารณาแล้วเห็นว่าบริษัทย่อยอาจไม่มีกำไรทางภาษีในอนาค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ียงพอที่จะนำผลแตกต่างชั่วคราวและ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มาใช้ประโยชน์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cs="Angsana New" w:ascii="Angsana New" w:hAnsi="Angsana New"/>
          <w:sz w:val="32"/>
          <w:szCs w:val="32"/>
        </w:rPr>
        <w:t>7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มโน อินโฟ ซิสเต็ม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เอ็มไอ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>สำหรับ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ฟต์แวร์ตาม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029(7)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4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อ็มไอเอสมี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ได้รับกา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28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ปี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และ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 แสดงการคำนวณได้ดัง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79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เพิ่ม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8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7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 และพนักงานบริษัทฯและบริษัทย่อยได้ร่วมกันจัดตั้งกองทุนสำรองเลี้ยงชีพ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โดย บริษัท หลักทรัพย์จัดการกองทุน ทิสโก้ จำกัด และจะจ่ายให้แก่พนักงานเมื่อพนักงานนั้นออกจา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440"/>
        <w:gridCol w:w="1978"/>
      </w:tblGrid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>
          <w:tblHeader w:val="true"/>
          <w:trHeight w:val="39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ประจำ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ดำเนินธุรกิจหลักในเขตภูมิศาสตร์เดียว คือ ประเทศไทย ดังนั้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ำไร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 </w:t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ที่แสดงอยู่ในงบการเงินจึงถือเป็นการรายงานตามเขตภูมิศาสตร์แล้ว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ปีมีดังต่อไปนี้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7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8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8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7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7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0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0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แบ่งขาดทุนจากเงินลงทุนใ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5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0)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1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</w:t>
      </w:r>
      <w:r>
        <w:rPr>
          <w:rFonts w:ascii="Angsana New" w:hAnsi="Angsana New" w:cs="Angsana New"/>
          <w:sz w:val="28"/>
          <w:sz w:val="28"/>
          <w:szCs w:val="28"/>
        </w:rPr>
        <w:t>รกิจสื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2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รกิจให้บริการ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ความบันเทิง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พยนตร์ กีฬา </w:t>
      </w:r>
      <w:r>
        <w:rPr>
          <w:rFonts w:ascii="Angsana New" w:hAnsi="Angsana New" w:cs="Angsana New"/>
          <w:sz w:val="28"/>
          <w:sz w:val="28"/>
          <w:szCs w:val="28"/>
        </w:rPr>
        <w:t>เพลง บันเทิง</w:t>
      </w:r>
      <w:r>
        <w:rPr>
          <w:rFonts w:ascii="Angsana New" w:hAnsi="Angsana New" w:cs="Angsana New"/>
          <w:sz w:val="28"/>
          <w:sz w:val="28"/>
          <w:szCs w:val="28"/>
        </w:rPr>
        <w:t xml:space="preserve"> เก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องเที่ยว และ </w:t>
      </w:r>
      <w:r>
        <w:rPr>
          <w:rFonts w:ascii="Angsana New" w:hAnsi="Angsana New" w:cs="Angsana New"/>
          <w:sz w:val="28"/>
          <w:sz w:val="28"/>
          <w:szCs w:val="28"/>
        </w:rPr>
        <w:t>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ลูกค้ารายใ</w:t>
      </w:r>
      <w:r>
        <w:rPr>
          <w:rFonts w:ascii="Angsana New" w:hAnsi="Angsana New" w:cs="Angsana New"/>
          <w:sz w:val="32"/>
          <w:sz w:val="32"/>
          <w:szCs w:val="32"/>
        </w:rPr>
        <w:t>หญ่จำนวนสองราย ซึ่งมาจากธุรกิจสื่อและให้บริการข้อมูล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5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4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ค้ำประกันวงเงินกู้และวงเงินสินเชื่อที่ได้รับจากธนาคารให้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3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ป็</w:t>
      </w:r>
      <w:r>
        <w:rPr>
          <w:rFonts w:ascii="Angsana New" w:hAnsi="Angsana New" w:cs="Angsana New"/>
          <w:sz w:val="32"/>
          <w:sz w:val="32"/>
          <w:szCs w:val="32"/>
        </w:rPr>
        <w:t>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,76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ค้ำประกันวงเงินกู้และวงเงินสินเชื่อที่ได้รับจากธนาคารให้แก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 </w:t>
      </w:r>
      <w:r>
        <w:rPr>
          <w:rFonts w:cs="Angsana New"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ซึ่ง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เพื่อ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การปฏิบัติตามสัญญา</w:t>
      </w:r>
      <w:r>
        <w:rPr>
          <w:rFonts w:ascii="Angsana New" w:hAnsi="Angsana New" w:cs="Angsana New"/>
          <w:sz w:val="32"/>
          <w:sz w:val="32"/>
          <w:szCs w:val="32"/>
        </w:rPr>
        <w:t>เหล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,0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9: 1,36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ดังกล่าวค้ำประกันโดยบริษัทฯและบริษัทย่อย และเงินฝากออมทรัพย์ของบริษัทฯ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เข้าทำสัญญาเช่าดำเนินงานที่เกี่ยวข้องกับการเช่าพื้นที่ในอาคาร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การ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ัญญาบริการที่บอกเลิกไม่ได้ 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442"/>
        <w:gridCol w:w="1444"/>
        <w:gridCol w:w="1444"/>
        <w:gridCol w:w="144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 xml:space="preserve">ญพิเศษ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คดีชำนัญพิเศษได้</w:t>
      </w:r>
      <w:r>
        <w:rPr>
          <w:rFonts w:ascii="Angsana New" w:hAnsi="Angsana New" w:cs="Angsana New"/>
          <w:sz w:val="32"/>
          <w:sz w:val="32"/>
          <w:szCs w:val="32"/>
        </w:rPr>
        <w:t>อ่าน</w:t>
      </w:r>
      <w:r>
        <w:rPr>
          <w:rFonts w:ascii="Angsana New" w:hAnsi="Angsana New" w:cs="Angsana New"/>
          <w:sz w:val="32"/>
          <w:sz w:val="32"/>
          <w:szCs w:val="32"/>
        </w:rPr>
        <w:t>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แพ่ง โดย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</w:t>
      </w:r>
      <w:r>
        <w:rPr>
          <w:rFonts w:ascii="Angsana New" w:hAnsi="Angsana New" w:cs="Angsana New"/>
          <w:sz w:val="32"/>
          <w:sz w:val="32"/>
          <w:szCs w:val="32"/>
        </w:rPr>
        <w:t>ต้องจ่ายค่าเสียหายตามที่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ดีได้ถึงที่สิ้นสุดแล้ว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ำพิพากษาคดีอาญา โดยศาลชั้นต้นได้มีคำพิพากษาให้บริษัทฯชำระ</w:t>
      </w:r>
      <w:r>
        <w:rPr>
          <w:rFonts w:ascii="Angsana New" w:hAnsi="Angsana New" w:cs="Angsana New"/>
          <w:sz w:val="32"/>
          <w:sz w:val="32"/>
          <w:szCs w:val="32"/>
        </w:rPr>
        <w:t>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 ขณะ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อยู่ระหว่างการพิจารณาของศ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ทธรณ์คดีชำนัญพิเศษ โดยมีหมายนัดอ่านคำพิพากษาใน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sz w:val="32"/>
          <w:sz w:val="32"/>
          <w:szCs w:val="32"/>
        </w:rPr>
        <w:t>ได้ประท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ับฟ้อง ปัจจุบันอยู่ระหว่างการ</w:t>
      </w:r>
      <w:r>
        <w:rPr>
          <w:rFonts w:ascii="Angsana New" w:hAnsi="Angsana New" w:cs="Angsana New"/>
          <w:sz w:val="32"/>
          <w:sz w:val="32"/>
          <w:szCs w:val="32"/>
        </w:rPr>
        <w:t>สืบพยา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ายการเทียบเท่าเงินสด เงินลงทุนชั่วคราว ลูกหนี้การค้าและลูกหนี้อื่น เงินให้กู้ยืม เจ้าหนี้การค้า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อื่น เงินกู้ยืมระยะสั้นและระยะยาว และหนี้สินตามสัญญาเช่าการเงิน บริษัทฯและบริษัทย่อย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และลูกหนี้อื่น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หมาะสม ดังนั้นบริษัทฯและบริษัทย่อยจึงไม่คาดว่าจะได้รับความเสียหายที่เป็นสาระสำคัญ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สินเชื่อ อย่างไรก็ตาม เนื่องจากบริษัทฯและบริษัทย่อยมีลูกค้ารายใหญ่จำนวนน้อยรายและอยู่ในกลุ่มอุตสาหกรรมเดียวกัน ทำให้บริษัทฯและบริษัทย่อยมีความเสี่ยงจากการกระจุกตัวของลูกหนี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ูงสุดที่บริษัทฯและบริษัทย่อยอาจต้องสูญเสียจากการให้สินเชื่อคือมูลค่าตามบัญชี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ธนาคาร เงินลงทุนชั่วคราว เงินให้กู้ยืม เงินกู้ยืมระยะสั้นและระยะยาว และหนี้สินตามสัญญาเช่า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ที่สำคัญอันเกี่ยวเนื่องจากการซื้อหรือขายสินค้าและบริการหรือให้กู้ยืมเงินเป็นเงินตราต่างประเทศ 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ำสั</w:t>
      </w:r>
      <w:r>
        <w:rPr>
          <w:rFonts w:ascii="Angsana New" w:hAnsi="Angsana New" w:cs="Angsana New"/>
          <w:sz w:val="32"/>
          <w:sz w:val="32"/>
          <w:szCs w:val="32"/>
        </w:rPr>
        <w:t>ญญาซื้อข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ั้งคราว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มีอายุสัญญาไม่เกินหนึ่งปีเพื่อใช้เป็นเครื่องมือในการบริหารความเสี่ยง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0"/>
        <w:gridCol w:w="1080"/>
        <w:gridCol w:w="1080"/>
        <w:gridCol w:w="1080"/>
        <w:gridCol w:w="1387"/>
        <w:gridCol w:w="1418"/>
      </w:tblGrid>
      <w:tr>
        <w:trPr/>
        <w:tc>
          <w:tcPr>
            <w:tcW w:w="2005" w:type="dxa"/>
            <w:vMerge w:val="restart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5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2005" w:type="dxa"/>
            <w:vMerge w:val="continue"/>
            <w:tcBorders/>
            <w:vAlign w:val="bottom"/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4" w:space="1" w:color="000000"/>
              </w:pBdr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805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62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0"/>
        <w:gridCol w:w="1080"/>
        <w:gridCol w:w="1080"/>
        <w:gridCol w:w="1080"/>
        <w:gridCol w:w="1402"/>
        <w:gridCol w:w="1403"/>
      </w:tblGrid>
      <w:tr>
        <w:trPr>
          <w:trHeight w:val="445" w:hRule="atLeast"/>
        </w:trPr>
        <w:tc>
          <w:tcPr>
            <w:tcW w:w="2005" w:type="dxa"/>
            <w:vMerge w:val="restart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05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>
          <w:trHeight w:val="70" w:hRule="atLeast"/>
        </w:trPr>
        <w:tc>
          <w:tcPr>
            <w:tcW w:w="2005" w:type="dxa"/>
            <w:vMerge w:val="continue"/>
            <w:tcBorders/>
            <w:vAlign w:val="bottom"/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4" w:space="1" w:color="000000"/>
              </w:pBdr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805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>
          <w:trHeight w:val="70" w:hRule="atLeast"/>
        </w:trPr>
        <w:tc>
          <w:tcPr>
            <w:tcW w:w="2005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รูเปี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7</w:t>
            </w:r>
          </w:p>
        </w:tc>
      </w:tr>
      <w:tr>
        <w:trPr>
          <w:trHeight w:val="402" w:hRule="atLeast"/>
        </w:trPr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3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6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สัญญาซื้อขายเงินตราต่างประเทศล่วงหน้าคงเหลือ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170"/>
        <w:gridCol w:w="3780"/>
        <w:gridCol w:w="2175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ของจำนวนที่ซื้อ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90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Heading6"/>
              <w:snapToGrid w:val="false"/>
              <w:spacing w:before="0" w:after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decimal" w:pos="25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ของจำนวนที่ซื้อ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05" w:type="dxa"/>
            <w:tcBorders/>
            <w:vAlign w:val="bottom"/>
          </w:tcPr>
          <w:p>
            <w:pPr>
              <w:pStyle w:val="Heading6"/>
              <w:spacing w:before="0" w:after="0"/>
              <w:ind w:left="173" w:hanging="173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9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.840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และบริษัทย่อยจัดอยู่ในประเภทระยะสั้น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และบริษัทย่อยคือการจัดให้มีซึ่งโครงสร้า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หมาะสมเพื่อสนับสนุนการดำเนินธุรกิจของบริษัทฯและบริษัทย่อย และเสริมสร้างมูลค่าการถือหุ้น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08:1 (2559: 1.28: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ฯ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05:1 (2559: 0.06: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61 </w:t>
      </w:r>
      <w:r>
        <w:rPr>
          <w:rFonts w:ascii="Angsana New" w:hAnsi="Angsana New" w:cs="Angsana New"/>
          <w:sz w:val="32"/>
          <w:sz w:val="32"/>
          <w:szCs w:val="32"/>
        </w:rPr>
        <w:t>มีมติที่สำคัญดังต่อไปนี้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นำเสนอให้ที่ประชุมผู้ถือหุ้นพิจารณา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เงินปันผลให้แก่ผู้ถือหุ้นของบริษัทฯจาก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>บาท คิดเป็นเงิน</w:t>
      </w:r>
      <w:r>
        <w:rPr>
          <w:rFonts w:ascii="Angsana New" w:hAnsi="Angsana New" w:cs="Angsana New"/>
          <w:sz w:val="32"/>
          <w:sz w:val="32"/>
          <w:szCs w:val="32"/>
        </w:rPr>
        <w:t>ทั้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จำนวนเงินปันผลจ่ายดังกล่าวไม่รวมจำนวนเงินปันผลที่ต้องจ่ายสำหรับหุ้นสามัญเพิ่มทุนที่บริษัทฯต้องออกเพื่อรองรับการใช้สิทธิแปลงสภาพตามใบสำคัญแสดงสิทธิ </w:t>
      </w:r>
      <w:r>
        <w:rPr>
          <w:rFonts w:cs="Angsana New" w:ascii="Angsana New" w:hAnsi="Angsana New"/>
          <w:sz w:val="32"/>
          <w:szCs w:val="32"/>
        </w:rPr>
        <w:t>MONO-W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นำเสนอให้ที่ประชุมผู้ถือหุ้นพิจารณาอนุมัติลดทุนจดทะเบียนของบริษัทฯจำนวน </w:t>
      </w:r>
      <w:r>
        <w:rPr>
          <w:rFonts w:cs="Angsana New" w:ascii="Angsana New" w:hAnsi="Angsana New"/>
          <w:sz w:val="32"/>
          <w:szCs w:val="32"/>
        </w:rPr>
        <w:br/>
        <w:t>3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>519,699,997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5,196,999,9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ตราไว้หุ้น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486,299,997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,862,999,9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หุ้นสามัญที่ยังไม่ได้ออกจำหน่าย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3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ชำระทุนจดทะเบียนเพิ่ม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 โมเมนต์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ชำระแล้ว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โครงสร้างของผู้ถือหุ้นในที โมเมนต์</w:t>
      </w:r>
    </w:p>
    <w:p>
      <w:pPr>
        <w:pStyle w:val="Normal"/>
        <w:overflowPunct w:val="true"/>
        <w:spacing w:before="120" w:after="120"/>
        <w:ind w:left="1210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ชำระทุนจดทะเบียนเพิ่มใน</w:t>
      </w:r>
      <w:r>
        <w:rPr>
          <w:rFonts w:ascii="Angsana New" w:hAnsi="Angsana New" w:cs="Angsana New"/>
          <w:sz w:val="32"/>
          <w:sz w:val="32"/>
          <w:szCs w:val="32"/>
        </w:rPr>
        <w:t>บริษัท โมโน แอสโท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ชำระ</w:t>
      </w:r>
      <w:r>
        <w:rPr>
          <w:rFonts w:ascii="Angsana New" w:hAnsi="Angsana New" w:cs="Angsana New"/>
          <w:sz w:val="32"/>
          <w:sz w:val="32"/>
          <w:szCs w:val="32"/>
        </w:rPr>
        <w:t>เต็มมูลค่า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การเปลี่ยนแปลงโครงสร้าง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ในโมโน แอสโท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Style7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EucrosiaUPC" w:hAnsi="EucrosiaUPC" w:eastAsia="Calibri" w:cs="EucrosiaUP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31:00Z</dcterms:created>
  <dc:creator>EY</dc:creator>
  <dc:description/>
  <dc:language>en-US</dc:language>
  <cp:lastModifiedBy>Preeyanan Nasingbuth</cp:lastModifiedBy>
  <cp:lastPrinted>2018-02-16T14:24:00Z</cp:lastPrinted>
  <dcterms:modified xsi:type="dcterms:W3CDTF">2018-02-21T14:47:00Z</dcterms:modified>
  <cp:revision>3</cp:revision>
  <dc:subject/>
  <dc:title/>
</cp:coreProperties>
</file>