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แห่งประเทศไทยได้รับหุ้นสามัญของบริษัทฯเป็น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และให้เริ่มซื้อขายได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แสดงรายการใน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ฐานะการเงิน งบกำไรขาดทุ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บงบการเงินประจำปี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งบการเงินระหว่างกาลฉบับภาษาอังกฤษแปลมา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มาตรฐานการบัญชี 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br/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ายละเอียดข้างล่างนี้</w:t>
      </w:r>
    </w:p>
    <w:tbl>
      <w:tblPr>
        <w:tblW w:w="92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55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2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0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               ผู้ถือหุ้น</w:t>
            </w:r>
          </w:p>
        </w:tc>
      </w:tr>
      <w:tr>
        <w:trPr/>
        <w:tc>
          <w:tcPr>
            <w:tcW w:w="92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การเปลี่ยนแปลงนโยบายการบัญชี เรื่อง ภาษีเงินได้ เนื่อง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าถือปฏิบัติ ตามรายละเอียดข้างล่างนี้ ซึ่งไม่มีผลกระทบอย่างเป็นสาระสำคัญต่องบการเงิน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ใหม่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อกในระหว่างงวด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มีผลบังคับ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ภาวิชาชีพบัญชีได้ออกประกาศสภาวิชาชีพบัญช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ลงประกาศในราชกิจจานุเบกษาในระหว่างไตรมาส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ปีปัจจุบ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9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110"/>
        <w:gridCol w:w="186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   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891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ในระหว่างการประเมินผลกระทบที่อาจมีต่อ                            งบการเงินในปีที่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มีผลบังคับใช้ ซึ่งยังไม่สามารถสรุปผลได้ในขณะ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39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ความสัมพันธ์ที่บริษัทฯและบริษัทย่อยมีกับบุคคลหรือกิจการที่มีอำนาจควบคุมบริษัทฯและบริษัทย่อย หรือถูกควบคุมโดยบริษัทฯและบริษัทย่อยไม่ว่าจะเป็นโดยตรงหรือทางอ้อม หรืออยู่ภายใต้การควบคุมเดียวกันกับบริษัทฯและบริษัทย่อย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ื่อบุคคลและกิจการ</w:t>
            </w:r>
          </w:p>
        </w:tc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ย่อยที่บริษัทฯถือหุ้นเกินกว่า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ลุ่มจัสม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right="-19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ผู้ถือหุ้นใหญ่และ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โตโยต้า พีเอส เอนเตอร์ไพรซ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กรีนสตาร์ เอ็นไวรอนเม้นท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มีเดีย เชคเกอร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รายการธุรกิจที่สำค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ั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ญ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รายการธุรกิจดังกล่าวสำหรับงวดสามเดือนและ                 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สรุปได้ด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52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160" w:hanging="14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52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ab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60" w:right="6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60" w:right="6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12" w:hanging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right="-8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มติที่ประชุมของบริษัทย่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 บริษัทย่อย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br/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607"/>
        <w:gridCol w:w="1328"/>
        <w:gridCol w:w="1327"/>
        <w:gridCol w:w="1328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4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4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4)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งินประกั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</w:rPr>
              <w:t>8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8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24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ระยะสั้นแก่บริษัทย่อยและเงินกู้ยืมระยะสั้นจากบริษัทย่อ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้นแก่บริษัทย่อยและเงินกู้ยืมระยะสั้นจาก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507"/>
        <w:gridCol w:w="1318"/>
        <w:gridCol w:w="1319"/>
        <w:gridCol w:w="1526"/>
      </w:tblGrid>
      <w:tr>
        <w:trPr>
          <w:tblHeader w:val="true"/>
        </w:trPr>
        <w:tc>
          <w:tcPr>
            <w:tcW w:w="9060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pacing w:lineRule="exact" w:line="34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อ็นเตอร์เทนเมนท์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T Mono Technology Indonesia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no Technology Korea Corporation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กู้ยืมระยะสั้นจาก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ฯและบริษัทย่อยมีค่าใช้จ่ายผลประโยชน์พนักงานที่ให้แก่</w:t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บริหาร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  <w:trHeight w:val="23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ลูกหนี้ที่คงค้างนับจากวันที่ถึงกำหนดชำระ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ยุหนี้ค้างชำระ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4" w:right="-13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44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4" w:right="-130" w:hanging="0"/>
              <w:jc w:val="lef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44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ประมาณการรับคื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2160" w:leader="none"/>
          <w:tab w:val="right" w:pos="5130" w:leader="none"/>
          <w:tab w:val="right" w:pos="5940" w:leader="none"/>
          <w:tab w:val="right" w:pos="7380" w:leader="none"/>
          <w:tab w:val="right" w:pos="81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109"/>
        <w:gridCol w:w="1110"/>
        <w:gridCol w:w="1109"/>
        <w:gridCol w:w="111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สามเดือนสิ้นสุดวันที่</w:t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หกเดือนสิ้นสุดวัน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263" w:right="-14" w:hanging="26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263" w:right="-14" w:hanging="26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111" w:right="-16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232" w:hanging="222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บริษัท โมโน เจนเนอเร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มโน ทราเวล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มโน อินโฟ ซิสเต็ม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มโน โปรดัก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228" w:hanging="222"/>
              <w:rPr/>
            </w:pPr>
            <w:r>
              <w:rPr>
                <w:rFonts w:ascii="Angsana New" w:hAnsi="Angsana New" w:cs="Angsana New"/>
              </w:rPr>
              <w:t xml:space="preserve">บริษัท โมโน เอ็นเตอร์เทนเมนท์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ono Technology Indones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o Technology Korea Corpor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ินทรัพย์เช่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80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8973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9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6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5" w:hanging="225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5" w:hanging="225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จ้าหนี้ซื้อสิน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เงินจากการเสนอขายหุ้นสามัญแก่ประชาช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nitial Public Offer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,7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การออกจำหน่ายหุ้นสามัญเพิ่มทุนดังกล่าว บริษัทฯมีค่าใช้จ่ายที่เกี่ยวข้องกับการเสนอขายหุ้นดังกล่าวเป็นจำนวน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ภาษีเงินได้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    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แสดงหัก</w:t>
      </w:r>
      <w:r>
        <w:rPr>
          <w:rFonts w:ascii="Angsana New" w:hAnsi="Angsana New" w:cs="Angsana New"/>
          <w:sz w:val="32"/>
          <w:sz w:val="32"/>
          <w:szCs w:val="32"/>
        </w:rPr>
        <w:t>จากส่วนเกินมูลค่าหุ้นสามัญ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บริษัทฯได้จดทะเบียนเปลี่ยนแปลงทุนชำระแล้วเป็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ับกระทรวงพาณิชย์แล้วในวัน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192"/>
        <w:gridCol w:w="1193"/>
        <w:gridCol w:w="1192"/>
        <w:gridCol w:w="119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108" w:hanging="12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รอ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อยู่ในงบ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กเ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192"/>
        <w:gridCol w:w="1193"/>
        <w:gridCol w:w="1192"/>
        <w:gridCol w:w="119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108" w:hanging="12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รอ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อยู่ในงบ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อินโฟ ซิสเต็มส์ จำกัด ซึ่งเป็นบริษัทย่อย ได้รับสิทธิพิเศษทางภาษีจากคณะกรรมการส่งเสริมการลงทุนสิทธิพิเศษ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เริ่มมีรายได้จากการประกอบ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6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715"/>
        <w:gridCol w:w="1667"/>
        <w:gridCol w:w="1870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ปันผลจ่ายต่อหุ้น    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5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  <w:tr>
        <w:trPr>
          <w:trHeight w:val="397" w:hRule="atLeast"/>
        </w:trPr>
        <w:tc>
          <w:tcPr>
            <w:tcW w:w="59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.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2</w:t>
            </w:r>
          </w:p>
        </w:tc>
      </w:tr>
      <w:tr>
        <w:trPr>
          <w:trHeight w:val="15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นผลระหว่างกาล 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59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.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lineRule="exact" w:line="420" w:before="120" w:after="0"/>
        <w:ind w:left="533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lineRule="exact" w:line="40"/>
        <w:ind w:left="533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และ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บันเทิ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360" w:right="-108" w:hanging="228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3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5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2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ind w:left="533" w:hanging="533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และ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บันเทิ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360" w:right="-108" w:hanging="228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6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3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0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6</w:t>
            </w:r>
          </w:p>
        </w:tc>
      </w:tr>
    </w:tbl>
    <w:p>
      <w:pPr>
        <w:pStyle w:val="Normal"/>
        <w:spacing w:lineRule="exact" w:line="300" w:before="200" w:after="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cs="Angsana New" w:ascii="Angsana New" w:hAnsi="Angsana New"/>
          <w:color w:val="000000"/>
          <w:sz w:val="22"/>
          <w:szCs w:val="22"/>
        </w:rPr>
        <w:t>1)</w:t>
      </w: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สื่อและให้บริการข้อมูล ประกอบด้วย ธุรกิจบริการเสริมบนโทรศัพท์เคลื่อนที่ ธุรกิจสื่ออินเทอร์เน็ต ธุรกิจสื่อสิ่งพิมพ์ และธุรกิจสื่อทีวี</w:t>
      </w:r>
    </w:p>
    <w:p>
      <w:pPr>
        <w:pStyle w:val="Normal"/>
        <w:spacing w:lineRule="exact" w:line="30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2)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บันเทิง ประกอบด้วย ธุรกิจเพลง และธุรกิจภาพยน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1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วงเงินสินเช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นามของบริษัทฯและย่อย 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1091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ผูกพันจากการที่ธนาคารออกหนังสือ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ปฏิบัติตามสัญญาเป็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นามของบริษัทฯและย่อย 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เข้าทำสัญญาเช่าดำเนินงานที่เกี่ยวข้องกับการเช่าพื้นที่ในอาคาร และ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ยุของสัญญามีระยะเวลา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748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701"/>
        <w:gridCol w:w="1701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ฯมีมติอนุมัติให้จ่ายเงินปันผล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0.1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1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ได้รับ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ออกโดย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9:00Z</dcterms:created>
  <dc:creator>SSS</dc:creator>
  <dc:description/>
  <cp:keywords/>
  <dc:language>en-US</dc:language>
  <cp:lastModifiedBy>Supinya Sansupan</cp:lastModifiedBy>
  <cp:lastPrinted>2013-08-06T14:55:00Z</cp:lastPrinted>
  <dcterms:modified xsi:type="dcterms:W3CDTF">2013-08-07T10:00:00Z</dcterms:modified>
  <cp:revision>3</cp:revision>
  <dc:subject/>
  <dc:title/>
</cp:coreProperties>
</file>