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39" w:hanging="53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 งบกำไรขาดทุนเบ็ดเสร็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บงบการเงินประจำปี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ใช้เป็นทางการตามกฎหมาย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งบการเงินระหว่างกาลฉบับภาษาอังกฤษแปลมา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39" w:hanging="539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4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162" w:right="-138" w:firstLine="19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การเปลี่ยนแปลงนโยบายการบัญชี เรื่อง ภาษีเงินได้ เนื่อง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าถือปฏิบัติ ตามรายละเอียดข้างล่างนี้ ซึ่งไม่มีผลกระทบอย่างเป็นสาระสำคัญต่องบการเงิน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40" w:after="40"/>
        <w:ind w:left="63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ลงประกาศในราชกิจจานุเบกษาในระหว่างงวดปัจจุบั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1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1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1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10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1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1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   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1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1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ในระหว่างการประเมินผลกระทบที่อาจมีต่อ          งบการเงินในปีที่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มีผลบังคับใช้ ซึ่งยังไม่สามารถสรุปผลได้ในขณะ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39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ความสัมพันธ์ที่บริษัทฯและบริษัทย่อยมีกับบุคคลหรือกิจการที่มีอำนาจควบคุมบริษัทฯและบริษัทย่อย หรือถูกควบคุมโดยบริษัทฯและบริษัทย่อยไม่ว่าจะเป็นโดยตรงหรือทางอ้อม หรืออยู่ภายใต้การควบคุมเดียวกันกับบริษัทฯและบริษัทย่อยมี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644"/>
      </w:tblGrid>
      <w:tr>
        <w:trPr>
          <w:tblHeader w:val="true"/>
        </w:trPr>
        <w:tc>
          <w:tcPr>
            <w:tcW w:w="4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ื่อบุคคลและกิจการ</w:t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ักษณะความสัมพันธ์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spacing w:lineRule="exact" w:line="380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ย่อยที่บริษัทฯถือหุ้นเกินกว่า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spacing w:lineRule="exact" w:line="380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ลุ่มจัสมิน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80"/>
              <w:ind w:right="-19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ผู้ถือหุ้นใหญ่และกรรมการร่วมกัน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spacing w:lineRule="exact" w:line="380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โตโยต้า พีเอส เอนเตอร์ไพรซ์ จำกัด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spacing w:lineRule="exact" w:line="380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กรีนสตาร์ เอ็นไวรอนเม้นท์ จำกัด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spacing w:lineRule="exact" w:line="380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มีเดีย เชคเกอร์ จำกัด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6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วด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รายการธุรกิจที่สำค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ั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ญ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ณฑ์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ไปตามปกติ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รายการธุรกิจดังกล่าว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สรุปได้ด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นี้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15"/>
        <w:gridCol w:w="1215"/>
        <w:gridCol w:w="2862"/>
      </w:tblGrid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2" w:type="dxa"/>
            <w:gridSpan w:val="3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รวม</w:t>
            </w:r>
          </w:p>
        </w:tc>
        <w:tc>
          <w:tcPr>
            <w:tcW w:w="2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จากการขายและการบริ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้นทุนขายและบริ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15"/>
        <w:gridCol w:w="1215"/>
        <w:gridCol w:w="2862"/>
      </w:tblGrid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2" w:type="dxa"/>
            <w:gridSpan w:val="3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เฉพาะกิจการ</w:t>
            </w:r>
          </w:p>
        </w:tc>
        <w:tc>
          <w:tcPr>
            <w:tcW w:w="2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7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7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50"/>
              <w:ind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50"/>
              <w:ind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lineRule="exact" w:line="350"/>
              <w:ind w:left="12" w:hanging="1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50"/>
              <w:ind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50"/>
              <w:ind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จากการขายและการบริ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right="-8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ามมติที่ประชุมของบริษัทย่อย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้นทุนขายและบริ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5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4515" w:type="dxa"/>
            <w:gridSpan w:val="2"/>
            <w:tcBorders/>
          </w:tcPr>
          <w:p>
            <w:pPr>
              <w:pStyle w:val="Normal"/>
              <w:spacing w:lineRule="exact" w:line="350"/>
              <w:ind w:right="-7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350"/>
              <w:ind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จากการขายและการบริ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้นทุนขายและบริ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350"/>
              <w:ind w:left="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 บริษัทย่อย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2"/>
        <w:gridCol w:w="1283"/>
        <w:gridCol w:w="1282"/>
        <w:gridCol w:w="1283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" w:leader="none"/>
                <w:tab w:val="center" w:pos="486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" w:leader="none"/>
                <w:tab w:val="center" w:pos="486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ระ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8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ระยะสั้นแก่บริษัทย่อยและเงินกู้ยืมระยะสั้นจากบริษัทย่อ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้นแก่บริษัทย่อยและเงินกู้ยืมระยะสั้นจาก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      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507"/>
        <w:gridCol w:w="1318"/>
        <w:gridCol w:w="1319"/>
        <w:gridCol w:w="1526"/>
      </w:tblGrid>
      <w:tr>
        <w:trPr>
          <w:tblHeader w:val="true"/>
        </w:trPr>
        <w:tc>
          <w:tcPr>
            <w:tcW w:w="8876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06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06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8" w:right="-94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3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>
          <w:tblHeader w:val="true"/>
        </w:trPr>
        <w:tc>
          <w:tcPr>
            <w:tcW w:w="3206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8" w:right="-94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3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206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blHeader w:val="true"/>
        </w:trPr>
        <w:tc>
          <w:tcPr>
            <w:tcW w:w="3206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pacing w:lineRule="exact" w:line="34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ระย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สั้นแก่บริษัทย่อ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napToGrid w:val="false"/>
              <w:spacing w:lineRule="exact" w:line="340"/>
              <w:ind w:left="342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PT Mono Technology Indonesia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no Technology Korea Corporation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กู้ยื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ระย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สั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napToGrid w:val="false"/>
              <w:spacing w:lineRule="exact" w:line="340"/>
              <w:ind w:left="342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decimal" w:pos="909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decimal" w:pos="909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ฯและบริษัทย่อยมีค่าใช้จ่ายผลประโยชน์พนักงานที่ให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และผู้บริหารเป็น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5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3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ค้าง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</w:tr>
      <w:tr>
        <w:trPr>
          <w:trHeight w:val="24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ลูกหนี้ที่คงค้างนับจากวันที่ถึงกำหนดชำระ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873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08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2160" w:leader="none"/>
          <w:tab w:val="right" w:pos="5130" w:leader="none"/>
          <w:tab w:val="right" w:pos="5940" w:leader="none"/>
          <w:tab w:val="right" w:pos="7380" w:leader="none"/>
          <w:tab w:val="right" w:pos="8100" w:leader="none"/>
        </w:tabs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2160" w:leader="none"/>
          <w:tab w:val="right" w:pos="5130" w:leader="none"/>
          <w:tab w:val="right" w:pos="5940" w:leader="none"/>
          <w:tab w:val="right" w:pos="7380" w:leader="none"/>
          <w:tab w:val="right" w:pos="81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2"/>
        <w:gridCol w:w="1373"/>
        <w:gridCol w:w="1372"/>
        <w:gridCol w:w="1373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ที่บริษัทฯรับระหว่า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สิ้นสุด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ind w:left="263" w:right="-14" w:hanging="2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29"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ind w:left="263" w:right="-14" w:hanging="2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80"/>
              <w:ind w:left="-111" w:right="-16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80"/>
              <w:ind w:left="-111" w:right="-16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80"/>
              <w:ind w:left="-111" w:right="-16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exact" w:line="380"/>
              <w:ind w:left="-111" w:right="-16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left="222" w:right="-232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มโน เจนเนอเรชั่น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left="222" w:right="-108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มโน ทราเวล จำกัด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left="222" w:right="-108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มโน อินโฟ ซิสเต็มส์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left="222" w:right="-108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มโน โปรดักชั่น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left="222" w:right="-228" w:hanging="22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มโน เอ็นเตอร์เทนเมนท์ จำกัด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left="222" w:right="-108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PT Mono Technology Indonesia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left="222" w:right="-108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ono Technology Korea Corporation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ind w:left="222" w:right="-108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ินทรัพย์เช่า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62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80"/>
              <w:ind w:left="-9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75"/>
        <w:gridCol w:w="1575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80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80"/>
              <w:ind w:left="-9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282"/>
        <w:gridCol w:w="1283"/>
        <w:gridCol w:w="1282"/>
        <w:gridCol w:w="1283"/>
      </w:tblGrid>
      <w:tr>
        <w:trPr>
          <w:tblHeader w:val="true"/>
        </w:trPr>
        <w:tc>
          <w:tcPr>
            <w:tcW w:w="8613" w:type="dxa"/>
            <w:gridSpan w:val="5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98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5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exact" w:line="360"/>
              <w:ind w:left="225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exact" w:line="360"/>
              <w:ind w:left="225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ซื้อสิน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240" w:after="12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ังนี้</w:t>
      </w:r>
    </w:p>
    <w:tbl>
      <w:tblPr>
        <w:tblW w:w="868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178"/>
        <w:gridCol w:w="1179"/>
        <w:gridCol w:w="1178"/>
        <w:gridCol w:w="1179"/>
      </w:tblGrid>
      <w:tr>
        <w:trPr/>
        <w:tc>
          <w:tcPr>
            <w:tcW w:w="86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ระหว่างกาล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อยู่ในงบกำไรขาดทุ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มโน อินโฟ ซิสเต็มส์ จำกัด ซึ่งเป็นบริษัทย่อย ได้รับสิทธิพิเศษทางภาษีจากคณะกรรมการส่งเสริมการลงทุนสิทธิพิเศษ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เริ่มมีรายได้จากการประกอบกิจ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78"/>
        <w:gridCol w:w="1597"/>
        <w:gridCol w:w="1690"/>
      </w:tblGrid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งินปันผลจ่ายต่อหุ้น    </w:t>
            </w:r>
          </w:p>
        </w:tc>
      </w:tr>
      <w:tr>
        <w:trPr>
          <w:trHeight w:val="397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60"/>
              <w:ind w:left="-12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5</w:t>
            </w:r>
          </w:p>
        </w:tc>
      </w:tr>
      <w:tr>
        <w:trPr>
          <w:trHeight w:val="397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5593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่าย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9</w:t>
            </w:r>
          </w:p>
        </w:tc>
      </w:tr>
      <w:tr>
        <w:trPr>
          <w:trHeight w:val="153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.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</w:t>
            </w:r>
          </w:p>
        </w:tc>
      </w:tr>
      <w:tr>
        <w:trPr>
          <w:trHeight w:val="397" w:hRule="atLeast"/>
        </w:trPr>
        <w:tc>
          <w:tcPr>
            <w:tcW w:w="5593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่าย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.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lineRule="exact" w:line="400"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lineRule="exact" w:line="400" w:before="120" w:after="120"/>
        <w:ind w:left="533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รายได้และกำไรของส่วนงานของบริษัทฯและบริษัทย่อยสำหรับงวดสามเดือนสิ้นสุด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/>
        <w:t xml:space="preserve">มีนาคม </w:t>
      </w:r>
      <w:r>
        <w:rPr/>
        <w:t xml:space="preserve">2556 </w:t>
      </w:r>
      <w:r>
        <w:rPr/>
        <w:t xml:space="preserve">และ </w:t>
      </w:r>
      <w:r>
        <w:rPr/>
        <w:t xml:space="preserve">2555 </w:t>
      </w:r>
      <w:r>
        <w:rPr/>
        <w:t>มีดังต่อไปนี้</w:t>
      </w:r>
    </w:p>
    <w:tbl>
      <w:tblPr>
        <w:tblW w:w="892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51"/>
        <w:gridCol w:w="752"/>
        <w:gridCol w:w="751"/>
        <w:gridCol w:w="752"/>
        <w:gridCol w:w="752"/>
        <w:gridCol w:w="751"/>
        <w:gridCol w:w="752"/>
        <w:gridCol w:w="752"/>
      </w:tblGrid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13" w:type="dxa"/>
            <w:gridSpan w:val="8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napToGrid w:val="false"/>
              <w:spacing w:lineRule="exact" w:line="340"/>
              <w:ind w:left="34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สื่อและให้บริการข้อมูล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บันเทิ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ัดรายการบัญช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napToGrid w:val="false"/>
              <w:spacing w:lineRule="exact" w:line="340"/>
              <w:ind w:left="34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7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7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การบริการ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6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0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3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6)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75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6</w:t>
            </w:r>
          </w:p>
        </w:tc>
        <w:tc>
          <w:tcPr>
            <w:tcW w:w="75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6)</w:t>
            </w:r>
          </w:p>
        </w:tc>
        <w:tc>
          <w:tcPr>
            <w:tcW w:w="75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0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3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360" w:right="-108" w:hanging="228"/>
              <w:rPr/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กำไ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1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5)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3)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4)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5)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)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1)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)</w:t>
            </w:r>
          </w:p>
        </w:tc>
      </w:tr>
      <w:tr>
        <w:trPr>
          <w:cantSplit w:val="true"/>
        </w:trPr>
        <w:tc>
          <w:tcPr>
            <w:tcW w:w="2911" w:type="dxa"/>
            <w:tcBorders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40"/>
              <w:ind w:right="-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8</w:t>
            </w:r>
          </w:p>
        </w:tc>
      </w:tr>
    </w:tbl>
    <w:p>
      <w:pPr>
        <w:pStyle w:val="Normal"/>
        <w:spacing w:lineRule="exact" w:line="320" w:before="120" w:after="0"/>
        <w:ind w:left="634" w:hanging="274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cs="Angsana New" w:ascii="Angsana New" w:hAnsi="Angsana New"/>
          <w:color w:val="000000"/>
          <w:sz w:val="22"/>
          <w:szCs w:val="22"/>
        </w:rPr>
        <w:t>1)</w:t>
      </w:r>
      <w:r>
        <w:rPr>
          <w:rFonts w:cs="Angsana New" w:ascii="Angsana New" w:hAnsi="Angsana New"/>
          <w:color w:val="000000"/>
          <w:sz w:val="22"/>
          <w:szCs w:val="22"/>
        </w:rPr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ธุรกิจสื่อและให้บริการข้อมูล ประกอบด้วย ธุรกิจบริการเสริมบนโทรศัพท์เคลื่อนที่ ธุรกิจสื่ออินเทอร์เน็ต ธุรกิจสื่อสิ่งพิมพ์ และธุรกิจสื่อทีวี</w:t>
      </w:r>
    </w:p>
    <w:p>
      <w:pPr>
        <w:pStyle w:val="Normal"/>
        <w:spacing w:lineRule="exact" w:line="320"/>
        <w:ind w:left="634" w:hanging="274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(2)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ธุรกิจบันเทิง ประกอบด้วย ธุรกิจเพลง และธุรกิจภาพยนตร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1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ค้ำประกันวงเงินสินเชื่อให้แก่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1091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จากการที่ธนาคารออก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การปฏิบัติ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นามของบริษัทฯและย่อย 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ด้เข้าทำสัญญาเช่าดำเนินงานที่เกี่ยวข้องกับการเช่าพื้นที่ในอาคาร และ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ยุของสัญญามีระยะเวลา</w:t>
      </w:r>
      <w:r>
        <w:rPr>
          <w:rFonts w:ascii="Angsana New" w:hAnsi="Angsana New" w:cs="Angsana New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7484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701"/>
        <w:gridCol w:w="1701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ฯมีมติอนุมัติให้จ่ายเงินปันผลระหว่างกาลจากผลการดำเนินงาน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1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ได้รับ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ออกโดย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SimSun;Arial Unicode MS" w:cs="Angsana New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Arial Unicode MS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02:00Z</dcterms:created>
  <dc:creator>SSS</dc:creator>
  <dc:description/>
  <cp:keywords/>
  <dc:language>en-US</dc:language>
  <cp:lastModifiedBy>Ernst &amp; Young</cp:lastModifiedBy>
  <cp:lastPrinted>2013-05-07T12:06:00Z</cp:lastPrinted>
  <dcterms:modified xsi:type="dcterms:W3CDTF">2013-05-08T04:03:00Z</dcterms:modified>
  <cp:revision>3</cp:revision>
  <dc:subject/>
  <dc:title/>
</cp:coreProperties>
</file>