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ind w:left="605" w:hanging="605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spacing w:lineRule="exact" w:line="40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numPr>
          <w:ilvl w:val="0"/>
          <w:numId w:val="0"/>
        </w:numPr>
        <w:spacing w:lineRule="exact" w:line="40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numPr>
          <w:ilvl w:val="0"/>
          <w:numId w:val="0"/>
        </w:numPr>
        <w:spacing w:lineRule="exact" w:line="400"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34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างการเงินระหว่างกาล โดยบริษัทฯเลือกนำเสนองบการเงินระหว่างกาลแบบย่อ อย่างไรก็ตาม บริษัทฯได้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สดงรายการในงบแสดงฐานะการเงิน งบกำไรขาดทุนเบ็ดเสร็จ งบแสดงการเปลี่ยนแปลงส่วนของผู้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br/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การเปลี่ยนแปลงโครงสร้างขอ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ในระหว่างงวดจากการจัดตั้งบริษัทย่อยแห่งใหม่ตามที่กล่าวไว้ในหมายเหตุประกอบ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วมระหว่างกาลข้อ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งวด บริษัทฯ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ถึงแนวปฏิบัติทางบัญชีฉบับใหม่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งวด บริษัทฯและบริษัทย่อยมีรายการธุรกิจที่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720"/>
        <w:gridCol w:w="720"/>
        <w:gridCol w:w="720"/>
        <w:gridCol w:w="720"/>
        <w:gridCol w:w="3237"/>
      </w:tblGrid>
      <w:tr>
        <w:trPr>
          <w:tblHeader w:val="true"/>
          <w:cantSplit w:val="true"/>
        </w:trPr>
        <w:tc>
          <w:tcPr>
            <w:tcW w:w="913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งวดเก้า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ช่าและบริการ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720"/>
        <w:gridCol w:w="720"/>
        <w:gridCol w:w="720"/>
        <w:gridCol w:w="720"/>
        <w:gridCol w:w="3237"/>
      </w:tblGrid>
      <w:tr>
        <w:trPr>
          <w:tblHeader w:val="true"/>
        </w:trPr>
        <w:tc>
          <w:tcPr>
            <w:tcW w:w="913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งวดเก้า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7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ตามมติที่ประชุมของบริษัทย่อ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อินโฟ ซิสเต็มส์ จำกัด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แบ่งรายได้ค่าบริการ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6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ส่งเสริมการข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ยสินทรัพย์ไม่มีตัวต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ช่าและบริการ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ค้างระหว่างบริษัทฯ บริษัทย่อยและกิจการที่เกี่ยวข้องกัน มีรายละเอียดดังนี้</w:t>
      </w:r>
    </w:p>
    <w:tbl>
      <w:tblPr>
        <w:tblW w:w="9313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1080"/>
        <w:gridCol w:w="135"/>
        <w:gridCol w:w="1215"/>
        <w:gridCol w:w="180"/>
        <w:gridCol w:w="900"/>
        <w:gridCol w:w="135"/>
        <w:gridCol w:w="1215"/>
        <w:gridCol w:w="180"/>
      </w:tblGrid>
      <w:tr>
        <w:trPr>
          <w:tblHeader w:val="true"/>
        </w:trPr>
        <w:tc>
          <w:tcPr>
            <w:tcW w:w="913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และเงินประ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เงินให้กู้ยืมแก่บริษัทย่อย และการเคลื่อนไหวของเงินให้กู้ยืมดังกล่าวมีรายละเอียดดังนี้</w:t>
      </w:r>
    </w:p>
    <w:tbl>
      <w:tblPr>
        <w:tblW w:w="97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620"/>
        <w:gridCol w:w="1350"/>
        <w:gridCol w:w="1350"/>
        <w:gridCol w:w="1620"/>
      </w:tblGrid>
      <w:tr>
        <w:trPr>
          <w:tblHeader w:val="true"/>
        </w:trPr>
        <w:tc>
          <w:tcPr>
            <w:tcW w:w="973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</w:tr>
      <w:tr>
        <w:trPr>
          <w:tblHeader w:val="true"/>
          <w:trHeight w:val="8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blHeader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0</w:t>
            </w:r>
          </w:p>
        </w:tc>
      </w:tr>
      <w:tr>
        <w:trPr>
          <w:tblHeader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เจนเนอเรชั่น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ทราเวล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โปรดักชั่น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โมโน มิวสิค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PT Mono Technology Indones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no Technology Vietnam Company Limite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เรดิโอ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เรดิโอ บรอดคาซท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ทาเลนท์ สตูดิโอ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บรอดคาซท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สปอร์ต เอ็นเตอร์เทนเมนท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7</w:t>
            </w:r>
          </w:p>
        </w:tc>
      </w:tr>
      <w:tr>
        <w:trPr>
          <w:trHeight w:val="66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ind w:left="173" w:hanging="173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93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3)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7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นี้ คือ เงินให้กู้ยืมแก่บริษัทย่อยในรูปตั๋วสัญญาใช้เงิน ซึ่งไม่มีหลักประกันและคิดดอกเบี้ย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 โดยมีกำหนดชำระคืนเมื่อทวงถาม อย่างไรก็ตาม บริษัทฯจะไม่เรียกให้บริษัทย่อยชำระคืนเงินให้กู้ยืมดังกล่าวภายในระยะเวลาหนึ่งปี ดังนั้นบริษัทฯจึงได้จัดประเภทเงินให้กู้ยืม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สินทรัพย์ไม่หมุนเวียน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งวด บริษัทฯและบริษัทย่อย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133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237"/>
        <w:gridCol w:w="1238"/>
        <w:gridCol w:w="1237"/>
        <w:gridCol w:w="1238"/>
      </w:tblGrid>
      <w:tr>
        <w:trPr>
          <w:tblHeader w:val="true"/>
        </w:trPr>
        <w:tc>
          <w:tcPr>
            <w:tcW w:w="913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74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  <w:trHeight w:val="74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133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237"/>
        <w:gridCol w:w="1238"/>
        <w:gridCol w:w="1237"/>
        <w:gridCol w:w="1238"/>
      </w:tblGrid>
      <w:tr>
        <w:trPr>
          <w:tblHeader w:val="true"/>
        </w:trPr>
        <w:tc>
          <w:tcPr>
            <w:tcW w:w="913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74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  <w:trHeight w:val="74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23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080"/>
        <w:gridCol w:w="157"/>
        <w:gridCol w:w="1238"/>
        <w:gridCol w:w="135"/>
        <w:gridCol w:w="990"/>
        <w:gridCol w:w="112"/>
        <w:gridCol w:w="1238"/>
        <w:gridCol w:w="90"/>
      </w:tblGrid>
      <w:tr>
        <w:trPr>
          <w:tblHeader w:val="true"/>
        </w:trPr>
        <w:tc>
          <w:tcPr>
            <w:tcW w:w="913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74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32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223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080"/>
        <w:gridCol w:w="157"/>
        <w:gridCol w:w="1193"/>
        <w:gridCol w:w="45"/>
        <w:gridCol w:w="135"/>
        <w:gridCol w:w="990"/>
        <w:gridCol w:w="112"/>
        <w:gridCol w:w="1238"/>
        <w:gridCol w:w="90"/>
      </w:tblGrid>
      <w:tr>
        <w:trPr>
          <w:tblHeader w:val="true"/>
        </w:trPr>
        <w:tc>
          <w:tcPr>
            <w:tcW w:w="9133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183" w:type="dxa"/>
            <w:tcBorders/>
          </w:tcPr>
          <w:p>
            <w:pPr>
              <w:pStyle w:val="Normal"/>
              <w:ind w:left="346" w:hanging="173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183" w:type="dxa"/>
            <w:tcBorders/>
          </w:tcPr>
          <w:p>
            <w:pPr>
              <w:pStyle w:val="Normal"/>
              <w:ind w:left="346" w:hanging="173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346" w:hanging="173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346" w:hanging="173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346" w:hanging="173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346" w:hanging="173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346" w:hanging="173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346" w:hanging="173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รับคื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)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173" w:hanging="17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18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มีมติอนุมัติการชำระทุนจดทะเบียนเพิ่มเติมในบริษัท ที โมเมนต์ จำกัด อีกจำนวน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คิด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ชำระแล้วร้อยละ </w:t>
      </w:r>
      <w:r>
        <w:rPr>
          <w:rFonts w:cs="Angsana New" w:ascii="Angsana New" w:hAnsi="Angsana New"/>
          <w:sz w:val="32"/>
          <w:szCs w:val="32"/>
        </w:rPr>
        <w:t xml:space="preserve">32.5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ของผู้ถือหุ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ในบริษัทย่อยดังกล่าว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จ่ายชำระค่าหุ้นดังกล่าวแล้วทั้งจำนวน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บริษัทฯมีมติอนุมัติเรื่องดังต่อไป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นุมัติจัดตั้งบริษัท โมโน เพลย์ จำกัด ซึ่งได้จดทะเบียนจัดตั้ง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บริษัทฯลงทุนในหุ้นสามัญ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,9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คิด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ียกชำระแล้ว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นั้น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จ่ายชำระค่าหุ้นที่เรียกชำระแล้ว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โดยสัดส่วนการถือหุ้นของบริษัทฯในบริษัท โมโน เพลย์ จำกัด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100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นุมัติจัดตั้งบริษัท โมโน แอสโทร จำกัด ซึ่งได้จดทะเบียนจัดตั้ง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บริษัทฯลงทุนในหุ้นสามัญ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,9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คิด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ียกชำระแล้ว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นั้น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ริษัทฯได้จ่ายชำระค่าหุ้นที่เรียกชำระแล้ว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.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ล้านบาท โดยสัดส่วนการถือหุ้น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บริษัท โมโน แอสโทร จำกัด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100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นุมัติการชำระทุนจดทะเบียนเพิ่มเติมในบริษัท ที โมเมนต์ จำกัด อีกจำนว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ุนจดทะเบียน 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เรียกชำระแล้ว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ไม่มีการเปลี่ยนแปลงโครงสร้างของผู้ถือหุ้นในบริษัทย่อยดังกล่าว และ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จ่ายชำระค่าหุ้นดังกล่าวแล้วทั้งจำนวน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มีมติอนุมัติให้จดทะเบียนเลิกกิจการ </w:t>
      </w:r>
      <w:r>
        <w:rPr>
          <w:rFonts w:cs="Angsana New" w:ascii="Angsana New" w:hAnsi="Angsana New"/>
          <w:sz w:val="32"/>
          <w:szCs w:val="32"/>
        </w:rPr>
        <w:br/>
        <w:t xml:space="preserve">Mono Technology Vietnam Company Limited </w:t>
      </w:r>
      <w:r>
        <w:rPr>
          <w:rFonts w:ascii="Angsana New" w:hAnsi="Angsana New" w:cs="Angsana New"/>
          <w:sz w:val="32"/>
          <w:sz w:val="32"/>
          <w:szCs w:val="32"/>
        </w:rPr>
        <w:t>ปัจจุบันอยู่ระหว่างการชำระบัญชี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หนึ่งของปีปัจจุบัน บริษัทฯได้บันทึกค่าเผื่อการด้อยค่าของเงินลงทุนใน </w:t>
      </w:r>
      <w:r>
        <w:rPr>
          <w:rFonts w:cs="Angsana New" w:ascii="Angsana New" w:hAnsi="Angsana New"/>
          <w:sz w:val="32"/>
          <w:szCs w:val="32"/>
        </w:rPr>
        <w:br/>
        <w:t xml:space="preserve">Mono Technology Hong Kong Limited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มูลค่าสินทรัพย์สุทธิของบริษัทย่อยมีมูลค่าต่ำกว่าราคาทุนของเงินลงท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8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38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ฯไม่ได้บันทึกค่าเผื่อการด้อยค่า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งินลงทุนจำนวนดังกล่าวเนื่องจากผู้บริหารของบริษัทฯเชื่อว่าการลดลงดังกล่าวไม่ได้เป็นการลดล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อย่างถาวร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ของ </w:t>
      </w:r>
      <w:r>
        <w:rPr>
          <w:rFonts w:cs="Angsana New" w:ascii="Angsana New" w:hAnsi="Angsana New"/>
          <w:sz w:val="32"/>
          <w:szCs w:val="32"/>
        </w:rPr>
        <w:t xml:space="preserve">Yunnan Mono Digital Technology Company Limited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ให้เลิกกิจ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จดทะเบียนเลิกกิจการ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ปัจจุบันอยู่ระหว่างการชำระบัญชี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1615"/>
        <w:gridCol w:w="1615"/>
        <w:gridCol w:w="7"/>
      </w:tblGrid>
      <w:tr>
        <w:trPr>
          <w:tblHeader w:val="true"/>
          <w:trHeight w:val="80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1)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)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นำที่ดินพร้อมสิ่งปลูกสร้างไปค้ำประกันเงินกู้ยืมระยะยาวจากธนาคาร วงเงิน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/>
        <w:t>สินทรัพย์ไม่มีตัวตน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1613"/>
        <w:gridCol w:w="1617"/>
        <w:gridCol w:w="7"/>
      </w:tblGrid>
      <w:tr>
        <w:trPr>
          <w:tblHeader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588"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" w:leader="none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5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2)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6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2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)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61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3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23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260"/>
        <w:gridCol w:w="44"/>
        <w:gridCol w:w="1304"/>
        <w:gridCol w:w="92"/>
        <w:gridCol w:w="1170"/>
        <w:gridCol w:w="42"/>
        <w:gridCol w:w="1305"/>
        <w:gridCol w:w="9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0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13" w:type="dxa"/>
            <w:tcBorders/>
            <w:vAlign w:val="bottom"/>
          </w:tcPr>
          <w:p>
            <w:pPr>
              <w:pStyle w:val="Normal"/>
              <w:spacing w:lineRule="exact" w:line="400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17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913" w:type="dxa"/>
            <w:tcBorders/>
            <w:vAlign w:val="bottom"/>
          </w:tcPr>
          <w:p>
            <w:pPr>
              <w:pStyle w:val="Normal"/>
              <w:spacing w:lineRule="exact" w:line="400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3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913" w:type="dxa"/>
            <w:tcBorders/>
            <w:vAlign w:val="bottom"/>
          </w:tcPr>
          <w:p>
            <w:pPr>
              <w:pStyle w:val="Normal"/>
              <w:spacing w:lineRule="exact" w:line="400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3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3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pacing w:lineRule="exact" w:line="400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1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pacing w:lineRule="exact" w:line="40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6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9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pacing w:lineRule="exact" w:line="40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ค่าซื้อสินทรัพย์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12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913" w:type="dxa"/>
            <w:tcBorders/>
            <w:vAlign w:val="bottom"/>
          </w:tcPr>
          <w:p>
            <w:pPr>
              <w:pStyle w:val="Normal"/>
              <w:spacing w:lineRule="exact" w:line="40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95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1798"/>
        <w:gridCol w:w="1799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spacing w:lineRule="exact" w:line="400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โมโน บรอดคาซท์ จำกัด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6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spacing w:lineRule="exact" w:line="400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โมโน โปรดักชั่น จำกัด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spacing w:lineRule="exact" w:line="400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54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4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pacing w:lineRule="exact" w:line="400"/>
              <w:ind w:left="173" w:hanging="173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1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)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pacing w:lineRule="exact" w:line="400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6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9</w:t>
            </w:r>
          </w:p>
        </w:tc>
      </w:tr>
    </w:tbl>
    <w:p>
      <w:pPr>
        <w:pStyle w:val="Normal"/>
        <w:overflowPunct w:val="true"/>
        <w:spacing w:lineRule="exact" w:line="400" w:before="24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จากธนาคาร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797"/>
      </w:tblGrid>
      <w:tr>
        <w:trPr/>
        <w:tc>
          <w:tcPr>
            <w:tcW w:w="913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spacing w:lineRule="exact" w:line="400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4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spacing w:lineRule="exact" w:line="400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spacing w:lineRule="exact" w:line="400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ระหว่างงวด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spacing w:lineRule="exact" w:line="400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43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ค้ำประกันโดยการจดจำนองที่ดินพร้อมสิ่งปลูกสร้างของบริษัทย่อยตามที่กล่าวไว้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และการโอนสิทธิการรับเงินรายได้ค่าบริการพื้นที่ทั้งหมด รวมทั้งค้ำประกันโดยบริษัทฯ และภายใต้สัญญาให้สินเชื่อดังกล่าวได้ระบุข้อปฏิบัติและข้อกำหนดไว้บางประการ เช่น การรักษาอัตราส่วนทางการเงินและการรักษาสัดส่วนการถือหุ้น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ู้ถือหุ้นปัจจุบัน เป็นต้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/>
        <w:t>ต้นทุนการได้รับใบอนุญาตให้ใช้คลื่นความถี่ค้างจ่าย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1798"/>
        <w:gridCol w:w="1799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5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>
          <w:trHeight w:val="351" w:hRule="atLeast"/>
        </w:trPr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ind w:left="342" w:hanging="2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55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การได้รับใบอนุญาตให้ใช้คลื่นความถี่ค้างจ่าย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0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1)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9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4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60)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การได้รับใบอนุญาตให้ใช้คลื่นความถี่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หนึ่งของปีปัจจุบัน บริษัท โมโน บรอดคาซท์ จำกัด ได้รับหนังสือจากสำนักงาน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 w:cs="Angsana New"/>
          <w:sz w:val="32"/>
          <w:sz w:val="32"/>
          <w:szCs w:val="32"/>
        </w:rPr>
        <w:t>เห็นชอบให้ขยายระยะเวลาการชำระค่าธรรมเนียมใบอนุญาตในส่วนที่เหลือพร้อมทั้งดอกเบี้ยตามหลักเกณฑ์และเงื่อนไขที่กำหนดโดย กสทช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97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980"/>
        <w:gridCol w:w="1259"/>
        <w:gridCol w:w="1081"/>
        <w:gridCol w:w="1259"/>
        <w:gridCol w:w="1441"/>
      </w:tblGrid>
      <w:tr>
        <w:trPr>
          <w:trHeight w:val="70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นุมัติโด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หุ้นล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ุนจดทะเบี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ันที่จดทะเบียนกับกระทรวงพาณิชย์</w:t>
            </w:r>
          </w:p>
        </w:tc>
      </w:tr>
      <w:tr>
        <w:trPr>
          <w:trHeight w:val="281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84,999,97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8,499,99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2718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)</w:t>
              <w:tab/>
            </w:r>
            <w:r>
              <w:rPr>
                <w:rFonts w:ascii="Angsana New" w:hAnsi="Angsana New" w:cs="Angsana New"/>
                <w:color w:val="000000"/>
              </w:rPr>
              <w:t>ตัดหุ้นสามัญที่ยังไม่ได้ออกจำหน่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ที่ประชุมสามัญผู้ถือหุ้น 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(122,000,000)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,200,00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>
          <w:trHeight w:val="531" w:hRule="atLeast"/>
        </w:trPr>
        <w:tc>
          <w:tcPr>
            <w:tcW w:w="2718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)</w:t>
              <w:tab/>
            </w:r>
            <w:r>
              <w:rPr>
                <w:rFonts w:ascii="Angsana New" w:hAnsi="Angsana New" w:cs="Angsana New"/>
                <w:color w:val="000000"/>
              </w:rPr>
              <w:t>ออกหุ้นสามัญเพิ่มทุนเพื่อรองรับ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การเพิ่มทุนแบบมอบอำนาจทั่วไป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ประชุมสามัญผู้ถือหุ้น 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34,000,000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3,400,000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9 </w:t>
            </w:r>
            <w:r>
              <w:rPr>
                <w:rFonts w:ascii="Angsana New" w:hAnsi="Angsana New" w:cs="Angsana New"/>
                <w:color w:val="00000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>
          <w:trHeight w:val="70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5,196,999,975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519,699,998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overflowPunct w:val="true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50"/>
        <w:gridCol w:w="1080"/>
        <w:gridCol w:w="1350"/>
        <w:gridCol w:w="1350"/>
        <w:gridCol w:w="1440"/>
      </w:tblGrid>
      <w:tr>
        <w:trPr>
          <w:tblHeader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หุ้น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ุนออกจำหน่าย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และชำระ</w:t>
            </w:r>
            <w:r>
              <w:rPr>
                <w:rFonts w:cs="Angsana New" w:ascii="Angsana New" w:hAnsi="Angsana New"/>
                <w:color w:val="000000"/>
                <w:spacing w:val="-4"/>
              </w:rPr>
              <w:br/>
            </w:r>
            <w:r>
              <w:rPr>
                <w:rFonts w:ascii="Angsana New" w:hAnsi="Angsana New" w:cs="Angsana New"/>
                <w:color w:val="000000"/>
                <w:spacing w:val="-4"/>
              </w:rPr>
              <w:t>เต็มมูลค่าแล้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เกินมูลค่า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ันที่จดทะเบียนกับกระทรวงพาณิชย์</w:t>
            </w:r>
          </w:p>
        </w:tc>
      </w:tr>
      <w:tr>
        <w:trPr>
          <w:tblHeader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100,935,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0,093,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49,191,1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)</w:t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3 </w:t>
            </w:r>
            <w:r>
              <w:rPr>
                <w:rFonts w:ascii="Angsana New" w:hAnsi="Angsana New" w:cs="Angsana New"/>
                <w:color w:val="000000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</w:rPr>
              <w:t xml:space="preserve">2559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ฯ ได้รับชำระค่าหุ้นสามัญจำนวน </w:t>
            </w:r>
            <w:r>
              <w:rPr>
                <w:rFonts w:cs="Angsana New" w:ascii="Angsana New" w:hAnsi="Angsana New"/>
                <w:color w:val="000000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</w:rPr>
              <w:t xml:space="preserve">ล้านหุ้น ในราคาหุ้นละ </w:t>
            </w:r>
            <w:r>
              <w:rPr>
                <w:rFonts w:cs="Angsana New" w:ascii="Angsana New" w:hAnsi="Angsana New"/>
                <w:color w:val="000000"/>
              </w:rPr>
              <w:t xml:space="preserve">1.9 </w:t>
            </w:r>
            <w:r>
              <w:rPr>
                <w:rFonts w:ascii="Angsana New" w:hAnsi="Angsana New" w:cs="Angsana New"/>
                <w:color w:val="000000"/>
              </w:rPr>
              <w:t xml:space="preserve">บาท รวมเป็นเงินจำนวน </w:t>
            </w:r>
            <w:r>
              <w:rPr>
                <w:rFonts w:cs="Angsana New" w:ascii="Angsana New" w:hAnsi="Angsana New"/>
                <w:color w:val="000000"/>
              </w:rPr>
              <w:br/>
              <w:t xml:space="preserve">95 </w:t>
            </w:r>
            <w:r>
              <w:rPr>
                <w:rFonts w:ascii="Angsana New" w:hAnsi="Angsana New" w:cs="Angsana New"/>
                <w:color w:val="000000"/>
              </w:rPr>
              <w:t>ล้า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  <w:spacing w:val="-2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  <w:spacing w:val="-2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spacing w:val="-2"/>
              </w:rPr>
              <w:t>2559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)</w:t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 xml:space="preserve">2559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ฯได้จัดสรรหุ้นเพิ่มทุนจำนวน </w:t>
            </w:r>
            <w:r>
              <w:rPr>
                <w:rFonts w:cs="Angsana New" w:ascii="Angsana New" w:hAnsi="Angsana New"/>
                <w:color w:val="000000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</w:rPr>
              <w:t xml:space="preserve">ล้านหุ้น ในราคาหุ้นละ </w:t>
            </w:r>
            <w:r>
              <w:rPr>
                <w:rFonts w:cs="Angsana New" w:ascii="Angsana New" w:hAnsi="Angsana New"/>
                <w:color w:val="000000"/>
              </w:rPr>
              <w:t xml:space="preserve">2.03 </w:t>
            </w:r>
            <w:r>
              <w:rPr>
                <w:rFonts w:ascii="Angsana New" w:hAnsi="Angsana New" w:cs="Angsana New"/>
                <w:color w:val="000000"/>
              </w:rPr>
              <w:t xml:space="preserve">บาท รวมเป็นเงิน </w:t>
            </w:r>
            <w:r>
              <w:rPr>
                <w:rFonts w:cs="Angsana New" w:ascii="Angsana New" w:hAnsi="Angsana New"/>
                <w:color w:val="000000"/>
              </w:rPr>
              <w:br/>
              <w:t xml:space="preserve">101.5 </w:t>
            </w:r>
            <w:r>
              <w:rPr>
                <w:rFonts w:ascii="Angsana New" w:hAnsi="Angsana New" w:cs="Angsana New"/>
                <w:color w:val="000000"/>
              </w:rPr>
              <w:t xml:space="preserve">ล้านบาท เพื่อชำระค่าลิขสิทธิ์ภาพยนตร์ และบทภาพยนตร์มูลค่า </w:t>
            </w:r>
            <w:r>
              <w:rPr>
                <w:rFonts w:cs="Angsana New" w:ascii="Angsana New" w:hAnsi="Angsana New"/>
                <w:color w:val="000000"/>
              </w:rPr>
              <w:t xml:space="preserve">103 </w:t>
            </w:r>
            <w:r>
              <w:rPr>
                <w:rFonts w:ascii="Angsana New" w:hAnsi="Angsana New" w:cs="Angsana New"/>
                <w:color w:val="000000"/>
              </w:rPr>
              <w:t xml:space="preserve">ล้านบา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เนื่องจากราคาเสนอขายหุ้นสามัญ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ต่ำกว่าร้อยละ </w:t>
            </w:r>
            <w:r>
              <w:rPr>
                <w:rFonts w:cs="Angsana New" w:ascii="Angsana New" w:hAnsi="Angsana New"/>
                <w:color w:val="000000"/>
              </w:rPr>
              <w:t xml:space="preserve">90 </w:t>
            </w:r>
            <w:r>
              <w:rPr>
                <w:rFonts w:ascii="Angsana New" w:hAnsi="Angsana New" w:cs="Angsana New"/>
                <w:color w:val="000000"/>
              </w:rPr>
              <w:t xml:space="preserve">ของราคาตลาดถัวเฉลี่ยถ่วงน้ำหนักส่งผลให้บริษัทฯต้องกำหนดระยะเวลาห้ามขายหุ้น </w:t>
            </w:r>
            <w:r>
              <w:rPr>
                <w:rFonts w:cs="Angsana New" w:ascii="Angsana New" w:hAnsi="Angsana New"/>
                <w:color w:val="000000"/>
              </w:rPr>
              <w:t xml:space="preserve">(Silent Period) </w:t>
            </w:r>
            <w:r>
              <w:rPr>
                <w:rFonts w:ascii="Angsana New" w:hAnsi="Angsana New" w:cs="Angsana New"/>
                <w:color w:val="000000"/>
              </w:rPr>
              <w:t>ตามประกาศตลาดหลักทรัพย์แห่งประเทศไทย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6,5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</w:tr>
      <w:tr>
        <w:trPr>
          <w:trHeight w:val="7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3,200,935,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320,093,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2,935,691,1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200,935,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0,093,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935,691,1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 xml:space="preserve">2560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ฯ ได้จัดสรรหุ้นสามัญเพิ่มทุนจำนวน </w:t>
            </w:r>
            <w:r>
              <w:rPr>
                <w:rFonts w:cs="Angsana New" w:ascii="Angsana New" w:hAnsi="Angsana New"/>
                <w:color w:val="000000"/>
              </w:rPr>
              <w:t xml:space="preserve">143 </w:t>
            </w:r>
            <w:r>
              <w:rPr>
                <w:rFonts w:ascii="Angsana New" w:hAnsi="Angsana New" w:cs="Angsana New"/>
                <w:color w:val="000000"/>
              </w:rPr>
              <w:t xml:space="preserve">ล้านหุ้นที่เสนอขายให้แก่บุคคลเฉพาะเจาะจงในราคาหุ้นละ </w:t>
            </w:r>
            <w:r>
              <w:rPr>
                <w:rFonts w:cs="Angsana New" w:ascii="Angsana New" w:hAnsi="Angsana New"/>
                <w:color w:val="000000"/>
              </w:rPr>
              <w:t xml:space="preserve">2.85 </w:t>
            </w:r>
            <w:r>
              <w:rPr>
                <w:rFonts w:ascii="Angsana New" w:hAnsi="Angsana New" w:cs="Angsana New"/>
                <w:color w:val="000000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color w:val="000000"/>
              </w:rPr>
              <w:br/>
              <w:t xml:space="preserve">407.55 </w:t>
            </w:r>
            <w:r>
              <w:rPr>
                <w:rFonts w:ascii="Angsana New" w:hAnsi="Angsana New" w:cs="Angsana New"/>
                <w:color w:val="000000"/>
              </w:rPr>
              <w:t>ล้า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3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3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3,2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9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43,935,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4,393,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28,941,1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ผู้ถือใบสำคัญแสดงสิทธิได้ใช้สิทธิซื้อหุ้นสามัญเพิ่มทุนของบริษัทฯตา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จำนวน </w:t>
      </w:r>
      <w:r>
        <w:rPr>
          <w:rFonts w:cs="Angsana New" w:ascii="Angsana New" w:hAnsi="Angsana New"/>
          <w:sz w:val="32"/>
          <w:szCs w:val="32"/>
        </w:rPr>
        <w:t xml:space="preserve">46,664,69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โดยจัดสรรเป็น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46,804,68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บริษัทฯได้จดทะเบียนเพิ่มทุนกับกระทรวงพาณิชย์ใน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หตุนี้บริษัทฯจึงได้แสดงเงินรับจากการใช้สิทธิซื้อหุ้นสามัญเพิ่มทุนดังกล่าวจำนวน </w:t>
      </w:r>
      <w:r>
        <w:rPr>
          <w:rFonts w:cs="Angsana New" w:ascii="Angsana New" w:hAnsi="Angsana New"/>
          <w:sz w:val="32"/>
          <w:szCs w:val="32"/>
        </w:rPr>
        <w:br/>
        <w:t xml:space="preserve">1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“เงินรับล่วงหน้าค่าหุ้น” ในส่วนของผู้ถือหุ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คงเหลือใบสำคัญแสดงสิทธิ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1,432,402,37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1,479,067,065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90"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overflowPunct w:val="true"/>
        <w:spacing w:lineRule="exact" w:line="390"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overflowPunct w:val="true"/>
        <w:spacing w:lineRule="exact" w:line="390"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สำหรับงวดสรุปได้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101"/>
        <w:gridCol w:w="1102"/>
        <w:gridCol w:w="1102"/>
        <w:gridCol w:w="110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0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ัจจุบัน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งวดก่อน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overflowPunct w:val="true"/>
        <w:spacing w:lineRule="exact" w:line="39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101"/>
        <w:gridCol w:w="1102"/>
        <w:gridCol w:w="1102"/>
        <w:gridCol w:w="110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0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ัจจุบัน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งวดก่อน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90"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overflowPunct w:val="true"/>
        <w:spacing w:lineRule="exact" w:line="390"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ที่เป็นของผู้ถือหุ้น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</w:t>
      </w:r>
    </w:p>
    <w:p>
      <w:pPr>
        <w:pStyle w:val="Normal"/>
        <w:overflowPunct w:val="true"/>
        <w:spacing w:lineRule="exact" w:line="390"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ปรับลด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สมมติว่าได้มีการแปลง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ต้นงวด 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ออกหุ้นสามัญเทียบเท่า</w:t>
      </w:r>
    </w:p>
    <w:p>
      <w:pPr>
        <w:pStyle w:val="Normal"/>
        <w:overflowPunct w:val="true"/>
        <w:spacing w:lineRule="exact" w:line="390"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ขั้นพื้นฐานและ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ปรับลดแสดงการคำนวณได้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936"/>
        <w:gridCol w:w="965"/>
        <w:gridCol w:w="937"/>
        <w:gridCol w:w="937"/>
        <w:gridCol w:w="1008"/>
        <w:gridCol w:w="1008"/>
      </w:tblGrid>
      <w:tr>
        <w:trPr>
          <w:trHeight w:val="108" w:hRule="atLeast"/>
          <w:cantSplit w:val="true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9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9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่วนที่เป็นของผู้ถือหุ้นของบริษัทใหญ่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4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0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0031</w:t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บสำคัญแสดงสิทธิที่จะซื้อหุ้นสามัญที่ออกให้แก่ผู้ถือหุ้นเดิม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ซื้อหุ้นสามัญจากใบสำคัญแสดงสิทธิ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8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28</w:t>
            </w:r>
          </w:p>
        </w:tc>
      </w:tr>
    </w:tbl>
    <w:p>
      <w:pPr>
        <w:pStyle w:val="Normal"/>
        <w:overflowPunct w:val="true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965"/>
        <w:gridCol w:w="965"/>
        <w:gridCol w:w="965"/>
        <w:gridCol w:w="965"/>
        <w:gridCol w:w="965"/>
        <w:gridCol w:w="965"/>
      </w:tblGrid>
      <w:tr>
        <w:trPr>
          <w:cantSplit w:val="true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่วนที่เป็นของผู้ถือหุ้นของบริษัทใหญ่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4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6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53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บสำคัญแสดงสิทธิที่จะซื้อหุ้นสามัญที่ออกให้แก่ผู้ถือหุ้นเดิม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8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ซื้อหุ้นสามัญจากใบสำคัญแสดงสิทธิ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2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6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5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27</w:t>
            </w:r>
          </w:p>
        </w:tc>
      </w:tr>
    </w:tbl>
    <w:p>
      <w:pPr>
        <w:pStyle w:val="Normal"/>
        <w:overflowPunct w:val="true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965"/>
        <w:gridCol w:w="965"/>
        <w:gridCol w:w="965"/>
        <w:gridCol w:w="965"/>
        <w:gridCol w:w="965"/>
        <w:gridCol w:w="965"/>
      </w:tblGrid>
      <w:tr>
        <w:trPr>
          <w:trHeight w:val="144" w:hRule="atLeast"/>
          <w:cantSplit w:val="true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หุ้น</w:t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ถือหุ้นของบริษัทใหญ่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7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3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6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3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0.0180)</w:t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บสำคัญแสดงสิทธิที่จะซื้อหุ้นสามัญที่ออกให้แก่ผู้ถือหุ้นเดิม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ที่เป็นของผู้ถือหุ้นสามัญ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มมติว่ามีการใช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ซื้อหุ้นสามัญจากใบสำคัญแสดงสิทธิ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7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0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8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เพิ่ม</w:t>
            </w:r>
          </w:p>
        </w:tc>
      </w:tr>
    </w:tbl>
    <w:p>
      <w:pPr>
        <w:pStyle w:val="Normal"/>
        <w:overflowPunct w:val="true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965"/>
        <w:gridCol w:w="965"/>
        <w:gridCol w:w="965"/>
        <w:gridCol w:w="965"/>
        <w:gridCol w:w="965"/>
        <w:gridCol w:w="965"/>
      </w:tblGrid>
      <w:tr>
        <w:trPr>
          <w:cantSplit w:val="true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่วนที่เป็นของผู้ถือหุ้นของบริษัทใหญ่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3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6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677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บสำคัญแสดงสิทธิที่จะซื้อหุ้นสามัญที่ออกให้แก่ผู้ถือหุ้นเดิม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ซื้อหุ้นสามัญจากใบสำคัญแสดงสิทธิ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0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6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647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2338"/>
        <w:gridCol w:w="1815"/>
        <w:gridCol w:w="1816"/>
      </w:tblGrid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จ่ายต่อหุ้น</w:t>
            </w:r>
          </w:p>
        </w:tc>
      </w:tr>
      <w:tr>
        <w:trPr>
          <w:trHeight w:val="386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32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</w:tr>
      <w:tr>
        <w:trPr/>
        <w:tc>
          <w:tcPr>
            <w:tcW w:w="5499" w:type="dxa"/>
            <w:gridSpan w:val="2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ปันผลจ่าย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32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ส่วนงานของบริษัทฯและบริษัทย่อยสำหรับงวดมีดังต่อไปนี้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841"/>
        <w:gridCol w:w="842"/>
        <w:gridCol w:w="842"/>
        <w:gridCol w:w="842"/>
        <w:gridCol w:w="842"/>
        <w:gridCol w:w="842"/>
        <w:gridCol w:w="842"/>
        <w:gridCol w:w="842"/>
      </w:tblGrid>
      <w:tr>
        <w:trPr>
          <w:cantSplit w:val="true"/>
        </w:trPr>
        <w:tc>
          <w:tcPr>
            <w:tcW w:w="973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35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ุรกิจสื่อและให้บริการข้อมูล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ุรกิจบันเทิ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3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7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9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7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3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7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7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9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ให้บริการ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7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8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0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99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แบ่งขาดทุนจากเงินลงทุนในการร่วมค้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3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6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)</w:t>
            </w:r>
          </w:p>
        </w:tc>
      </w:tr>
      <w:tr>
        <w:trPr>
          <w:trHeight w:val="70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overflowPunct w:val="true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841"/>
        <w:gridCol w:w="842"/>
        <w:gridCol w:w="842"/>
        <w:gridCol w:w="842"/>
        <w:gridCol w:w="842"/>
        <w:gridCol w:w="842"/>
        <w:gridCol w:w="842"/>
        <w:gridCol w:w="842"/>
      </w:tblGrid>
      <w:tr>
        <w:trPr>
          <w:cantSplit w:val="true"/>
        </w:trPr>
        <w:tc>
          <w:tcPr>
            <w:tcW w:w="973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35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ุรกิจสื่อและให้บริการข้อมูล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ุรกิจบันเทิ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6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7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1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8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85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6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7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85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1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8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9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9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3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ให้บริการ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04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85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19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22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แบ่งขาดทุนจากเงินลงทุนในการร่วมค้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01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06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9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7)</w:t>
            </w:r>
          </w:p>
        </w:tc>
      </w:tr>
    </w:tbl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before="120" w:after="0"/>
        <w:ind w:left="605" w:hanging="425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(1)</w:t>
        <w:tab/>
      </w:r>
      <w:r>
        <w:rPr>
          <w:rFonts w:ascii="Angsana New" w:hAnsi="Angsana New" w:cs="Angsana New"/>
          <w:color w:val="000000"/>
        </w:rPr>
        <w:t>ธุรกิจสื่อและให้บริการข้อมูล ประกอบด้วยธุรกิจบริการเสริมบนโทรศัพท์เคลื่อนที่ ธุรกิจสื่ออินเทอร์เน็ต ธุรกิจสื่อสิ่งพิมพ์ ธุรกิจสื่อทีวี และธุรกิจสื่อวิทยุ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</w:tabs>
        <w:ind w:left="605" w:hanging="425"/>
        <w:jc w:val="left"/>
        <w:rPr/>
      </w:pPr>
      <w:r>
        <w:rPr>
          <w:rFonts w:cs="Angsana New" w:ascii="Angsana New" w:hAnsi="Angsana New"/>
          <w:color w:val="000000"/>
        </w:rPr>
        <w:t>(2)</w:t>
        <w:tab/>
      </w:r>
      <w:r>
        <w:rPr>
          <w:rFonts w:ascii="Angsana New" w:hAnsi="Angsana New" w:cs="Angsana New"/>
          <w:color w:val="000000"/>
        </w:rPr>
        <w:t>ธุรกิจบันเทิง ประกอบด้วยธุรกิจเพลงและธุรกิจภาพยนตร์</w:t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รายจ่ายฝ่ายทุนจำนวนเงิน </w:t>
      </w:r>
      <w:r>
        <w:rPr>
          <w:rFonts w:cs="Angsana New" w:ascii="Angsana New" w:hAnsi="Angsana New"/>
          <w:sz w:val="32"/>
          <w:szCs w:val="32"/>
        </w:rPr>
        <w:t xml:space="preserve">5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</w:t>
        <w:br/>
        <w:t xml:space="preserve">4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overflowPunct w:val="true"/>
        <w:spacing w:before="120" w:after="120"/>
        <w:ind w:left="1210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ที่ได้รับจากธนาคารให้แก่บริษัทย่อยเป็นจำนวน </w:t>
      </w:r>
      <w:r>
        <w:rPr>
          <w:rFonts w:cs="Angsana New" w:ascii="Angsana New" w:hAnsi="Angsana New"/>
          <w:sz w:val="32"/>
          <w:szCs w:val="32"/>
        </w:rPr>
        <w:t xml:space="preserve">2,79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3,0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spacing w:before="120" w:after="120"/>
        <w:ind w:left="1210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เป็นจำนวน </w:t>
      </w:r>
      <w:r>
        <w:rPr>
          <w:rFonts w:cs="Angsana New"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spacing w:before="120" w:after="120"/>
        <w:ind w:left="1210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พื่อค้ำประกันการปฏิบัติตามสัญญา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1,3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br/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1,36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ฉพาะของบริษัทฯเป็น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657"/>
        <w:gridCol w:w="1657"/>
        <w:gridCol w:w="1657"/>
        <w:gridCol w:w="1657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3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0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502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502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ถูกฟ้องจากบริษัทที่ไม่เกี่ยวข้องกันแห่งหนึ่งต่อศาลทรัพย์สินทางปัญญาและการค้าระหว่างประเทศกลางเป็นคดีแพ่งและคดีอาญา ฐานละเมิดลิขสิทธิ์การถ่ายทอดสดการแข่งขันกีฬาและเรียกค่าเสียหา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้วย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>ต่อปี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งินต้นจนกว่าจะชำระเสร็จ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อ่านคำพิพากษ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ดีแพ่ง โดยศาลชั้นต้นได้มีคำพิพากษาให้บริษัทฯ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้วยดอกเบี้ย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ของเงินต้นจนกว่าจะชำระเสร็จให้แก่โจทก์ ต่อม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ฎีกาคัดค้านคำพิพากษาของศาลชั้นต้น ขณะนี้คดีอยู่ระหว่างการพิจารณาของศาลฎีกา</w:t>
      </w:r>
      <w:r>
        <w:br w:type="page"/>
      </w:r>
    </w:p>
    <w:p>
      <w:pPr>
        <w:pStyle w:val="Normal"/>
        <w:overflowPunct w:val="true"/>
        <w:spacing w:before="120" w:after="120"/>
        <w:ind w:left="605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ทรัพย์สินทางปัญญาและการค้าระหว่างประเทศกลางได้อ่านคำพิพากษาคดีอาญา โดยศาลชั้นต้นได้มีคำพิพากษาให้บริษัทฯ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ห้แก่โจทก์ ทั้งนี้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ฎีกาคัดค้านคำพิพากษาของศาลชั้นต้น ขณะนี้คดีอยู่ระหว่า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พิจารณาของศาลฎีกา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ฯเชื่อว่าจะไม่ได้รับผลเสียหายที่มีสาระสำคัญเกี่ยวกับคดีฟ้องร้องดังกล่าวข้างต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ึงไม่ได้บันทึกสำรองสำหรับหนี้สินที่อาจเกิดขึ้นไว้ในบัญชี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ถูกฟ้องจากบริษัทที่ไม่เกี่ยวข้องกันแห่งหนึ่งต่อศาลทรัพย์สินทางปัญญาและการค้าระหว่างประเทศกลางเป็นคดีอาญา ฐานละเมิดลิขสิทธิ์การแพร่ภาพและเสียงในระบบอินเทอร์เน็ตทางเว็บไซต์ของบริษัทฯ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นัดไต่สวนมูลฟ้อง บริษัทฯและโจทก์แถลงต่อศาลว่าคดีพอมีทางตกลงกันได้ จึงขอเลื่อนคดีเพื่อไปตกลงค่าเสียหายก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างโจท</w:t>
      </w:r>
      <w:r>
        <w:rPr>
          <w:rFonts w:ascii="Angsana New" w:hAnsi="Angsana New" w:cs="Angsana New"/>
          <w:sz w:val="32"/>
          <w:sz w:val="32"/>
          <w:szCs w:val="32"/>
        </w:rPr>
        <w:t xml:space="preserve">ก์ </w:t>
      </w:r>
      <w:r>
        <w:rPr>
          <w:rFonts w:ascii="Angsana New" w:hAnsi="Angsana New" w:cs="Angsana New"/>
          <w:sz w:val="32"/>
          <w:sz w:val="32"/>
          <w:szCs w:val="32"/>
        </w:rPr>
        <w:t>ปัจจุบันบริษัทฯอยู่ระหว่างการตกลงค่าเสียหายดังกล่าว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ฯเชื่อว่าจะไม่ได้รับผลเสียหายที่มีสาระสำคัญเกี่ยวกับคดีฟ้องร้องดังกล่าวข้างต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ึงไม่ได้บันทึกสำรองสำหรับหนี้สินที่อาจเกิดขึ้นไว้ในบัญชี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ascii="Angsana New" w:hAnsi="Angsana New" w:cs="Angsana New"/>
          <w:sz w:val="32"/>
          <w:sz w:val="32"/>
          <w:szCs w:val="32"/>
        </w:rPr>
        <w:t>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ครั้ง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/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มติ</w:t>
      </w:r>
      <w:r>
        <w:rPr>
          <w:rFonts w:ascii="Angsana New" w:hAnsi="Angsana New" w:cs="Angsana New"/>
          <w:sz w:val="32"/>
          <w:sz w:val="32"/>
          <w:szCs w:val="32"/>
        </w:rPr>
        <w:t>ที่สำคัญดังต่อไปนี้</w:t>
      </w:r>
    </w:p>
    <w:p>
      <w:pPr>
        <w:pStyle w:val="Normal"/>
        <w:numPr>
          <w:ilvl w:val="0"/>
          <w:numId w:val="0"/>
        </w:numPr>
        <w:spacing w:before="120" w:after="120"/>
        <w:ind w:left="1210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ให้จ่ายเงินปันผลระหว่างกาลให้แก่ผู้ถือหุ้นของบริษัทฯจากกำไรสะส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อัตรา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ิดเป็น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ปันผลนี้จะถู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บันทึกบัญชีในไตรมาสที่สี่ของปีปัจจุบัน</w:t>
      </w:r>
    </w:p>
    <w:p>
      <w:pPr>
        <w:pStyle w:val="Normal"/>
        <w:numPr>
          <w:ilvl w:val="0"/>
          <w:numId w:val="0"/>
        </w:numPr>
        <w:spacing w:before="120" w:after="120"/>
        <w:ind w:left="1210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เพิ่มทุนจดทะเบียนของบริษัท โมโน มิวสิค จำกัด ซึ่งเป็นบริษัทย่อย จำนวน </w:t>
      </w:r>
      <w:r>
        <w:rPr>
          <w:rFonts w:cs="Angsana New" w:ascii="Angsana New" w:hAnsi="Angsana New"/>
          <w:sz w:val="32"/>
          <w:szCs w:val="32"/>
        </w:rPr>
        <w:t>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าก</w:t>
      </w:r>
      <w:r>
        <w:rPr>
          <w:rFonts w:ascii="Angsana New" w:hAnsi="Angsana New" w:cs="Angsana New"/>
          <w:sz w:val="32"/>
          <w:sz w:val="32"/>
          <w:szCs w:val="32"/>
        </w:rPr>
        <w:t>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</w:t>
      </w:r>
      <w:r>
        <w:rPr>
          <w:rFonts w:ascii="Angsana New" w:hAnsi="Angsana New" w:cs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8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06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ที่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การออกหุ้นสามัญเพิ่มทุ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8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ที่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ให้แก่บริษัทฯ ซึ่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พิ่ม</w:t>
      </w:r>
      <w:r>
        <w:rPr>
          <w:rFonts w:ascii="Angsana New" w:hAnsi="Angsana New" w:cs="Angsana New"/>
          <w:sz w:val="32"/>
          <w:sz w:val="32"/>
          <w:szCs w:val="32"/>
        </w:rPr>
        <w:t>ทุ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ไม่ทำให้สัดส่วน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เปลี่ยนแปลงแต่อย่างใด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color w:val="000000"/>
      <w:sz w:val="32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Angsana New" w:hAnsi="Angsana New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>
    <w:name w:val="Heading 3 Char"/>
    <w:qFormat/>
    <w:rPr>
      <w:rFonts w:ascii="Times New Roman" w:hAnsi="Times New Roman" w:eastAsia="Times New Roman" w:cs="Angsana New"/>
      <w:b/>
      <w:bCs/>
      <w:sz w:val="24"/>
    </w:rPr>
  </w:style>
  <w:style w:type="character" w:styleId="Heading5Char">
    <w:name w:val="Heading 5 Char"/>
    <w:qFormat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ms Rmn"/>
      <w:szCs w:val="25"/>
    </w:rPr>
  </w:style>
  <w:style w:type="character" w:styleId="CommentSubjectChar">
    <w:name w:val="Comment Subject Char"/>
    <w:qFormat/>
    <w:rPr>
      <w:rFonts w:ascii="Times New Roman" w:hAnsi="Times New Roman" w:eastAsia="Times New Roman" w:cs="Tms Rm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6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sz w:val="32"/>
      <w:szCs w:val="40"/>
    </w:rPr>
  </w:style>
  <w:style w:type="paragraph" w:styleId="Index1">
    <w:name w:val="Index 1"/>
    <w:basedOn w:val="Normal"/>
    <w:next w:val="Normal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18:00Z</dcterms:created>
  <dc:creator>SSS</dc:creator>
  <dc:description/>
  <dc:language>en-US</dc:language>
  <cp:lastModifiedBy>Preeyanan Nasingbuth</cp:lastModifiedBy>
  <cp:lastPrinted>2017-08-01T16:55:00Z</cp:lastPrinted>
  <dcterms:modified xsi:type="dcterms:W3CDTF">2017-11-08T11:23:00Z</dcterms:modified>
  <cp:revision>3</cp:revision>
  <dc:subject/>
  <dc:title/>
</cp:coreProperties>
</file>